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здание виртуальной  доски почета «Мастера системы образования Оханского 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720"/>
        <w:jc w:val="both"/>
        <w:rPr/>
      </w:pPr>
      <w:r>
        <w:rPr>
          <w:szCs w:val="28"/>
        </w:rPr>
        <w:t xml:space="preserve">Время неумолимо движется вперёд, стирая из нашей памяти события и лица, но новые достижения всегда базируются на предыдущем опыте,  поэтому, чтобы развиваться далее,  мы считаем необходимо знать  лучших представителей системы образования Оханского муниципального района и их вклад в развитие  и позиционирование системы образования Оханского района. </w:t>
      </w:r>
    </w:p>
    <w:p>
      <w:pPr>
        <w:pStyle w:val="Normal"/>
        <w:ind w:left="-900" w:firstLine="720"/>
        <w:jc w:val="both"/>
        <w:rPr>
          <w:szCs w:val="28"/>
        </w:rPr>
      </w:pPr>
      <w:r>
        <w:rPr>
          <w:szCs w:val="28"/>
        </w:rPr>
        <w:t xml:space="preserve">Для проведения мероприятий для учителей и детей, для популяризации учительского труда и распространения лучшего учительского опыта, часто нужна информация о лучших учителях, учителях – новаторах района. На сегодняшний день мы фиксируем отсутствие литературных  и электронных источников с информацией о лучших педагогических работниках прошлого и современниках. </w:t>
      </w:r>
    </w:p>
    <w:p>
      <w:pPr>
        <w:pStyle w:val="Normal"/>
        <w:ind w:left="-900" w:firstLine="720"/>
        <w:jc w:val="both"/>
        <w:rPr/>
      </w:pPr>
      <w:r>
        <w:rPr>
          <w:szCs w:val="28"/>
        </w:rPr>
        <w:t>Мы хотим знать имена, лица, успехи, особенности их профессиональной деятельности. Считаем, что это знание даёт каждому учителю  чувство уверенности и собственной значимости и  призывает к стремлению добиваться большего на благо развития своей малой Родины.  Не зря говорят: «Без знания прошлого - нет будущего».</w:t>
      </w:r>
    </w:p>
    <w:p>
      <w:pPr>
        <w:pStyle w:val="Normal"/>
        <w:ind w:left="-9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00" w:firstLine="720"/>
        <w:jc w:val="both"/>
        <w:rPr>
          <w:b/>
          <w:b/>
          <w:szCs w:val="28"/>
        </w:rPr>
      </w:pPr>
      <w:r>
        <w:rPr>
          <w:b/>
          <w:szCs w:val="28"/>
        </w:rPr>
        <w:t>В связи с тем, что 2010 год объявлен Годом учителя, мы решили создать на сайте Управления образования виртуальную  доску почета «Мастера системы образования Оханского района» и брошюру по её материалам.</w:t>
      </w:r>
    </w:p>
    <w:p>
      <w:pPr>
        <w:pStyle w:val="Normal"/>
        <w:ind w:left="-900" w:firstLine="720"/>
        <w:jc w:val="both"/>
        <w:rPr>
          <w:b/>
          <w:b/>
          <w:szCs w:val="28"/>
        </w:rPr>
      </w:pPr>
      <w:r>
        <w:rPr>
          <w:b/>
          <w:szCs w:val="28"/>
        </w:rPr>
        <w:t>Наш проект направлен на реализацию открытости  и позиционирования системы образования Оханского района.</w:t>
      </w:r>
    </w:p>
    <w:p>
      <w:pPr>
        <w:pStyle w:val="Normal"/>
        <w:ind w:left="-900" w:firstLine="720"/>
        <w:jc w:val="both"/>
        <w:rPr/>
      </w:pPr>
      <w:r>
        <w:rPr>
          <w:b/>
          <w:szCs w:val="28"/>
        </w:rPr>
        <w:t xml:space="preserve">Миссия проекта: ознакомление современников и людей, будущих поколений с лучшими представителями системы образования и их вкладом в развитие Оханского района. </w:t>
      </w:r>
    </w:p>
    <w:p>
      <w:pPr>
        <w:pStyle w:val="Normal"/>
        <w:ind w:left="-900" w:firstLine="720"/>
        <w:jc w:val="both"/>
        <w:rPr>
          <w:b/>
          <w:b/>
          <w:szCs w:val="28"/>
        </w:rPr>
      </w:pPr>
      <w:r>
        <w:rPr>
          <w:b/>
          <w:szCs w:val="28"/>
        </w:rPr>
        <w:t>Проект будет реализован специалистами  Межшкольного методического центра информационных технологий» (МОУДПО(ПК) С «ММЦИТ» )</w:t>
      </w:r>
    </w:p>
    <w:p>
      <w:pPr>
        <w:pStyle w:val="Normal"/>
        <w:ind w:left="-900" w:firstLine="720"/>
        <w:jc w:val="both"/>
        <w:rPr/>
      </w:pPr>
      <w:r>
        <w:rPr>
          <w:b/>
          <w:szCs w:val="28"/>
        </w:rPr>
        <w:t>Чтобы представить педагогическое сообщество более полно, мы  предлагаем следующие номинации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Педагог образовательного  учреждения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Педагог дошкольного образовательного учрежд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Педагог дополните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Члены административных команд, руководители образовательных учреждений и  органов управления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Имя учителя в истории (для педагогических работников прошлых лет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Педагогическая династия</w:t>
      </w:r>
    </w:p>
    <w:p>
      <w:pPr>
        <w:pStyle w:val="Normal"/>
        <w:ind w:left="-900" w:firstLine="720"/>
        <w:jc w:val="both"/>
        <w:rPr/>
      </w:pPr>
      <w:r>
        <w:rPr>
          <w:szCs w:val="28"/>
        </w:rPr>
        <w:t>Кандидатуры могут быть выдвинуты педагогическим советом, директором  ОУ, общественной организацией. Заявки материалы на кандидатуры нужно направлять в МОУДПО (ПК) С «ММЦИТ» до 30 апреля 2010 г., по адресу г. Оханск, ул. Красная, д.8 (второй этаж), тел. 3-21-91. Там же можно уточнить порядок оформления заявки и процедуру отбора и утверждения кандидатур.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Авторы проекта, специалисты ММЦИТ: Нечаева А. Г., Половникова Т.Г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Приложение 1.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Заявка - представл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для  рассмотрения и утверждения  кандидатур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на муниципальную виртуальную доску почёт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«Мастера системы образования Оханского  района»</w:t>
      </w:r>
      <w:r>
        <w:rPr/>
        <w:t>,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(полное название выдвигающей организаци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ыдвигает (ФИО-номинация):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Ответственный за представление материалов (ФИО) – </w:t>
      </w:r>
      <w:r>
        <w:rPr>
          <w:i/>
        </w:rPr>
        <w:t>информация необходима для обратной связи, уточнений и дополнени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иложение: Анкеты претендентов (указать количество), Фото (количество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ата.</w:t>
        <w:tab/>
        <w:tab/>
        <w:tab/>
        <w:t>Подпись руководителя  и печать.</w:t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для размещения информации на муниципальную виртуальную доску почёт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«Мастера системы образования Оханского  района»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мещаемую на сайте Управления образования администрации Оханского муниципального района (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://www.ohansk-ruo.narod.ru</w:t>
        </w:r>
      </w:hyperlink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170"/>
        <w:gridCol w:w="362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ц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ство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из, педагогическое кредо, хобби (по желанию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боты (полное название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ый пункт (район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ж (педагогический), Период работы в системе образования ( г -  г.)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ж по специальности (заполняется для логопедов, психологов, дефектологов, концертмейстеров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(имеющаяся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ды перечислить  + фото наград в электронном виде  (наиболее значим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ая характеристика педагог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ад в  развитие образования (достижения) на различных уровнях (школа, район, края, страны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ад в общественную жизнь (на уровне поселения, района, края, страны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ые труды, книги и др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тверждаю правильность изложенной в заявке информации. Даю разрешение на внесение информации в базу данных и ее использование в некоммерческих целях для размещения на сайте Управления образования, Министерства образования Пермского края и ПОИПКРО, а также в брошюрах с возможностью редакторской обработки.</w:t>
            </w:r>
            <w:r>
              <w:rPr>
                <w:rFonts w:cs="Georgia" w:ascii="Georgia" w:hAnsi="Georgia"/>
                <w:color w:val="323232"/>
                <w:sz w:val="27"/>
                <w:szCs w:val="27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Georgia" w:hAnsi="Georgia" w:cs="Georgia"/>
                <w:color w:val="323232"/>
                <w:sz w:val="27"/>
                <w:szCs w:val="27"/>
              </w:rPr>
            </w:pPr>
            <w:r>
              <w:rPr>
                <w:rFonts w:cs="Georgia" w:ascii="Georgia" w:hAnsi="Georgia"/>
                <w:color w:val="32323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Georgia" w:hAnsi="Georgia" w:cs="Georgia"/>
                <w:color w:val="323232"/>
              </w:rPr>
            </w:pPr>
            <w:r>
              <w:rPr>
                <w:rFonts w:cs="Georgia" w:ascii="Georgia" w:hAnsi="Georgia"/>
                <w:color w:val="323232"/>
              </w:rPr>
              <w:t>Дата</w:t>
              <w:tab/>
              <w:tab/>
              <w:tab/>
              <w:t xml:space="preserve"> подпись претендента</w:t>
            </w:r>
          </w:p>
        </w:tc>
      </w:tr>
    </w:tbl>
    <w:p>
      <w:pPr>
        <w:pStyle w:val="Normal"/>
        <w:jc w:val="both"/>
        <w:rPr>
          <w:rFonts w:ascii="Georgia" w:hAnsi="Georgia" w:cs="Georgia"/>
          <w:color w:val="323232"/>
          <w:sz w:val="27"/>
          <w:szCs w:val="27"/>
        </w:rPr>
      </w:pPr>
      <w:r>
        <w:rPr>
          <w:rFonts w:cs="Georgia" w:ascii="Georgia" w:hAnsi="Georgia"/>
          <w:color w:val="323232"/>
          <w:sz w:val="27"/>
          <w:szCs w:val="27"/>
        </w:rPr>
      </w:r>
    </w:p>
    <w:p>
      <w:pPr>
        <w:pStyle w:val="Normal"/>
        <w:jc w:val="both"/>
        <w:rPr>
          <w:rFonts w:ascii="Georgia" w:hAnsi="Georgia" w:cs="Georgia"/>
          <w:color w:val="323232"/>
          <w:sz w:val="28"/>
          <w:szCs w:val="28"/>
        </w:rPr>
      </w:pPr>
      <w:r>
        <w:rPr>
          <w:rFonts w:cs="Georgia" w:ascii="Georgia" w:hAnsi="Georgia"/>
          <w:color w:val="323232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оформлен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рифт «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», кегль – 12, для заголовков – 12 (жирный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тервал между строками – 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головки выравниваются по центру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ём анкеты, вместе с приложениями от 2 до 5 страниц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цедура выдвижения и утверждения кандидату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муниципальную виртуальную доску почёт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«Мастера системы образования Оханского  района»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мещаемую на сайте Управления образования администрации Оханского муниципального района (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http://www.ohansk-ruo.narod.ru</w:t>
        </w:r>
      </w:hyperlink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720" w:leader="none"/>
        </w:tabs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ндидатуры могут быть выдвинуты педагогическим советом, директором  ОУ, общественной организ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720" w:leader="none"/>
        </w:tabs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каждого поселения может быть выдвинуто  от 1 до 3-х кандидатур  по каждой номин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720" w:leader="none"/>
        </w:tabs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учреждают призы за 1-3 место выдвигающим организациям по итогам конкурса на полноту и оригинальность представленных материалов. Итоги будут подведены на торжестве, посвящённом Дню уч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720" w:leader="none"/>
        </w:tabs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выдвижения необходимо оформить официальную  заявку на бланке учреждения на имя директора МОУДПО (ПК) С «ММЦИТ» Нечаевой Анны Геннадьевны, указав ФИО (одной или нескольких кандидатур), представить анкету претендента и 1-2-3 фото (портрет и сюжетные), оргвзнос 150 рублей за 1 материал, на счёт МОУДПО (ПК) С «ММЦИТ». Материалы принимаются при наличии квитанции об опла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720" w:leader="none"/>
        </w:tabs>
        <w:ind w:left="-540" w:hanging="360"/>
        <w:jc w:val="both"/>
        <w:rPr/>
      </w:pPr>
      <w:r>
        <w:rPr>
          <w:sz w:val="28"/>
          <w:szCs w:val="28"/>
        </w:rPr>
        <w:t>Анкету должен подписать претендент или родственник - представитель претендента (в случае номинаций: «</w:t>
      </w:r>
      <w:r>
        <w:rPr>
          <w:b/>
          <w:sz w:val="28"/>
          <w:szCs w:val="28"/>
        </w:rPr>
        <w:t xml:space="preserve">Имя учителя в истории»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«Педагогическая династия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720" w:leader="none"/>
        </w:tabs>
        <w:ind w:left="-540" w:hanging="360"/>
        <w:jc w:val="both"/>
        <w:rPr/>
      </w:pPr>
      <w:r>
        <w:rPr>
          <w:sz w:val="28"/>
          <w:szCs w:val="28"/>
        </w:rPr>
        <w:t xml:space="preserve">Материалы представляются до </w:t>
      </w:r>
      <w:r>
        <w:rPr>
          <w:b/>
          <w:sz w:val="28"/>
          <w:szCs w:val="28"/>
        </w:rPr>
        <w:t>30 апреля</w:t>
      </w:r>
      <w:r>
        <w:rPr>
          <w:sz w:val="28"/>
          <w:szCs w:val="28"/>
        </w:rPr>
        <w:t xml:space="preserve"> в МОУДПО (ПК) С «Межшкольный методический центр информационных технологий» в электронном и печатном варианте Нечаевой Анне Геннадьевне или Половниковой Татьяне Геннадьев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720" w:leader="none"/>
        </w:tabs>
        <w:ind w:left="-540" w:hanging="360"/>
        <w:jc w:val="both"/>
        <w:rPr/>
      </w:pPr>
      <w:r>
        <w:rPr>
          <w:sz w:val="28"/>
          <w:szCs w:val="28"/>
        </w:rPr>
        <w:t>Приказом по управлению образования утверждается комиссия по рассмотрению и утверждению представленных материалов. В комиссию входят организаторы проекта, представители Управления образования администрации Оханского муниципального района, заслуженные и авторитетные представители педагогического сообщества Оханского муниципального района, представители газеты «Оханская сторон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720" w:leader="none"/>
        </w:tabs>
        <w:ind w:left="-540" w:hanging="360"/>
        <w:jc w:val="both"/>
        <w:rPr/>
      </w:pPr>
      <w:r>
        <w:rPr>
          <w:sz w:val="28"/>
          <w:szCs w:val="28"/>
        </w:rPr>
        <w:t xml:space="preserve">Комиссия рассматривает кандидатуры и утверждает их в течение одного месяца. </w:t>
      </w:r>
      <w:r>
        <w:rPr>
          <w:b/>
          <w:sz w:val="28"/>
          <w:szCs w:val="28"/>
        </w:rPr>
        <w:t>Решение комиссии оформляется до 15 июня</w:t>
      </w:r>
      <w:r>
        <w:rPr>
          <w:sz w:val="28"/>
          <w:szCs w:val="28"/>
        </w:rPr>
        <w:t xml:space="preserve"> Приказом по Управлению образования администрации Оханского муниципального района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материалам утверждённых кандидатур  оформляется муниципальная виртуальная доска почёта </w:t>
      </w:r>
      <w:r>
        <w:rPr>
          <w:b/>
          <w:sz w:val="28"/>
          <w:szCs w:val="28"/>
        </w:rPr>
        <w:t>«Мастера системы образования Оханского  района»</w:t>
      </w:r>
      <w:r>
        <w:rPr>
          <w:sz w:val="28"/>
          <w:szCs w:val="28"/>
        </w:rPr>
        <w:t xml:space="preserve"> на сайте Управления образования администрации Оханского муниципального района (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http://www.ohansk-ruo.narod.ru</w:t>
        </w:r>
      </w:hyperlink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 печатается брошюр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720" w:leader="none"/>
        </w:tabs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собранные в качестве оргвзноса будут использованы на подведение итогов конкурса (см. п.3), на затраты связанные с изданием брошю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720" w:leader="none"/>
        </w:tabs>
        <w:ind w:left="-54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и первого года проекта будут подведены на торжестве, посвящённом Дню учителя.</w:t>
      </w:r>
    </w:p>
    <w:p>
      <w:pPr>
        <w:pStyle w:val="Normal"/>
        <w:tabs>
          <w:tab w:val="clear" w:pos="708"/>
          <w:tab w:val="left" w:pos="-72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ansk-ruo.narod.ru/" TargetMode="External"/><Relationship Id="rId3" Type="http://schemas.openxmlformats.org/officeDocument/2006/relationships/hyperlink" Target="http://www.ohansk-ruo.narod.ru/" TargetMode="External"/><Relationship Id="rId4" Type="http://schemas.openxmlformats.org/officeDocument/2006/relationships/hyperlink" Target="http://www.ohansk-ru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16:00Z</dcterms:created>
  <dc:creator>MEDIATEKA</dc:creator>
  <dc:description/>
  <cp:keywords/>
  <dc:language>en-US</dc:language>
  <cp:lastModifiedBy>Пользователь</cp:lastModifiedBy>
  <cp:lastPrinted>2010-02-25T13:35:00Z</cp:lastPrinted>
  <dcterms:modified xsi:type="dcterms:W3CDTF">2010-02-26T09:18:00Z</dcterms:modified>
  <cp:revision>3</cp:revision>
  <dc:subject/>
  <dc:title>Анкета</dc:title>
</cp:coreProperties>
</file>