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«Профессиональная компетентность педагога»</w:t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>.</w:t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>Педагог - основной  проводник   разнообразных  воздействий</w:t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и       влияний    на    школьников,   важнейший    гарант  их</w:t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интеллектуального    и    личностного    роста    в  школьной  среде.</w:t>
      </w:r>
    </w:p>
    <w:p>
      <w:pPr>
        <w:pStyle w:val="Normal"/>
        <w:tabs>
          <w:tab w:val="clear" w:pos="708"/>
          <w:tab w:val="left" w:pos="5760" w:leader="none"/>
        </w:tabs>
        <w:ind w:firstLine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/>
        <w:t>В апреле в Оханской СОШ № 1 состоялся педагогический совет на тему «Профессиональная компетентность педагога». В рамках подготовки ПС провед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jc w:val="both"/>
        <w:rPr/>
      </w:pPr>
      <w:r>
        <w:rPr/>
        <w:t>Анкетирование педагогов «Экспертная самооценка педагогической деятельности педаго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jc w:val="both"/>
        <w:rPr/>
      </w:pPr>
      <w:r>
        <w:rPr/>
        <w:t>Панорама открытых уроков в течение одной учебной нед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jc w:val="both"/>
        <w:rPr/>
      </w:pPr>
      <w:r>
        <w:rPr/>
        <w:t>Самоанализ открытых уро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jc w:val="both"/>
        <w:rPr/>
      </w:pPr>
      <w:r>
        <w:rPr/>
        <w:t>Опрос учащихся, родителей, педагогов «Черты учителя – профессионала.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Личность  учителя – главный  фактор  формирования  у  учащихся  определенного  отношения  к  учебному  предмету,  к  учебе,  познавательной  деятельности  вообще.  </w:t>
      </w:r>
    </w:p>
    <w:p>
      <w:pPr>
        <w:pStyle w:val="Normal"/>
        <w:tabs>
          <w:tab w:val="clear" w:pos="708"/>
          <w:tab w:val="left" w:pos="5760" w:leader="none"/>
        </w:tabs>
        <w:ind w:left="72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/>
        <w:t xml:space="preserve">       </w:t>
      </w:r>
      <w:r>
        <w:rPr/>
        <w:t>И  хотелось  бы  здесь  остановиться  на  результатах  опроса учащихся, родителей, педагогов: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center"/>
        <w:rPr/>
      </w:pPr>
      <w:r>
        <w:rPr>
          <w:b/>
        </w:rPr>
        <w:t>Черты   учителя  профессионал</w:t>
      </w:r>
      <w:r>
        <w:rPr/>
        <w:t>а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Учащиеся 9,10,11 классо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center"/>
              <w:rPr/>
            </w:pPr>
            <w:r>
              <w:rPr>
                <w:b/>
              </w:rPr>
              <w:t xml:space="preserve">Мнение </w:t>
            </w:r>
            <w:r>
              <w:rPr>
                <w:b/>
                <w:u w:val="single"/>
              </w:rPr>
              <w:t xml:space="preserve">родителей  </w:t>
            </w:r>
            <w:r>
              <w:rPr>
                <w:b/>
              </w:rPr>
              <w:t>учащихся   9,11  клас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1. Знание своего предмет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2. Умение доступно излагать материа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3.Умение организовывать деятельность учащихс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4. Умение обучать практическим   знаниям и навыка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5.Чувство юмора и доброжелательность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6.Объективное оценивание и справедлив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1. Знание своего предмет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2. Умение доступно излагать материа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3.Умение организовывать деятельность учащихс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4. Справедливость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 xml:space="preserve">5.Объективное оценивание учащихся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6.Тактичность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Учащиеся 4 класса выделили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Педагоги  проранжировали:</w:t>
            </w:r>
          </w:p>
        </w:tc>
      </w:tr>
      <w:tr>
        <w:trPr>
          <w:trHeight w:val="25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1.Умение доступно излагать материа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2. Знание своего предмет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3.Культура реч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 xml:space="preserve">4. Умение обучать практическим знаниям и  навыкам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5.Знание современного опыта и направлений образования, доброжелательность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1. Знание своего предмет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2.Умение доступно излагать материа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3. Умение организовывать деятельность учащихс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4. Знание современного опыта и направлений образовани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5.Культура реч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  <w:t>6.Толерантность, терпимость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/>
        <w:t xml:space="preserve">Солидарны все группы опрошенных  в том, что, прежде всего, учитель-профессионал – это владеющий  предметными знаниями  педагог, умеющий доступно донести  его до ученика.   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/>
        <w:t>В период 16 – 21 апреля   дано 20 уроков,  всего посещений уроков коллегами  –  122 .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/>
        <w:t xml:space="preserve">        </w:t>
      </w:r>
      <w:r>
        <w:rPr/>
        <w:t>Открытые  уроки  показали (согласно  мнению  посетивших коллег), что учител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jc w:val="both"/>
        <w:rPr/>
      </w:pPr>
      <w:r>
        <w:rPr/>
        <w:t>Работает  по  формированию   ключевых  компетенций (социальной, учебно-познавательной, информационной, коммуникативной),  стремится к  сотрудничеству  и  диалогу  с  уча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jc w:val="both"/>
        <w:rPr/>
      </w:pPr>
      <w:r>
        <w:rPr/>
        <w:t>Стимулирует   инициати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jc w:val="both"/>
        <w:rPr/>
      </w:pPr>
      <w:r>
        <w:rPr/>
        <w:t>Выдвигает  оптимальные  треб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jc w:val="both"/>
        <w:rPr/>
      </w:pPr>
      <w:r>
        <w:rPr/>
        <w:t>Организует  деятельность  по  постановке 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jc w:val="both"/>
        <w:rPr/>
      </w:pPr>
      <w:r>
        <w:rPr/>
        <w:t>Предлагает   способы  по  их  дости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jc w:val="both"/>
        <w:rPr/>
      </w:pPr>
      <w:r>
        <w:rPr/>
        <w:t>Контроль  и  оценка  присутствуют,  но  редко  слышны  аргументы  оценки.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/>
        <w:t xml:space="preserve">        </w:t>
      </w:r>
      <w:r>
        <w:rPr/>
        <w:t>Посетившие  уроки  коллег  учителя  обогатили  свой  опыт.   Как отметили  педагоги,  предложенная форма  подготовки педсовета стимулирует деятельность, активизирует творчество, рефлексивность, стремление продемонстрировать свой лучший опыт. И одним из решений педсовет принял  введение в традицию организацию Панорамы открытых уроков в школе. Открытый урок  дает возможность   увидеть    работу и  учителя,  и учащихся. Все учащиеся, принявшие участие в открытых уроках,  оказались хорошими помощниками педагогов, за что они им благодарны.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/>
        <w:t xml:space="preserve">Коллеги взяли для себя немало идей, увидели приемы, которыми можно воспользоваться  при подготовке уроков. Выделены  </w:t>
      </w:r>
      <w:r>
        <w:rPr>
          <w:b/>
        </w:rPr>
        <w:t>интересные  приемы</w:t>
      </w:r>
      <w:r>
        <w:rPr/>
        <w:t xml:space="preserve">  в  работе  педагогов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5655"/>
        <w:gridCol w:w="263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</w:rPr>
            </w:pPr>
            <w:r>
              <w:rPr>
                <w:i/>
              </w:rPr>
              <w:t>Ф.и.о. педагог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</w:rPr>
            </w:pPr>
            <w:r>
              <w:rPr>
                <w:i/>
              </w:rPr>
              <w:t>Прием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</w:rPr>
            </w:pPr>
            <w:r>
              <w:rPr>
                <w:i/>
              </w:rPr>
              <w:t>Формируемые компетентности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ояршинова А.Н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д/з по новому материалу, составление резюме-самопрезентации  в будущем, разнообразие форм работы учащихся на уроке, путешествие во времени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чебно-познавательная, социальна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Евсина Л.Г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Карточки-помощники, интересный дополнительный материал, физкультминутка связана с темой урока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коммуникативна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льин С.В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ведение  единой формы ребят, практические прием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Социальная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утина С.Г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ебусы, задания на логическое мышление, слова со спрятанными буквам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чебно-познавательна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Каменева Т.И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облемное обучение, экспресс-тесты, связь с жизнью, разноуровневые д/з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чебно-познавательна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енлышева Е.А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гровой прием с мячом, индивидуальные опережающие зада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чебно-познавательна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еньшакова И.А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глубленный анализ текста, связь с жизнью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Социальная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овикова Е.В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Использование видеофрагментов  в компьютерном варианте, рабочие тетради на печатной основе, образ Руси </w:t>
            </w:r>
            <w:r>
              <w:rPr>
                <w:lang w:val="en-US"/>
              </w:rPr>
              <w:t>XIII</w:t>
            </w:r>
            <w:r>
              <w:rPr/>
              <w:t xml:space="preserve"> ве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чебно-познавательна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аршакова О.А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гра «Рыбалка», перфокарты, сообщения детей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чебно-познавательна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ешнина Л.В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спользование ИКТ, индивидуальные задания, связь с жизнью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информационна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оссомагина Н.В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зучение нового с использованием литературы, применение телевизора, составление схе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информационна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клямина Л.Н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540"/>
              <w:jc w:val="both"/>
              <w:rPr/>
            </w:pPr>
            <w:r>
              <w:rPr/>
              <w:t>Доклады детей, составление схемы по изученному материалу, связь с жизнью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Социальная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околова Н.Г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нтересные задачи, соревнование в группах, хлопки на неправильный ответ, разнообразные формы работы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чебно-познавательна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оснина Е.С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гра «Цепочка», ассоциограммы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Коммуникативная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Фотина Е.А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овершенствование упражнений с мячо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чебно-познавательна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Чазова М.Г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исование на основе аудирования,  рисуночный диктант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Коммуникативная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Чернятович И.Е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Лингвистическая задача, философские рассуждения о смысле фраз, подведение учеников к самостоятельным выводам, выполнение упражнения по цепочке у доски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чебно-познавательна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Шилова Г.Г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вязь с МХК, тест в компьютерном варианте, проблемные задания, рабочие тетради на печатной основ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чебно-познавательна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Шилова Т.П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Теоретическое обоснование  исследования функции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чебно-познавательная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>Зам.директора по  НМР Каменева Т.И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/>
      </w:pPr>
      <w:r>
        <w:rPr/>
        <w:t>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6:07:00Z</dcterms:created>
  <dc:creator>User</dc:creator>
  <dc:description/>
  <cp:keywords/>
  <dc:language>en-US</dc:language>
  <cp:lastModifiedBy>Metod_2</cp:lastModifiedBy>
  <cp:lastPrinted>2007-04-24T15:56:00Z</cp:lastPrinted>
  <dcterms:modified xsi:type="dcterms:W3CDTF">2007-05-10T09:06:00Z</dcterms:modified>
  <cp:revision>15</cp:revision>
  <dc:subject/>
  <dc:title/>
</cp:coreProperties>
</file>