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5629"/>
      </w:tblGrid>
      <w:tr>
        <w:trPr/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о на заседании районного методического совета </w:t>
            </w:r>
          </w:p>
          <w:p>
            <w:pPr>
              <w:pStyle w:val="TextBody"/>
              <w:tabs>
                <w:tab w:val="clear" w:pos="708"/>
                <w:tab w:val="left" w:pos="172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 от 17.01.07.</w:t>
            </w:r>
          </w:p>
        </w:tc>
        <w:tc>
          <w:tcPr>
            <w:tcW w:w="5629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МЦИТ______________/А.Г.Нечаева/</w:t>
            </w:r>
          </w:p>
          <w:p>
            <w:pPr>
              <w:pStyle w:val="TextBody"/>
              <w:tabs>
                <w:tab w:val="clear" w:pos="708"/>
                <w:tab w:val="left" w:pos="1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айонных педагогических чт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блемы совершенствования обучения и воспи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стающего поко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Организаторы педагогических чтени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ДПО (ПК) С  «Межшкольный методический центр информационных технологий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и задач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зучение, выявление, распространение лучшего педагогического опыта преподавателей район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Акцентирование внимания к проблемам совершенствования обучения и воспитания подрастающего поко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полнение районного банка педагогического оп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стники</w:t>
      </w:r>
    </w:p>
    <w:p>
      <w:pPr>
        <w:pStyle w:val="Style15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дагогических чтениях могут принять участие руководители  образовательных учреждений, учителя, методисты, педагоги дошкольного и дополнительного образования, социальные педагоги. </w:t>
      </w:r>
    </w:p>
    <w:p>
      <w:pPr>
        <w:pStyle w:val="Style15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новации в дошкольном образован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вые технологии в обучении и воспитании младших школьников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нновации в обучении и воспитании учащихся основной и средней школ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информационных технологий в совершенствовании контроля знаний учащихся школьников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зможные формы участия в педагогических чтениях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ыступление (доклад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идеоролик о своей деятельности по данному направлению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ендовое сообщени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астие в работе без доклада</w:t>
      </w:r>
    </w:p>
    <w:p>
      <w:pPr>
        <w:pStyle w:val="Style15"/>
        <w:jc w:val="center"/>
        <w:rPr/>
      </w:pPr>
      <w:r>
        <w:rPr>
          <w:bCs/>
          <w:iCs/>
          <w:sz w:val="28"/>
          <w:szCs w:val="28"/>
          <w:u w:val="single"/>
        </w:rPr>
        <w:t>Требования к оформлению выступления (докладу)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 xml:space="preserve">Доклад оформляется в соответствии с требованиями: введение, основная часть, практические результаты, заключение, использованная литература. Объем доклада не должен превышать 10 печатных страниц. Доклад должен быть отпечатан на компьютере (шрифт 14, междустрочный интервал – полуторный). Доклад представить  на бумажном и электронном носителе. </w:t>
      </w:r>
    </w:p>
    <w:p>
      <w:pPr>
        <w:pStyle w:val="Style15"/>
        <w:ind w:firstLine="540"/>
        <w:jc w:val="center"/>
        <w:rPr/>
      </w:pPr>
      <w:r>
        <w:rPr>
          <w:bCs/>
          <w:iCs/>
          <w:sz w:val="28"/>
          <w:szCs w:val="28"/>
          <w:u w:val="single"/>
        </w:rPr>
        <w:t>Требования к оформлению видеоролика</w:t>
      </w:r>
    </w:p>
    <w:p>
      <w:pPr>
        <w:pStyle w:val="Normal"/>
        <w:ind w:firstLine="360"/>
        <w:jc w:val="both"/>
        <w:rPr>
          <w:rFonts w:ascii="Verdana" w:hAnsi="Verdana" w:cs="Verdana"/>
          <w:color w:val="666666"/>
          <w:sz w:val="15"/>
          <w:szCs w:val="15"/>
        </w:rPr>
      </w:pPr>
      <w:r>
        <w:rPr>
          <w:bCs/>
          <w:iCs/>
          <w:sz w:val="28"/>
          <w:szCs w:val="28"/>
        </w:rPr>
        <w:t>Содержание видеоролика должно отражать деятельность учителя по данной теме, может содержать фрагменты урока или внеклассного мероприятия, отзывы учеников и родителей.</w:t>
      </w:r>
      <w:r>
        <w:rPr>
          <w:rFonts w:cs="Verdana" w:ascii="Verdana" w:hAnsi="Verdana"/>
          <w:color w:val="666666"/>
          <w:sz w:val="15"/>
          <w:szCs w:val="15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смотр видеоролика должен осуществляться стандартными программами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 должен быть готов представить устное сообщение в течение 5 минут, ответить на вопросы. </w:t>
      </w:r>
    </w:p>
    <w:p>
      <w:pPr>
        <w:pStyle w:val="Style15"/>
        <w:ind w:firstLine="540"/>
        <w:jc w:val="center"/>
        <w:rPr/>
      </w:pPr>
      <w:r>
        <w:rPr>
          <w:bCs/>
          <w:iCs/>
          <w:sz w:val="28"/>
          <w:szCs w:val="28"/>
          <w:u w:val="single"/>
        </w:rPr>
        <w:t>Требования к оформлению стендового сообщения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Стендовый плакат предназначен для того, чтобы кратко и наглядно ознакомить участников педагогических чтений с содержанием  работы и достигнутыми результатами.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ндовое сообщение оформляется на листе ватмана (размер стандартный!).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работы пишется красочно, крупными буквами (не менее 30 мм). </w:t>
      </w:r>
    </w:p>
    <w:p>
      <w:pPr>
        <w:pStyle w:val="Normal"/>
        <w:numPr>
          <w:ilvl w:val="1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, который должен составлять до 1/3 всего сообщения, желательно написать аккуратным почерком (или набрать на компьютере) размером не менее 7 мм. 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ные, красочно и правильно оформленные диаграммы, графики, рисунки, таблицы, фотографии необходимо аккуратно разместить по ходу текста. </w:t>
      </w:r>
    </w:p>
    <w:p>
      <w:pPr>
        <w:pStyle w:val="Normal"/>
        <w:numPr>
          <w:ilvl w:val="1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 правом нижнем углу следует указать Ф.И.О., должность и место работы автора.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 должен быть готов представить устное сообщение в течение 5 минут, ответить на вопросы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оки и место прове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ческие чтения состоятся 23.03.200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педагогических чтениях необходимо в срок до 16.03.2007 подать в  оргкомитет:</w:t>
      </w:r>
    </w:p>
    <w:p>
      <w:pPr>
        <w:pStyle w:val="Normal"/>
        <w:numPr>
          <w:ilvl w:val="0"/>
          <w:numId w:val="6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>заявку на участие</w:t>
      </w:r>
    </w:p>
    <w:p>
      <w:pPr>
        <w:pStyle w:val="Normal"/>
        <w:numPr>
          <w:ilvl w:val="0"/>
          <w:numId w:val="6"/>
        </w:numPr>
        <w:ind w:left="720" w:firstLine="540"/>
        <w:rPr/>
      </w:pPr>
      <w:r>
        <w:rPr>
          <w:sz w:val="28"/>
          <w:szCs w:val="28"/>
        </w:rPr>
        <w:t>тезисы выступлений  обязательны для всех участников (не более 1 стр. печатного текст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 xml:space="preserve">Заявка на участие оформляется следующим образом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амилия, имя, отчеств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сто работы, должност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а участ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ма выступл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обходимое техническое обеспечение (компьютер, телевизор, видеомагнитофон, проектор и т.д.)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ные педагогические чтения состоятся в Межшкольном методическом центре информационных технологий (ММЦИТ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Оханск, ул.Красная 8 </w:t>
      </w:r>
    </w:p>
    <w:p>
      <w:pPr>
        <w:pStyle w:val="Style15"/>
        <w:jc w:val="center"/>
        <w:rPr/>
      </w:pPr>
      <w:r>
        <w:rPr>
          <w:bCs/>
          <w:iCs/>
          <w:sz w:val="28"/>
          <w:szCs w:val="28"/>
          <w:u w:val="single"/>
        </w:rPr>
        <w:t>Выступление на педагогических чте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педагогических чтений предоставляется от 5 до 10 минут на выступление по своей теме, пробл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комитет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чаева А.Г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снина Н.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ловникова Т.Г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емина А.В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ткин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оргкомитета утверждается учредителем педагогических ч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для консультаций и справок: 3-27-51, 3-21-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0:01:00Z</dcterms:created>
  <dc:creator>Metod_2</dc:creator>
  <dc:description/>
  <cp:keywords/>
  <dc:language>en-US</dc:language>
  <cp:lastModifiedBy>Metod_2</cp:lastModifiedBy>
  <dcterms:modified xsi:type="dcterms:W3CDTF">2007-01-15T10:02:00Z</dcterms:modified>
  <cp:revision>1</cp:revision>
  <dc:subject/>
  <dc:title>Рассмотрено на заседании районного методического совета </dc:title>
</cp:coreProperties>
</file>