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Л.Ю.Варзаносова</w:t>
      </w:r>
      <w:r>
        <w:rPr>
          <w:sz w:val="28"/>
          <w:szCs w:val="28"/>
        </w:rPr>
        <w:t xml:space="preserve">, класс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№1 г. Ох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ворческих способностей учащихся через различные формы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спознать, выявить, раскрыть, взлелеять, выпестова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м ученике его неповторимо – индивиду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ант - значит поднять личность на высокий урове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цвета человеческого достоинств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Сухомлинский.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Стратегическая  цель российского образования, выполнение социального заказа – воспитание успешного поколения граждан страны, владеющих адекватными времени знаниями, навыками и компетенциями. 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Основная  задача  модернизации  российского образования -  обеспечение  современного  качества  образования,  которое  подразумевает  достижение  учащимися  таких  образовательных  результатов,  которые подготовят  их  к  будущей взрослой  деятельности. 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держание  образования  начальной  школы  способность «творить себя» в соответствии с нравственными идеалами, в которых компетентность и ответственность становятся естественными условиями жизни, помимо  знаний,  умений,  и  навыков  включается  и  опыт  творчества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.В.А. Сухомлинский  писал:  «Учение,  не  должно  сводиться  к  беспрерывному  накоплению  знаний,  к  тренировке  памяти….хочется,  чтобы  дети  были  путешественниками, открывателями  и  творцами  в  этом мире». 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8"/>
          <w:szCs w:val="28"/>
        </w:rPr>
        <w:t>Творчество  и  творческая  деятельность  определяют  ценность  человека,  поэтому  на  современном  этапе  важен  новый  уровень  функциональной  грамотности,  который  связан  с  освоением  таких  компонентов,  как  компьютерная,  экологическая,  экономическая  грамотность,  развитие  творческой  направленности  личности.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Анализ   психолого-педагогической  литературы  (П.П.Блонский, Л.С. Выготский, П.Я.Гальперин, В.В. Давыдов, Л.Б. Занков  и  др.),  позволяет  определить  творчество  как  процесс  перманентного  совершенствования  личности,  мышления, сознания, интеллекта  ученика, постоянного  стремления создавать  нечто  новое,  делать  больше  и  лучше,  чем  прежде. 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 отмечают,  что  творческий  потенциал  заложен  и  присутствует  в  каждом  ребенке,  поскольку  творчество  -  это  естественная  природная  функция  мозга, которая  проявляется  и  реализуется  в  определенной  деятельности  в  меру  наличия  специальных  способностей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опрос о развитии творческих способностей учащихся в теории и практике обучения стоит особенно актуально, так как исследования последнего времени выявили у школьников значительно больше, чем предполагалось ранее, возможности усваивать как в привычной, так и в нестандартной ситуации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сихологии существует две точки зрения на творчество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Всякое мышление является творческим (нетворческого мышления нет)</w:t>
      </w:r>
    </w:p>
    <w:p>
      <w:pPr>
        <w:pStyle w:val="Normal"/>
        <w:numPr>
          <w:ilvl w:val="0"/>
          <w:numId w:val="2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е определение творческого мышления основано на характеристике его по продукту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основного критерия творчества часто рассматривается  оригинальность мышления - способность давать ответы, далеко отклоняющиеся от обычных высказываний.  Оригинальность выражает степень непохожести, нестандартности, неожиданности предлагаемого решения среди других стандартных решений. Оригинальность рождается из преодоления "правильного", очевидного, общепринятого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мышления проявляется в таких его качествах как гибкость, оригинальность, беглость, глубина мышления (отсутствие скованности, отсутствие стереотипности), подвижность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се качества характеризуют творческого человека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, используя разнообразные формы работы, систематически, целенаправленно развиваю у детей подвижность и гибкость мышления, учу их рассуждать, мыслить, самим делать выводы, находить новые оригинальные подходы, доказательства и т.д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лю  перед  собой  задачу:   организовывать  такие  мероприятия, которые  были  бы  интересны  и  полезны  детям,  способствовали  его  интеллектуальному  и  творческому  развитию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есть способности и таланты. Дети от природы любознательны и полны желания учиться. Для того чтобы они могли проявить свои дарования нужно правильное руководство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лассным коллективом   выбираю  такие  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>,   которые  позволяют детям  наполнить  свою  жизнь  в  стенах  школы  и  за  ее пределами   яркими  событиями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оей  работе использую  технологию  </w:t>
      </w:r>
      <w:r>
        <w:rPr>
          <w:b/>
          <w:sz w:val="28"/>
          <w:szCs w:val="28"/>
        </w:rPr>
        <w:t>КТД</w:t>
      </w:r>
      <w:r>
        <w:rPr>
          <w:sz w:val="28"/>
          <w:szCs w:val="28"/>
        </w:rPr>
        <w:t>, разработанную Ленинградским  ученым  С.П. Ивановым.  Целью проведения КТД является, создание четкого ритма жизни классного коллектива и привлечение родителей. Поделюсь тремя условиями успеха КТД в классе.1- Творческое содружество педагога и учащихся. 2-Творческое содружество педагога и родителей. 3- Творческое содружество учащихся с учащимися других классов.   Яркий  пример   - «Осенний  бал».  Каждый    получает  возможность  быть организатором  и  исполнителем КТД: выступления детей, выставка поделок, оформление класса и праздничного стола, проведение различных конкурсов   позволяют избежать стихийности, а степень  воспитательного воздействия легко отследить.</w:t>
      </w:r>
    </w:p>
    <w:p>
      <w:pPr>
        <w:pStyle w:val="Normal"/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,  всегда  оставаясь  отдыхом  и  развлечением,   перерастает  в  обучение, творчество,  в  модель  человеческих  отношений. Ценно  то,  что  игра  приучает детей к  коллективному  общежитию, создает  систему  правил  игры, учит   договариваться  между  собой. 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 всегда  есть  место творчеству  и  импровизации. Так одним из примеров игры является игра-путешествие: «И  мы  в  космос  полетим».  Учащиеся путешествуют  по  музею  космонавтики,  который  собрали  сами,  где    представлены  фотографии  космонавтов, энциклопедии  и  книги,  поделки  детей, рисунки, глобусы  и  плакаты. А  после  путешествия   по  музею  дети  участвовали  в  различных  конкурсах, которые открывали участникам     новые знания  из  жизни  космонавтов:  космическое  блюдо,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jc w:val="both"/>
        <w:rPr/>
      </w:pPr>
      <w:r>
        <w:rPr>
          <w:sz w:val="28"/>
          <w:szCs w:val="28"/>
        </w:rPr>
        <w:t>построение  космического  корабля, выход  в  космические  просторы и др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 творческих способностей  невозможно  без  знаний,  которые  несет  нам  народное  творчество  наших  предков,  жителей  нашего  города.  Я  провожу  </w:t>
      </w:r>
      <w:r>
        <w:rPr>
          <w:b/>
          <w:sz w:val="28"/>
          <w:szCs w:val="28"/>
        </w:rPr>
        <w:t>экскурсии</w:t>
      </w:r>
      <w:r>
        <w:rPr>
          <w:sz w:val="28"/>
          <w:szCs w:val="28"/>
        </w:rPr>
        <w:t xml:space="preserve">  в краеведческий  музей  Оханска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о  прошли встречи, на которых  ребята  познакомились  с  работами  народных  умельцев  нашего  района. (Колчанов П.Г. - акварель «Русичи»,  Бородина  Л.Ф. – изделия  из  борщевика   и др.) Учащиеся  рассмотрели  самодельные  новогодние  игрушки  1930 г. , познакомились  с  уникальной  коллекцией  колокольчиков 19 века, примеряли  и  фотографировались в  солдатской  одежде. Сотрудничество с музеем вдохновило на написание двух  исследовательских работ: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>1.«Герб- наследство – символ нашего города» - автор Варзаносова Анна,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Восстановление памятников архитектуры на примере Успенского собора города Оханска»- автор Ефремова Сабрина.    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в жизни ребенка начинается с непреднамеренного создания им творческого продукта. Исследовательская деятельность требует от ученика максимум возможностей , так как захватывает человека целиком, его интеллект, эмоции, эстетический вкус и нравственное начало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вуют   дети  и  в  </w:t>
      </w: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ах,  где  можно   продемонстрировать речемыслительную  деятельность  в  письменной  форме.  Например,  конкурс «Письмо  Деду  Морозу», который    проводила  в 2008 году  местная газета  «Оханская  сторона».  1  место  занял  мой  ученик  Калинин  Костя.  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курсе: «Не допусти», создавая коллективные творческие  проекты,  обеспечиваю активное  общение  ученика с разными материалами, приучаю к разумному творческому труду.  Результат- 3  место  в  районе в мае 2009г., а в ноябре 2009г.  заняли  1 место.  Несколько   десятков  сертификатов,  получено  моими  воспитанниками   за  участие  в   школьных и районных  конкурсах:  «Поделки  из  разных  материалов»,  «Подарок        маме», «Подарок  ветерану», «Рисунки  по  правилам  дорожного  движения» и др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удить  ум, чувства, воображение,  увлечь возможностью  творить  и  открывать  мир  человека  в  нем – вот,  на  мой  взгляд,  важная  задача  театрализованных мероприятий, которые я провожу со своим классом.  Здесь нет  элементов равнодушия,  скуки,  унылой  принудительной  дисциплины,  зато  предостаточно элементов  неожиданности.  </w:t>
      </w:r>
      <w:r>
        <w:rPr>
          <w:b/>
          <w:sz w:val="28"/>
          <w:szCs w:val="28"/>
        </w:rPr>
        <w:t>Театрализация</w:t>
      </w:r>
      <w:r>
        <w:rPr>
          <w:sz w:val="28"/>
          <w:szCs w:val="28"/>
        </w:rPr>
        <w:t xml:space="preserve"> – одна из форм организации взаимодействия педагога и детей, отношения становятся более тесными и доверительными. Игровая природа театра обеспечивает психическое развитие детей ( чувствую – мыслю – действую ). Драматизация создает здоровьесберегающий и здоровьесозидающий эффект. Актерские, художественные, литературные  способности реализуются, как в мероприятиях ( «Новогодний  карнавал»,  «День  юмора»),так и расширяется сфера межличностного общения, самореализации и самоутверждения детей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b/>
          <w:sz w:val="28"/>
          <w:szCs w:val="28"/>
        </w:rPr>
        <w:t>кукольного театра</w:t>
      </w:r>
      <w:r>
        <w:rPr>
          <w:sz w:val="28"/>
          <w:szCs w:val="28"/>
        </w:rPr>
        <w:t xml:space="preserve"> - это  кропотливый  труд.  Ни  один  ребенок  не  остается  без  дела.  Театральная технология предполагает развитие разума, чувства и воли детей .Вместе с учениками мы   рисуем  кукол,  декорации, подбираем  музыку, репетируем, учимся  радоваться  и  грустить,   спорить  и  постигать  истину.  После  проведения  подобных  мероприятий    приходишь  к  выводу,  что  неталантливых  детей  нет, тот, кто приобщается к искусству, не способен  совершить  зло,  и  дети,  приобщенные  к  творчеству, навсегда  остаются  актерами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Формирование  взаимоотношений  воспитателя  с  учащимися  происходит  в  процессе  различных  видов  деятельности  в  школе.  Взаимодействуя  со  школьниками,  наблюдая  их  в  различных  ситуациях,  учитель  получает  возможность  глубоко  проникнуть   во внутренний  мир  каждого  воспитанника,  открыть  и  развить  творческий  потенциал  каждого  ученика.  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 «Дух  творчества»  станет  тем  главным,  что  дети  возьмут  из  школы  и  пронесут  через  всю  жизнь.  А  если  нет,  то  можно  довольствоваться  более  конкретной  целью: по  мнению  В.А.  Левина, авторитет  которого  в  вопросах  детского  творчества непререкаем, «…Дети, вовлеченные  определенным  образом  в  организованную  творческую  деятельность,  сохраняют  интерес  к  поэзии  и  высокохудожественной  прозе    в  подростковом  возрасте  и  позже»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, проводимые мною в 1 четверти 2009 г. показали, что у 50% испытуемых преобладают художественные, коммуникативные интересы. Анализ  результатов   тестирования   дивергентного мышления  по  методике   Дж. Гилфорда, позволяет  сделать  следующие  выводы: творческий потенциал личности, гибкость и оригинальность мышления, выросли   по сравнению с первым классом на 10 – 15%.</w:t>
      </w:r>
    </w:p>
    <w:p>
      <w:pPr>
        <w:pStyle w:val="Normal"/>
        <w:tabs>
          <w:tab w:val="clear" w:pos="708"/>
          <w:tab w:val="left" w:pos="2190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>Таким  образом, вопросу  формирования  творческой   личности  в  начальной  школе  я  отвожу  важное  место,  и это  дает  положительные результаты.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90" w:leader="none"/>
      </w:tabs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36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08:00Z</dcterms:created>
  <dc:creator>Настя</dc:creator>
  <dc:description/>
  <cp:keywords/>
  <dc:language>en-US</dc:language>
  <cp:lastModifiedBy>user</cp:lastModifiedBy>
  <cp:lastPrinted>2010-01-25T10:26:00Z</cp:lastPrinted>
  <dcterms:modified xsi:type="dcterms:W3CDTF">2010-01-29T09:58:00Z</dcterms:modified>
  <cp:revision>18</cp:revision>
  <dc:subject/>
  <dc:title/>
</cp:coreProperties>
</file>