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здорового образа жизни учащихс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физической культур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дорового образа жизни является в настоящее время одной из наиболее актуальных проблем для российско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, подтверждённым независимыми 20-летними исследованиями кандидата медицинских наук профессора Базарного В.Ф. только 5% выпускников школ практически здоровы, 80% хронически больны, 70% имеют нервно-психические расстройства. Наше здоровье на 80% зависит от образа жизн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неутешительная. Установка на здоровье не появляется у человека сама собой. Навыки бережного отношения к своему здоровью, к занятиям физкультурой формируются в школьные годы. Только  уроки физического воспитания способны дать необходимые знания и навыки ведения здорового образа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, которая должна стоять перед учителем физической культуры - воспитание у учащихся потребности в здоровом образе жизни, в сохранении и укреплении своего здоровья. Главная задача – прививать любовь к занятиям физической культурой, ведению активного здорового образа жизни </w:t>
      </w:r>
      <w:r>
        <w:rPr>
          <w:b/>
          <w:sz w:val="28"/>
          <w:szCs w:val="28"/>
        </w:rPr>
        <w:t>каждого</w:t>
      </w:r>
      <w:r>
        <w:rPr>
          <w:sz w:val="28"/>
          <w:szCs w:val="28"/>
        </w:rPr>
        <w:t xml:space="preserve"> ученика, создавая для этого все необходимые условия для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-настоящему увлечь ребёнка физической культурой, сформировать потребность и привычку самостоятельно регулярно заниматься физическими упражнениями? Этот вопрос встаёт перед современным учителем физ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бёнок стал с желанием заниматься, урок должен проходить интересно. Поэтому на уроках в начальных классах я использую подвижные игры и различные игровые упражнения. Именно игра позволяет сделать учебный процесс в начальных классах необычным, сказочным и заманчивым. В средних классах использую элементы спортивных игр по упрощённым правилам, эстафеты. В игре формируются такие качества, как самостоятельность, инициативность, организованность, развиваются творческие способности, умение работать коллектив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занятиях я использую индивидуальный подход к учащимся с учётом их состояния здоровья, пола, физического развития, двигательной подготовленности и особенностей развития психических свойств и качеств. Главный критерий на занятиях физической культурой – здоровье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роки физической культуры проводятся круглый год на открытом воздухе. Активно используется стандартное и нестандартное оборудование, практикуется «тропинка здоровья» (летом) и «лыжня здоровья» (зимой). Каждую учебную четверть проводятся «Дни здоровья» для всех учащихся школы. В течение всего года проводятся различные спортивные мероприят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уроку привлекаю детей к составлению плана занятий. В результате чего у детей повышается интерес к занятиям, потому что они сами участвуют в подготовке урока. Учитель физкультуры должен только помогать, подсказывать, обуч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побудить ребёнка к занятиям физкультурой? Нужна мода на здоровый образ жизни! Чтобы возникла мода - нужен пример, который бы увлекал. Примером этому должен быть учитель физического воспитания. Я всё своё свободное время отдаю детям, занимаясь в урочное и внеурочное время, веду активный здоровый образ жизни, занимаюсь спортом, увлекаюсь туризмом, приобщая ко всему этому своих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с ребёнком учитель должен быть честным, добрым, справедливым, уметь выслушать, дать совет, вдохновить к дальнейшим занятиям. Когда ребёнок чувствует доброту, заботу, когда он видит, что его здесь ждут, любят, всегда помогут и подскажут, тогда он с радостью приходит на занятия. Во время урока у него будут проявляться только положительные эмоции, радость, чувство удовлетворённости, самоутвер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ребёнок осознанно стал заниматься физкультурой, чтобы у него появилась мотивация к здоровому образу жизни, понимал, что во время занятий физкультурой он физически становятся крепче, меньше болеет и не пропускает уроки, на которых интересно заниматься. Если  ведёт здоровый образ жизни, то у него всегда будут высокие спортивные показатели, а если заболеет, то все тренировки прошли впустую и надо будет всё начинать снач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ках у воспитанников вырабатывается привычка к занятиям, которая в дальнейшем перерастает в потре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нятиях нужно стремиться к тому, чтобы дети проявляли самостоятельность, потому что будущее за самоуправлением, самоподготовкой, самоконтролем, самовоспитанием, самоанали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езультаты были действительно убедительными, нужно заниматься систематически. Ни срочные дела, ни усталость не должны отодвигать занятия на следующий день. Ведь физкультура не только укрепляет здоровье, но и дисциплинирует, воспитывает целеустремлё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наш труд, который будет способствовать улучшению здоровья детей, бесценен. Одна пословица гласит: «Суди о дереве по его плодам», и я могу сказать, что в нашей школе уроки физической культуры посещают 100% учащихся, регулярно занимаются физкультурой и спортом дополнительно после уроков 71% учащихся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мплексных занятий физической культурой наблюдается улучшение физического состояния школьников. Если в 2007-2008 учебном году 3 ученика полностью были освобождены от уроков физической культуры по состоянию здоровья, то в 2009-2010 учебном году освобожденных нет, все ученики допущены к зан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всех педагогов – на своём примере воспитывать подрастающее поколение, а начинать нужно с себ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ни с себ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9:18:00Z</dcterms:created>
  <dc:creator>Папа</dc:creator>
  <dc:description/>
  <cp:keywords/>
  <dc:language>en-US</dc:language>
  <cp:lastModifiedBy>Папа</cp:lastModifiedBy>
  <dcterms:modified xsi:type="dcterms:W3CDTF">2010-02-02T10:22:00Z</dcterms:modified>
  <cp:revision>330</cp:revision>
  <dc:subject/>
  <dc:title/>
</cp:coreProperties>
</file>