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>Ширинкина Н.В.,</w:t>
      </w:r>
      <w:r>
        <w:rPr>
          <w:lang w:val="ru-RU"/>
        </w:rPr>
        <w:t xml:space="preserve"> воспитатель МДОУ №4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тимизация двигательной активности детей, укрепление их здоровья, формирование устойчивых привычек  к ЗОЖ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аждый родитель хочет видеть своего малыша здоровым, весёлым, хорошо физически развитым. С момента рождения  нормально развивающийся ребёнок стремиться к движениям. Формирование этой важной для жизнедеятельности потребности в значительной степени зависит от особенностей, от того, насколько окружающие ребёнка взрослые создают необходимые условия, способствуют своевременному освоению доступных по возрасту дви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бычно родители оберегают ребёнка: встал  с постели – помогают одеться; за ручку  - к умывальнику( стой как манекен – умоют); сел за стол – всё нарезано, приготовлено; вышел на улицу – ведут, а чаще везут; споткнулся – поддержали; упал -  подним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у а если наоборот: предоставить малышу возможность самому преодолеть трудности, справиться со всеми физическими нагрузками? При этом маленький человек учится определять меру своих возможностей и сил, развивает осторожность, подготавливает себя для дальнейшего овладения сложными двигательными навы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школьное воспитание играет значительную роль в создании условий для дальнейшего развития ребёнка, а гармоническое развитие невозможно без физического вос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ною разработана система физического воспитания в детском саду, соответствующая условиям нашего учреждения. Подробно можно с ней ознакомиться в приложении к стать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оответствии с Законом “ Об образовании” здоровье детей относится к приоритетным направлениям государственной политики. Поэтому здоровье детей в нашем детском саду является предметом пристального внимания. Для работы в этом направлении была создана программа “ Здоровье”. Эта программа реализуется последние три года и приносит свои результаты (см. Приложение, таблица физического развития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полноценного физического и психического развития ребёнка в детском саду коллективом педагогов ведётся работа в следующих направлениях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ru-RU"/>
        </w:rPr>
        <w:t>Создание условий для физкультурно – оздоровительной работы в детском саду (развивающая среда – физкультурные уголки в каждой возрастной группе, в физкультурном зале), ресурсное оснащение (материально – техническое оснащение и научно методическое обеспечение педагогического процесса по физическому воспитанию дошкольников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профессионального мастерства педагогов детского сада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ru-RU"/>
        </w:rPr>
        <w:t>Комплексное решение физкультурно-оздоровительных мероприятий педагогическим коллективом ДОУ: воспитателями, физкультурным руководителям, медицинским персоналом, руководителями детского сада, родителям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 работе с детьми современных здоровьесберегающих технолог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не хочется рассказать об одной из форм физического воспитания : использование нестандартного оборудования на физкультурных занят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Цель таких занятий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сить двигательную активность детей, используя нестандартное оборудова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ть координацию движений, укреплять связочно-суставный аппарат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вать жизненную ёмкость лёгких и укреплять сосуды сердца и моз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же не первый год в нашем детском саду занятия проходят с использованием нестандартного оборудования. Имея такие пособия, появляется возможность моделировать сюжетные занятия, варьировать игры, разнообразить спортивные праздники и развл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ставленный в приложении материал позволяет сделать занятия по физкультуре интересными и увлекатель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u-RU"/>
        </w:rPr>
        <w:t>Комплекс упражнений с мешочк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атериал: яркая плотная ткань, горох или песок с речной галь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зготовление: Пособие выполнено из яркой плотной ткани, сшитой в форме прямоугольника. Внутри мешков гор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спользование: перешагивание мешочков, высоко поднимая колени; перешагивание боком; перешагивание приставным шагом; перепрыгивание прямо вперёд на 2 -х ногах или на одной, боком на 2-х ногах и  на одного; бег “змейкой”; ходьба по мешочкам, расположенным дорожкой в 2 параллельные лин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Комплекс упражнен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п.: о.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Шаг на месте на по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Степ - шаг на мешочке, взмах рук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3.И.п.:- стоя на мешочках, наклоны головы вверх, вниз.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4.И.п.:- стоя на мешочках, наклон головы влево, вправо одновременно, с небольшим приседанием - “ пружинка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5.И.п.:- стоя на  мешочках, руки на поясе -= повороты туловищ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Приседа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теп – шаг на мешочках, взмах ру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Упражнения на дых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не хочется видеть каждого ребёнка сильным, ловким, весёлым и жизнерадостным, бодрым и здоровым. Вы даже не представляете, как приятно видеть глаза малыша, его улыбку на занятии после того, как он смог что-то выполнить, справился с заданием, с тем, которое ему не удавалось сделать. А для этого нужна воля, выносливость, настойчивость, нужно желание заниматься спор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детстве я сама росла спортивной девочкой. Занималась в секции по художественной гимнастике, люблю баскетбол и волейбол. Любовь к спорту прививаю и своим ребятишкам. Стараюсь быть для них интересной, красивой, всегда подтянутой. Они пытаются мне подраж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аждое занятие стараюсь провести интересно. Стремлюсь научить тому, что знаю и умею сама. И совсем необязательно для занятий дорогое спортивное оборудование. Иногда можно обойтись и нестандартным оборудованием для двигательной активности детей. Такое пособие помогает убедить ребёнка в том, что приятно пробежать по мокрой “ змейке” или походить по “ шуршащим” камушкам. Все праздники и развлечения проходят только на “ отлично”  если я использую нестандартное пособие. И праздники от этого не становятся хуже. Наоборот  необычные задания вызывают у детей желание двигаться участвовать в играх, вызывает радость и положительные эмо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изготовлении такого пособия активное участие принимают родители, какие-то “ игрушки” сделали воспитатели и оформили спортивный уголок в группе, кое – что я сделала са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ействительно хочется, чтобы наши детки были здоровыми. Думаю, что мы не остановимся на достигнутом и будем внедрять новые более эффективные технологии по оздоровлению де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05:00Z</dcterms:created>
  <dc:creator>Пользователь</dc:creator>
  <dc:description/>
  <cp:keywords/>
  <dc:language>en-US</dc:language>
  <cp:lastModifiedBy>Пользователь</cp:lastModifiedBy>
  <dcterms:modified xsi:type="dcterms:W3CDTF">2010-02-09T09:16:00Z</dcterms:modified>
  <cp:revision>3</cp:revision>
  <dc:subject/>
  <dc:title>МДОУ “Д/С №4”</dc:title>
</cp:coreProperties>
</file>