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20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Г.В. Пильгаева, учитель начальных классов 1 категории</w:t>
      </w:r>
    </w:p>
    <w:p>
      <w:pPr>
        <w:pStyle w:val="Normal"/>
        <w:tabs>
          <w:tab w:val="clear" w:pos="708"/>
          <w:tab w:val="left" w:pos="3520" w:leader="none"/>
        </w:tabs>
        <w:jc w:val="right"/>
        <w:rPr/>
      </w:pPr>
      <w:r>
        <w:rPr>
          <w:b/>
        </w:rPr>
        <w:t xml:space="preserve">                                                </w:t>
      </w:r>
      <w:r>
        <w:rPr>
          <w:b/>
        </w:rPr>
        <w:t>МОУ «Острожская средняя общеобразовательная школа»</w:t>
      </w:r>
    </w:p>
    <w:p>
      <w:pPr>
        <w:pStyle w:val="Normal"/>
        <w:tabs>
          <w:tab w:val="clear" w:pos="708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навыков  осознанного чтения как основа успешности ученика</w:t>
      </w:r>
    </w:p>
    <w:p>
      <w:pPr>
        <w:pStyle w:val="Normal"/>
        <w:tabs>
          <w:tab w:val="clear" w:pos="708"/>
          <w:tab w:val="left" w:pos="3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«Чтение - это окошко, через которое дети видят и познают мир и самих себя»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так писал  выдающийся советский педагог В.А. Сухомлинский. С этим авторитетным мнением трудно не согласиться. К сожалению, отсутствие у  учащихся  интереса  к  чтению стало  серьёзной  проблемой  современной  школы.</w:t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Могу ли я, учитель обычной сельской школы, способствовать решению этой проблемы?</w:t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 сделать процесс обучения чтению увлекательным и интересным для учеников?</w:t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 сформировать у них ещё в начальной школе навык качественного осознанного чтения  для успешного обучения в среднем и старшем звене?</w:t>
      </w:r>
    </w:p>
    <w:p>
      <w:pPr>
        <w:pStyle w:val="Normal"/>
        <w:tabs>
          <w:tab w:val="clear" w:pos="708"/>
          <w:tab w:val="left" w:pos="35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и вопросы очень волнуют меня. И в этой статье мне хочется поделиться с коллегами собственными размышлениями и опытом работы по этой проблеме.</w:t>
      </w:r>
      <w:r>
        <w:rPr/>
        <w:t xml:space="preserve"> 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а из главных задач начального образования -</w:t>
      </w:r>
      <w:r>
        <w:rPr>
          <w:b/>
          <w:i/>
          <w:sz w:val="28"/>
          <w:szCs w:val="28"/>
        </w:rPr>
        <w:t xml:space="preserve"> сформировать качественный навык чтения у младших школьников</w:t>
      </w:r>
      <w:r>
        <w:rPr>
          <w:sz w:val="28"/>
          <w:szCs w:val="28"/>
        </w:rPr>
        <w:t>, это  основная цель  и моей педагогической деятельности. Убеждена: учитель начальной школы особое внимание  должен уделять чтению, помнить,  какую ответственность несет он перед учеником, его родителями, учителями средней школы. Ведь процесс школьного обучения очень часто предполагает самостоятельную работу с книгой. Недостаточное овладение учащимися техникой  чтения, а главное - умением понимать прочитанное, будет сопровождаться серьезными трудностями в учебной работе, которые могут привести к неуспеваемости. Эта деятельность особенно актуальна в последние годы, когда государственная итоговая аттестация выпускников 9 и 11 классов предполагает чтение и анализ художественного или публицистического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учить детей читать, конечно же, трудно. Но еще труднее привить им любовь к книге и чтению. Следовательно, необходима систематическая, целенаправленная работа  над развитием и совершенствованием навыков беглого, осознанного чтения. Я считаю, что для  формирования положительной мотивации к учению важно связать овладение навыками правильного чтения с положительными эмоциями. Чтобы добиться успехов в учении, школьнику обязательно нужно испытывать радость. Занятия чтением должны создавать у ребёнка хорошее настроение. Психологами доказано, что </w:t>
      </w:r>
      <w:r>
        <w:rPr>
          <w:b/>
          <w:i/>
          <w:sz w:val="28"/>
          <w:szCs w:val="28"/>
        </w:rPr>
        <w:t>знания и умения, усвоенные без интереса, не окрашенные собственным отношением, эмоциями, не становятся полезными – это « мёртвый груз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тивом чтения у  младшего школьника является потребность. В самом начале школьного обучения детям нравится сам процесс овладения чтением. Им интересно видеть, как из букв образовываются  знакомые слова. Освоив грамоту, ученик меняет мотив чтения: ему интересно понять, какая мысль кроется за словами. По мере развития чтения мотивы усложняются, и школьник уже читает для того, чтобы  узнать, какой-то конкретный факт, явление, сюжет произведения.</w:t>
      </w:r>
    </w:p>
    <w:p>
      <w:pPr>
        <w:pStyle w:val="Normal"/>
        <w:tabs>
          <w:tab w:val="clear" w:pos="708"/>
          <w:tab w:val="left" w:pos="35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товясь  к  уроку,  стараюсь продумать   виды  работ, побуждающие  ребёнка  активно,  творчески  мыслить  в  течение  всего  урока.  Для проведения опроса подбираю такие  вопросы  и  задания, которые давали бы  ученику возможность  сравнивать.  Например: «Чей  план  удачнее?  Какой  пункт  в  нашем  плане  вам  кажется  главным?  Докажите  это. Чему  можно  научиться, прочитав   этот  рассказ? Поступки  какого героя ты не хотел бы повторить в своей жизни и почему?» Мне хочется,  чтобы  дети  могли открыть  в  знакомом  тексте  что-то  новое,  ранее  незамеченное,  сосредоточили  внимание  на  главном.  Это  является,  на  мой  взгляд,  хорошим  средством  достижения  сознательного  чтения.  На  каждом  уроке  чтения провожу  подготовительную  и  словарную  работу,  во  время  которой  разъясняю  непонятные   по  значению  слова,  останавливаюсь  на  проговаривании  трудных  слов,  встречающихся  в  тексте, провожу речевую разминку, в которую включаю чистоговорки, скороговорки, упражнения на артикуляцию.</w:t>
      </w:r>
    </w:p>
    <w:p>
      <w:pPr>
        <w:pStyle w:val="Normal"/>
        <w:tabs>
          <w:tab w:val="clear" w:pos="708"/>
          <w:tab w:val="left" w:pos="3520" w:leader="none"/>
        </w:tabs>
        <w:jc w:val="both"/>
        <w:rPr/>
      </w:pPr>
      <w:r>
        <w:rPr>
          <w:sz w:val="28"/>
          <w:szCs w:val="28"/>
        </w:rPr>
        <w:t>Особенно  детям моего класса нравятся такие виды работ:</w:t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ение по ролям;</w:t>
      </w:r>
    </w:p>
    <w:p>
      <w:pPr>
        <w:pStyle w:val="Normal"/>
        <w:tabs>
          <w:tab w:val="clear" w:pos="708"/>
          <w:tab w:val="left" w:pos="35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ересказ текста от имени героя; </w:t>
      </w:r>
    </w:p>
    <w:p>
      <w:pPr>
        <w:pStyle w:val="Normal"/>
        <w:tabs>
          <w:tab w:val="clear" w:pos="708"/>
          <w:tab w:val="left" w:pos="35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разительное чтение подготовленного текста в роли диктора телевидения (дети читают   предложенный текст с «экрана» импровизированного телевизора);</w:t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становление деформированного плана;</w:t>
      </w:r>
    </w:p>
    <w:p>
      <w:pPr>
        <w:pStyle w:val="Normal"/>
        <w:tabs>
          <w:tab w:val="clear" w:pos="708"/>
          <w:tab w:val="left" w:pos="35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хождение в тексте заданного слова или отрывка;</w:t>
      </w:r>
    </w:p>
    <w:p>
      <w:pPr>
        <w:pStyle w:val="Normal"/>
        <w:tabs>
          <w:tab w:val="clear" w:pos="708"/>
          <w:tab w:val="left" w:pos="35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чинение собственного конца знакомой сказки или рассказа;</w:t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знавание героя по цитате.</w:t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ыт показывает, что ребята  любят  уроки  чтения, активно  готовятся  к  ним,  так  как  каждому  хочется  показать себя, а для этого необходимо не  только  владеть  техникой  чтения,  но  и  хорошо  знать  содержание  текста,  выразительно  читать,  анализировать и  делать  выводы. </w:t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давая  первостепенное  значение  развитию интереса к чтению уже  на  самом  первом  этапе  обучения, большое  место  отвожу  работе  с  родителями. Уверена, что хорошая книга в руках родителей и их ребёнка – добрый знак того, что в этой семье будут царить читательская атмосфера, духовное единство. А вот как выбрать хорошую книгу? – для многих родителей вопрос сложный. Неверно подобранной книгой можно надолго оттолкнуть ребёнка от чтения. И здесь играет роль не только возрастное отношение «</w:t>
      </w:r>
      <w:r>
        <w:rPr>
          <w:i/>
          <w:sz w:val="28"/>
          <w:szCs w:val="28"/>
        </w:rPr>
        <w:t>книга – ребёнок»</w:t>
      </w:r>
      <w:r>
        <w:rPr>
          <w:sz w:val="28"/>
          <w:szCs w:val="28"/>
        </w:rPr>
        <w:t xml:space="preserve">, но и удачный читательский опыт родителей, темперамент и  увлечения ребёнка. Именно поэтому всегда интересуюсь  семейной  библиотекой и  тем,  какое  место  занимают  в  семье  книга  и  чтение.  Во  время  подготовки  к  родительским  собраниям  провожу  анкетирование  детей  и  их  родителей. На  собрании  родителям  предлагаю   ответить  на  вопрос: «Почему  чтение – это  важно?»  В  результате  появляется  словесная  «лесенка»:                                                                                     </w:t>
      </w:r>
      <w:r>
        <w:rPr>
          <w:b/>
          <w:i/>
          <w:sz w:val="28"/>
          <w:szCs w:val="28"/>
        </w:rPr>
        <w:t>чтение</w:t>
      </w:r>
    </w:p>
    <w:p>
      <w:pPr>
        <w:pStyle w:val="Normal"/>
        <w:tabs>
          <w:tab w:val="clear" w:pos="708"/>
          <w:tab w:val="left" w:pos="35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  <w:r>
        <w:rPr>
          <w:i/>
          <w:sz w:val="28"/>
          <w:szCs w:val="28"/>
        </w:rPr>
        <w:t>- будит  эмоции</w:t>
      </w:r>
    </w:p>
    <w:p>
      <w:pPr>
        <w:pStyle w:val="Normal"/>
        <w:tabs>
          <w:tab w:val="clear" w:pos="708"/>
          <w:tab w:val="left" w:pos="3520" w:leader="none"/>
        </w:tabs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ab/>
        <w:tab/>
        <w:tab/>
        <w:t xml:space="preserve">   - помогает в учёбе  </w:t>
      </w:r>
    </w:p>
    <w:p>
      <w:pPr>
        <w:pStyle w:val="Normal"/>
        <w:tabs>
          <w:tab w:val="clear" w:pos="708"/>
          <w:tab w:val="left" w:pos="4940" w:leader="none"/>
        </w:tabs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 xml:space="preserve">                                           </w:t>
      </w:r>
      <w:r>
        <w:rPr>
          <w:i/>
          <w:sz w:val="28"/>
          <w:szCs w:val="28"/>
        </w:rPr>
        <w:t xml:space="preserve">- повышает  интеллект </w:t>
      </w:r>
    </w:p>
    <w:p>
      <w:pPr>
        <w:pStyle w:val="Normal"/>
        <w:tabs>
          <w:tab w:val="clear" w:pos="708"/>
          <w:tab w:val="left" w:pos="3520" w:leader="none"/>
        </w:tabs>
        <w:jc w:val="both"/>
        <w:rPr/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- формирует  самообразовательные  навыки</w:t>
      </w:r>
    </w:p>
    <w:p>
      <w:pPr>
        <w:pStyle w:val="Normal"/>
        <w:tabs>
          <w:tab w:val="clear" w:pos="708"/>
          <w:tab w:val="left" w:pos="3520" w:leader="none"/>
        </w:tabs>
        <w:jc w:val="both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- побуждает  к  нравственным поступкам</w:t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залог успешного учения</w:t>
      </w:r>
    </w:p>
    <w:p>
      <w:pPr>
        <w:pStyle w:val="Normal"/>
        <w:tabs>
          <w:tab w:val="clear" w:pos="708"/>
          <w:tab w:val="left" w:pos="35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дители сами приходят к выводу, что  высокая  техника  чтения  способствует  эмоциональному  развитию  ребёнка  и  повышает  степень  восприятия  и  глубину  понимания  текста.  И,  безусловно,  если  ребёнок  читает  много,  он  обладает  большим  объёмом  информации,   имеет  навыки  её  поиска  и  лучше  ориентируется  во  всех учебных  предметах. Приобщившись  к  чтению,  ребёнок  освобождается  от  зависимости  и  опеки  взрослых.  Он  начинает  понимать,  что  книжный  мир  увлекательный  и  огромный,  в  нём  можно  путешествовать  бесконечно и без чьей- либо помощи. Кроме того,  на  совместных  собраниях родителей и детей  провожу  различные  конкурсы: «Книги  и  их  авторы», «Сказочная  викторина»,  «Знатоки  детской  литературы», «В мире  приключений». Родителям вручаю памятки с рекомендациями, как развивать и поддерживать у детей читательский интерес, детям – «Правила начинающего читателя».</w:t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ольшую  роль  в  привитии  любви  к  чтению  играет  и  связь  с  библиотеками,  сельской  и  школьной.  Вместе  с  библиотекарем  школы отслеживаем,  как  часто  дети  обращаются  в  библиотеку,  какие  книги  предпочитают,  проводим  библиотечные  уроки  и  конкурсы  читательских  формуляров. В сельской библиотеке мои учащиеся тоже частые гости. Для них проводятся устные журналы, посвященные творчеству современных детских писателей и новинкам литературы, что также активизирует чтение детей. С  помощью  родителей  в  классе  создана и  своя « библиотечка»,  в  которой  собраны и  разложены  по  темам  книги  по  интересам  учащихся.  Выбран  свой  «библиотекарь»  из  числа  учащихся,  который  «выдаёт»   книги  и  ведёт  записи  в  особом  журнале.  Играя, дети  учатся  выбирать  книги,  правильно  вести  себя  в  библиотеке.  Часто  на  классном  часе  проводим  обзор  прочитанных  книг,  на  котором  дети  с  увлечением  рассказывают  о  прочитанной  книге и  предлагают  прочитать  её  другим.  Кроме  того,  дети  любят   рисовать  иллюстрации  к  книгам  и  своих  любимых  героев.  Рисунки  вывешиваются  на  стенд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сожалению, анализируя собственный опыт, могу отметить и 2 проблемы, с которыми я столкнула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е все дети сразу способны  освоить быстрое, осознанное чтение. Именно у таких детей и  формируется  впоследствии негативное отношение к чтению и к учению в целом. Исправить ситуацию помогут такт и терпен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у многих детей  пропадает желание сидеть за книгой, когда его</w:t>
      </w:r>
      <w:r>
        <w:rPr>
          <w:sz w:val="28"/>
          <w:szCs w:val="28"/>
          <w:u w:val="single"/>
        </w:rPr>
        <w:t xml:space="preserve"> усиленно пытаются заставить</w:t>
      </w:r>
      <w:r>
        <w:rPr>
          <w:sz w:val="28"/>
          <w:szCs w:val="28"/>
        </w:rPr>
        <w:t xml:space="preserve"> ребенка читать всё больше и больше, чтобы выросла техника чтения. Во всём нужна мера!</w:t>
      </w:r>
    </w:p>
    <w:p>
      <w:pPr>
        <w:pStyle w:val="Normal"/>
        <w:tabs>
          <w:tab w:val="clear" w:pos="708"/>
          <w:tab w:val="left" w:pos="35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уя навыки правильного качественного чтения, прививая интерес к книге, я добилась и  определённых положительных результатов:</w:t>
      </w:r>
    </w:p>
    <w:p>
      <w:pPr>
        <w:pStyle w:val="Normal"/>
        <w:tabs>
          <w:tab w:val="clear" w:pos="708"/>
          <w:tab w:val="left" w:pos="35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се учащиеся моего 2-го класса выполняют норму по технике чтения;</w:t>
      </w:r>
    </w:p>
    <w:p>
      <w:pPr>
        <w:pStyle w:val="Normal"/>
        <w:tabs>
          <w:tab w:val="clear" w:pos="708"/>
          <w:tab w:val="left" w:pos="35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се дети являются читателями школьной и сельской библиотек;</w:t>
      </w:r>
    </w:p>
    <w:p>
      <w:pPr>
        <w:pStyle w:val="Normal"/>
        <w:tabs>
          <w:tab w:val="clear" w:pos="708"/>
          <w:tab w:val="left" w:pos="35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 учащихся повысился уровень грамотности по русскому языку;</w:t>
      </w:r>
    </w:p>
    <w:p>
      <w:pPr>
        <w:pStyle w:val="Normal"/>
        <w:tabs>
          <w:tab w:val="clear" w:pos="708"/>
          <w:tab w:val="left" w:pos="35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более осознанным стало понимание математических заданий;</w:t>
      </w:r>
    </w:p>
    <w:p>
      <w:pPr>
        <w:pStyle w:val="Normal"/>
        <w:tabs>
          <w:tab w:val="clear" w:pos="708"/>
          <w:tab w:val="left" w:pos="35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величилась плотность урока;</w:t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высилась активность родителей в приобщении детей к чтению;</w:t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здан образовательный проект «Чтение – вот лучшее учение».</w:t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важно помнить, что качественный навык чтения - залог  успешности  ученика в жизни, а также надёжное средство ориентации в мощном потоке информации, с которым приходится сталкиваться современному человеку. Прав А.И.Герцен, который говорил:</w:t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 чтения нет настоящего образования,</w:t>
      </w:r>
    </w:p>
    <w:p>
      <w:pPr>
        <w:pStyle w:val="Normal"/>
        <w:tabs>
          <w:tab w:val="clear" w:pos="708"/>
          <w:tab w:val="left" w:pos="0" w:leader="none"/>
          <w:tab w:val="left" w:pos="3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т, и не может быть ни вкуса, ни слога,</w:t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и многосторонней шири понимания.</w:t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50:00Z</dcterms:created>
  <dc:creator>Наталья Васильевна</dc:creator>
  <dc:description/>
  <cp:keywords/>
  <dc:language>en-US</dc:language>
  <cp:lastModifiedBy>Бояршинова ИА</cp:lastModifiedBy>
  <cp:lastPrinted>2010-01-28T11:50:00Z</cp:lastPrinted>
  <dcterms:modified xsi:type="dcterms:W3CDTF">2010-01-28T06:50:00Z</dcterms:modified>
  <cp:revision>2</cp:revision>
  <dc:subject/>
  <dc:title>Развитие навыков  вдумчивого чтения как основа успешности ученика</dc:title>
</cp:coreProperties>
</file>