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ИТОГОВЫЙ ТЕСТ    2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явление в Прикамье первых людей произош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) 300- 250 тысяч лет назад        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б) 200- 150 тысяч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) 100- 50 тысяч лет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о впервые завёз в Прикамье зёрна ржи и пшеницы (по народному преданию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Строга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Кудым- Ош         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русский ца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ермский звериный стиль- эт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а) так охотились наши пред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искусство мелкой металлической пластики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) рисунки первобытных людей на стенах пещ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Назови народ, первым поселившийся в Прикам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русск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коми- пермяки 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гре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лся пионерский клуб в г.Пер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а) «Пчёл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б) «Муравейник»              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) «Следопы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ъясни, почему так названы: Оханск, Беляевка, Кама? (Оханск- от рыболовной сети охань, Беляевка- от имени Беляйко Тяпкин, Кама- богатырь Кам).</w:t>
      </w:r>
    </w:p>
    <w:p>
      <w:pPr>
        <w:pStyle w:val="Normal"/>
        <w:rPr/>
      </w:pPr>
      <w:r>
        <w:rPr>
          <w:sz w:val="28"/>
          <w:szCs w:val="28"/>
        </w:rPr>
        <w:t xml:space="preserve">7. Чем прославились это люд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В.Н.Татищев (краевед, строил железоделательные завод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А.С.Попов   (изобретатель радио, электростан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.Г.Славянов   (изобретатель дуговой электросва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Ф.Х.Граль  (знаменитый док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Н.В.Мешков    (помогал Пермскому университ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азови фамилии Героев Советского Союза наших земляков (Калугин А.М., Попов М.Н., Рудомётов Н.В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числи несколько названий деревень нашей округи, исчезнувших с лица земли (Селишная, Турунтаи, Плелка, Дудолады, Бабушата, Луговая и т.д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i/>
          <w:sz w:val="32"/>
          <w:szCs w:val="32"/>
        </w:rPr>
        <w:t>ИТОГОВАЯ  ИГРА «ЧТО? ГДЕ? КОГД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i/>
          <w:sz w:val="28"/>
          <w:szCs w:val="28"/>
        </w:rPr>
        <w:t>1 год обу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игры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</w:t>
      </w:r>
      <w:r>
        <w:rPr>
          <w:b/>
          <w:i/>
          <w:sz w:val="32"/>
          <w:szCs w:val="32"/>
        </w:rPr>
        <w:t>«Закончи отрывок»:</w:t>
      </w:r>
    </w:p>
    <w:p>
      <w:pPr>
        <w:pStyle w:val="Normal"/>
        <w:rPr/>
      </w:pPr>
      <w:r>
        <w:rPr>
          <w:sz w:val="28"/>
          <w:szCs w:val="28"/>
        </w:rPr>
        <w:t>1. Сквозь оконце- стёклышко загляни к нам, солныш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 пшённой наварю, чудо- ложку подар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пшено в амбаре, а ложка на базаре,</w:t>
      </w:r>
    </w:p>
    <w:p>
      <w:pPr>
        <w:pStyle w:val="Normal"/>
        <w:rPr/>
      </w:pPr>
      <w:r>
        <w:rPr>
          <w:sz w:val="28"/>
          <w:szCs w:val="28"/>
        </w:rPr>
        <w:t>да нам её мой тятенька купит обязательн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зьмёшь ту ложку в ручку- зима уйдёт за тучку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ши ложкою хлебнёшь- сразу лето к нам вернёшь!)</w:t>
      </w:r>
    </w:p>
    <w:p>
      <w:pPr>
        <w:pStyle w:val="Normal"/>
        <w:rPr/>
      </w:pPr>
      <w:r>
        <w:rPr>
          <w:sz w:val="28"/>
          <w:szCs w:val="28"/>
        </w:rPr>
        <w:t>2. Прыг- скок!- на конях. Скрип- скрип!- на са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дем к бабушке на ола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, будет нам пирог, блин с подмазо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т, будет вечерок  с доброй сказочко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ыг- скок! Прыг- скок! Впереди большой сугр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право съехали- не проех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ево кинулись- опрокинулись!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Ладно бабушка пришла, до крылечка довела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>по дорожке не кривой, по прямой, по столбовой!)</w:t>
      </w:r>
    </w:p>
    <w:p>
      <w:pPr>
        <w:pStyle w:val="Normal"/>
        <w:rPr/>
      </w:pPr>
      <w:r>
        <w:rPr>
          <w:sz w:val="28"/>
          <w:szCs w:val="28"/>
        </w:rPr>
        <w:t>3. Нескладёнушка наша Манюш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рожок пекла- вышла шан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ожила студить на сквозняк, на пор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нял шанежку и унёс ветерок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(Зайчик в кустиках схрупал шанежку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</w:t>
      </w:r>
      <w:r>
        <w:rPr>
          <w:i/>
          <w:sz w:val="28"/>
          <w:szCs w:val="28"/>
        </w:rPr>
        <w:t>-Мастерица!- сказал всем про Манюшку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          </w:t>
      </w:r>
      <w:r>
        <w:rPr>
          <w:b/>
          <w:i/>
          <w:sz w:val="32"/>
          <w:szCs w:val="32"/>
        </w:rPr>
        <w:t>«Назови сказку по отрыв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Дяденька, потихоньк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- родной помаленьк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ня подруженьки убил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берёзкой схорон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емельку притопт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и ягодки разде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шечку разбили.    (Снежуроч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– А для чего, Петенька, людям руки нуж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бы в мячик игр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А ещё для чег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Чтобы ложку держать.   (Е.Премяк. Для чего нужны рук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бежал купец к амбару и давай бранить работн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ты, негодник, делаешь? Зачем муку мою разбрасыв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аботник еле- еле из ларя голос подаё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й, вытащите меня! Ой, схватите меня за ноги! Ой, задыха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Лапти- скороходы)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«</w:t>
      </w:r>
      <w:r>
        <w:rPr>
          <w:b/>
          <w:i/>
          <w:sz w:val="32"/>
          <w:szCs w:val="32"/>
        </w:rPr>
        <w:t>Кто автор?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то автор книги «100 загадок»? (Б.Ширшов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зовите автора сказки «Капитан Коко и зелёное стеклышко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(Л.Кузьми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32"/>
          <w:szCs w:val="32"/>
        </w:rPr>
        <w:t xml:space="preserve">               </w:t>
      </w:r>
      <w:r>
        <w:rPr>
          <w:b/>
          <w:i/>
          <w:sz w:val="32"/>
          <w:szCs w:val="32"/>
        </w:rPr>
        <w:t>«Города и сёла Прикамья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Старинный город, где на фабрике выпускают носки, перчатки, колготки.              (Лысь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сёлок, который славится своими самоварами.  (Суксун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Город, названный в честь знаменитого художника.  (Верещагин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Город, названные в честь великого русского композитор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Чайковский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10:25:00Z</dcterms:created>
  <dc:creator>БУХГАЛТЕРИЯ</dc:creator>
  <dc:description/>
  <dc:language>en-US</dc:language>
  <cp:lastModifiedBy>БУХГАЛТЕРИЯ</cp:lastModifiedBy>
  <dcterms:modified xsi:type="dcterms:W3CDTF">2010-01-28T11:29:00Z</dcterms:modified>
  <cp:revision>6</cp:revision>
  <dc:subject/>
  <dc:title/>
</cp:coreProperties>
</file>