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b/>
          <w:bCs/>
          <w:sz w:val="24"/>
        </w:rPr>
        <w:t>Н.Л. Черепанова</w:t>
      </w:r>
      <w:r>
        <w:rPr>
          <w:sz w:val="24"/>
        </w:rPr>
        <w:t>, учитель английского языка,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МОУ Беляевская средняя общеобразовательная школ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гра как средство повышения мотивации к изучени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ностранного язык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/>
      </w:pPr>
      <w:r>
        <w:rPr>
          <w:sz w:val="32"/>
        </w:rPr>
        <w:t xml:space="preserve">                              </w:t>
      </w:r>
      <w:r>
        <w:rPr/>
        <w:t xml:space="preserve">Мы придаем такое важное значение детским играм, что если бы 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устраивали учительские семинарии, то сделали бы теоретическое и 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практическое изучение игр одним из главных предмето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К.Д. Ушинск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форма общеобразовательной школы ориентирует учителя на повышение качества учебно-воспитательного процесса и эффективности в изучении различных предметов, в особенности это касается иностранных языков. Поэтому одной из ведущих тенденций современной методики обучения иностранным языкам является поиск таких методов обучения, которые наиболее полно соответствовали бы поставленным цел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ой опыт работы с разновозрастными учащимися (со второго по одиннадцатый классы) позволяет сделать вывод, что многие дети, начинающие изучать в школе иностранный язык, считают, что это весело и забавно. Но спустя некоторое время, они начинают понимать, что это нелегко, и вскоре иностранный язык становится одним из нелюбимых предмето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чинами, которые приводят к такому результату, являются трудности в овладении иноязычной речью, стеснительность, мешающая свободно употреблять в речи слова чужого языка, недостаток языкового опыта, затруднения в изучении и усвоении грамматики, правильности произношения и восприятия чужой речи на слух и попросту пробелы в знаниях. Поэтому для меня был важен поиск эффективных методов и приемов для формирования и развития мотивации к изучению иностранного языка, активизации иноязычного общения, развития навыков аудирования, памяти, внимания, логики мышления, воображения, усвоения грамматического материала, развития личности каждого учен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ение данных проблем, я считаю, стало возможным, благодаря применению игровых технологий. Работая над методической темой « Развитие интереса к иностранному языку через использование различных форм внеклассной деятельности», за основу я взяла использование игровых технологий на уроке и во внеурочное время.</w:t>
      </w:r>
    </w:p>
    <w:p>
      <w:pPr>
        <w:pStyle w:val="TextBody"/>
        <w:spacing w:lineRule="auto" w:line="360"/>
        <w:jc w:val="both"/>
        <w:rPr/>
      </w:pPr>
      <w:r>
        <w:rPr/>
        <w:t xml:space="preserve">      </w:t>
      </w:r>
      <w:r>
        <w:rPr/>
        <w:t>Игра как одно из удивительнейших явлений человеческой жизни привлекала к себе внимание философов и исследователей всех эпох. Многие ученые, занимающиеся методикой обучения иностранным языкам, справедливо обращали внимание на эффективность использования игрового метода. Это объясняется тем, что в игре проявляются особенно полно, а порой и неожиданно способности любого человека, а ребенка в особ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из психолого-педагогической литературы по теории возникновения игры в целом позволяет представить спектр ее назначения для развития и самореализации учащихся. В общественной практике последних лет, в науке понятие игры осмысливается по-новому, как общественная серьезная категория. Возможно, поэтому игры начинают входить в дидактику более активно.</w:t>
      </w:r>
    </w:p>
    <w:p>
      <w:pPr>
        <w:pStyle w:val="3"/>
        <w:spacing w:lineRule="auto" w:line="360"/>
        <w:rPr/>
      </w:pPr>
      <w:r>
        <w:rPr/>
        <w:t xml:space="preserve">      </w:t>
      </w:r>
      <w:r>
        <w:rPr/>
        <w:t>Дидактическое значение игры было доказано еще К.Д.Ушинским. Педагогический феномен игры учащихся истолкован в трудах А.С. Макаренко, В.А. Сухомлинского, Д.Б. Эльконина и др. Ценными являются и практические исследования таких ученых, как Н.П. Аникеева, В.В. Петрусинский, Л.С. Выготский, О.С. Анисимов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Крупнейший знаток этой проблемы Д.Б. Эльконин наделяет игру четырьмя важными для человека </w:t>
      </w:r>
      <w:r>
        <w:rPr>
          <w:b/>
          <w:bCs/>
          <w:sz w:val="28"/>
        </w:rPr>
        <w:t>функциями</w:t>
      </w:r>
      <w:r>
        <w:rPr>
          <w:sz w:val="28"/>
        </w:rPr>
        <w:t xml:space="preserve">: средство развития мотивационно-потребностной сферы, средство познания, средство развития произвольного поведения [8, </w:t>
      </w:r>
      <w:r>
        <w:rPr>
          <w:sz w:val="28"/>
          <w:lang w:val="en-US"/>
        </w:rPr>
        <w:t>c</w:t>
      </w:r>
      <w:r>
        <w:rPr>
          <w:sz w:val="28"/>
        </w:rPr>
        <w:t>.38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книге Е.И. Пассова « Урок иностранного языка в средней школе» мы встречаем следующее </w:t>
      </w:r>
      <w:r>
        <w:rPr>
          <w:b/>
          <w:bCs/>
          <w:sz w:val="28"/>
        </w:rPr>
        <w:t>определение игры:</w:t>
      </w:r>
      <w:r>
        <w:rPr>
          <w:sz w:val="28"/>
        </w:rPr>
        <w:t xml:space="preserve"> « … Игра – эт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еятельность ( в нашем случае речева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тивированность, отсутствие принужд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ндивидуализированная деятельность, глубоко лична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учение и воспитание в коллективе и через коллекти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психических функций и способнос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« учение с увлечением», говоря словами С.Л. Соловейчика [8, </w:t>
      </w:r>
      <w:r>
        <w:rPr>
          <w:sz w:val="28"/>
          <w:lang w:val="en-US"/>
        </w:rPr>
        <w:t>c</w:t>
      </w:r>
      <w:r>
        <w:rPr>
          <w:sz w:val="28"/>
        </w:rPr>
        <w:t>.38]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своей работе Е.И. Пассов также определяет </w:t>
      </w:r>
      <w:r>
        <w:rPr>
          <w:b/>
          <w:bCs/>
          <w:sz w:val="28"/>
        </w:rPr>
        <w:t>основные цели</w:t>
      </w:r>
      <w:r>
        <w:rPr>
          <w:sz w:val="28"/>
        </w:rPr>
        <w:t xml:space="preserve"> использования игры на уроках иностранного язы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определенных навык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определенных речевых умен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бучение умению общатьс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необходимых способностей и психических функц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ознание (в сфере становления собственного язык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апоминание речевого матери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гра – универсальное средство, помогающее учителю иностранного языка превратить достаточно сложный процесс обучения в увлекательное и любимое учащимися занятие. Игра помогает вовлечь в учебный процесс даже « слабого» ученика, так как в ней проявляются не только знания, но и находчивость и сообразительнос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ормы игр чрезвычайно разнообразны. Я использую весь их арсенал, накопленный многолетним опытом рабо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веду некоторые примеры использования игр на своих урок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lang w:val="en-US"/>
        </w:rPr>
        <w:t xml:space="preserve">The giant ( Великан) </w:t>
      </w:r>
      <w:r>
        <w:rPr/>
        <w:t>[1, c. 12]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Цель: развитие памяти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Ход игры: выбирается ученик – « великан». Учащиеся « нагружают» его словами по определенной тематике. « Великан» обязан повторить данные ему слова в той же последовательности, в которой они были произнесены. Если допущена ошибка, считается, что « великан» все уронил. Выигрывает тот, кто смог запомнить наибольшее количество с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lang w:val="en-US"/>
        </w:rPr>
        <w:t>Magik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box</w:t>
      </w:r>
      <w:r>
        <w:rPr>
          <w:b/>
          <w:bCs/>
          <w:sz w:val="28"/>
        </w:rPr>
        <w:t xml:space="preserve"> ( Волшебная коробка) </w:t>
      </w:r>
      <w:r>
        <w:rPr/>
        <w:t xml:space="preserve">[1, </w:t>
      </w:r>
      <w:r>
        <w:rPr>
          <w:lang w:val="en-US"/>
        </w:rPr>
        <w:t>c</w:t>
      </w:r>
      <w:r>
        <w:rPr/>
        <w:t>. 13]</w:t>
      </w:r>
    </w:p>
    <w:p>
      <w:pPr>
        <w:pStyle w:val="Normal"/>
        <w:ind w:left="435" w:hanging="0"/>
        <w:jc w:val="both"/>
        <w:rPr/>
      </w:pPr>
      <w:r>
        <w:rPr>
          <w:sz w:val="28"/>
        </w:rPr>
        <w:t xml:space="preserve">Цель: отработка конструкций </w:t>
      </w:r>
      <w:r>
        <w:rPr>
          <w:i/>
          <w:iCs/>
          <w:sz w:val="28"/>
          <w:lang w:val="en-US"/>
        </w:rPr>
        <w:t>There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is</w:t>
      </w:r>
      <w:r>
        <w:rPr>
          <w:i/>
          <w:iCs/>
          <w:sz w:val="28"/>
        </w:rPr>
        <w:t xml:space="preserve">…; </w:t>
      </w:r>
      <w:r>
        <w:rPr>
          <w:i/>
          <w:iCs/>
          <w:sz w:val="28"/>
          <w:lang w:val="en-US"/>
        </w:rPr>
        <w:t>Ts</w:t>
      </w: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there</w:t>
      </w:r>
      <w:r>
        <w:rPr>
          <w:i/>
          <w:iCs/>
          <w:sz w:val="28"/>
        </w:rPr>
        <w:t>…?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</w:rPr>
        <w:t>Ход игры: ученики, задавая вопросы, должны угадать предметы, которые находятся в коробке. Собравший наибольшее количество предметов выигрыва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lang w:val="en-US"/>
        </w:rPr>
        <w:t xml:space="preserve">Ping – pong  ( </w:t>
      </w:r>
      <w:r>
        <w:rPr>
          <w:b/>
          <w:bCs/>
          <w:sz w:val="28"/>
        </w:rPr>
        <w:t>Пинг</w:t>
      </w:r>
      <w:r>
        <w:rPr>
          <w:b/>
          <w:bCs/>
          <w:sz w:val="28"/>
          <w:lang w:val="en-US"/>
        </w:rPr>
        <w:t xml:space="preserve"> – </w:t>
      </w:r>
      <w:r>
        <w:rPr>
          <w:b/>
          <w:bCs/>
          <w:sz w:val="28"/>
        </w:rPr>
        <w:t>понг</w:t>
      </w:r>
      <w:r>
        <w:rPr>
          <w:b/>
          <w:bCs/>
          <w:sz w:val="28"/>
          <w:lang w:val="en-US"/>
        </w:rPr>
        <w:t xml:space="preserve">) </w:t>
      </w:r>
      <w:r>
        <w:rPr/>
        <w:t>[11, c. 5]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Цель: умение составлять грамматически правильное предложение с заданным словом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Ход игры: учитель бросает ученику мяч и называет слово, ученик, поймавший мяч, должен составить с этим словом предлож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lang w:val="en-US"/>
        </w:rPr>
        <w:t>Showball</w:t>
      </w:r>
      <w:r>
        <w:rPr>
          <w:b/>
          <w:bCs/>
          <w:sz w:val="28"/>
        </w:rPr>
        <w:t xml:space="preserve"> ( Снежный ком)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Цель: закрепление лексики и выработка внимания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Ход игры: ученик называет слово или предложение на заданную тему. Второй игрок повторяет сказанное и называет свой вариант. И так все участники игры. Последний игрок произносит все выученные вариан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оме игр, я использую на уроках пословицы, поговорки, ребусы, загадки, которые дети любят отгадыва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Эту деятельность я продолжаю во внеклассной работе по предмету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аким образом, игра способствует выявлению творческих способностей, развитию личностного творческого потенциала, поднимает самооценку, развивает умение принимать самостоятельные решения. С помощью игр можно развивать память, внимание, восприятие, снимать агрессию и психоэмоциональное напряжение, осваивать новые умения, развивать навыки и просто отдохнуть и повеселиться.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/>
        <w:t>Активно используя игры на уроках и во внеклассной работе, я получила следующие результа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детей появился особый интерес к изучению английского язы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ни захотели улучшить свои знания по предмет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учащиеся развили свои коммуникативные способности в овладении иноязычной речь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ли способность сотрудничать, соревновать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учились проигрывать и брать на себя ответственность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</w:t>
      </w:r>
      <w:r>
        <w:rPr/>
        <w:t>Следовательно, игра является не единственным, но одним из главных помощников учителя, призванным пробудить у учащихся интерес к изучаемому предмету и удержать этот интерес в процессе всего изучения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 xml:space="preserve">                                      </w:t>
      </w:r>
      <w:r>
        <w:rPr/>
        <w:t>Список литературы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1. Брюсова Н.Г. Учимся и играем на уроках английского языка.- М.: Дрофа, 2003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Голышкина И.В. Изучаем английский, играя.- Волгоград, 2006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Иванцова Т.Ю. Игры на английском языке.- В журн.: Иностранные языки в школе, 2008, № 4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Конышева А.В. Игровой метод в обучении иностранному языку.- Санкт-Петербург: КАРО, 2008</w:t>
      </w:r>
    </w:p>
    <w:p>
      <w:pPr>
        <w:pStyle w:val="TextBodyIndent"/>
        <w:numPr>
          <w:ilvl w:val="0"/>
          <w:numId w:val="4"/>
        </w:numPr>
        <w:rPr/>
      </w:pPr>
      <w:r>
        <w:rPr/>
        <w:t>Коптелова И.Е. Игра со словами.- В журн.: Иностранные языки в школе, 2003, № 1</w:t>
      </w:r>
    </w:p>
    <w:p>
      <w:pPr>
        <w:pStyle w:val="TextBodyIndent"/>
        <w:numPr>
          <w:ilvl w:val="0"/>
          <w:numId w:val="4"/>
        </w:numPr>
        <w:rPr/>
      </w:pPr>
      <w:r>
        <w:rPr/>
        <w:t>Пассов Е.И. Урок иностранного языка в средней школе.- М.: Просвещение, 1988</w:t>
      </w:r>
    </w:p>
    <w:p>
      <w:pPr>
        <w:pStyle w:val="TextBodyIndent"/>
        <w:numPr>
          <w:ilvl w:val="0"/>
          <w:numId w:val="4"/>
        </w:numPr>
        <w:rPr/>
      </w:pPr>
      <w:r>
        <w:rPr/>
        <w:t>Петричук И.И. Еще раз об игре.- В журн.: Иностранные языки в школе, 2008, № 2</w:t>
      </w:r>
    </w:p>
    <w:p>
      <w:pPr>
        <w:pStyle w:val="TextBodyIndent"/>
        <w:numPr>
          <w:ilvl w:val="0"/>
          <w:numId w:val="4"/>
        </w:numPr>
        <w:rPr/>
      </w:pPr>
      <w:r>
        <w:rPr/>
        <w:t>Пукина Т.В. Английский язык. Игровые технологии на уроках и на досуге.- Волгоград, 2008</w:t>
      </w:r>
    </w:p>
    <w:p>
      <w:pPr>
        <w:pStyle w:val="TextBodyIndent"/>
        <w:numPr>
          <w:ilvl w:val="0"/>
          <w:numId w:val="4"/>
        </w:numPr>
        <w:rPr/>
      </w:pPr>
      <w:r>
        <w:rPr/>
        <w:t>Семенова Т.В., Семенова М.В. Ролевые игры в обучении иностранным языкам.- В журн.: Иностранные языки в школе, 2005, № 1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Стайнберг Дж. 110 игр на уроках английского языка.- М.: Астрель, 200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35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47:00Z</dcterms:created>
  <dc:creator>CELERON</dc:creator>
  <dc:description/>
  <cp:keywords/>
  <dc:language>en-US</dc:language>
  <cp:lastModifiedBy>Your User Name</cp:lastModifiedBy>
  <dcterms:modified xsi:type="dcterms:W3CDTF">2010-01-26T13:39:00Z</dcterms:modified>
  <cp:revision>6</cp:revision>
  <dc:subject/>
  <dc:title>                                                                            Н</dc:title>
</cp:coreProperties>
</file>