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Программа художественно-эстетической направленности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Программа авторизованная.</w:t>
      </w:r>
    </w:p>
    <w:p>
      <w:pPr>
        <w:pStyle w:val="Normal"/>
        <w:jc w:val="both"/>
        <w:rPr/>
      </w:pPr>
      <w:r>
        <w:rPr>
          <w:b/>
          <w:bCs/>
          <w:sz w:val="28"/>
          <w:lang w:bidi="zxx"/>
        </w:rPr>
        <w:t xml:space="preserve"> </w:t>
      </w:r>
      <w:r>
        <w:rPr>
          <w:b/>
          <w:bCs/>
          <w:i/>
          <w:iCs/>
          <w:sz w:val="28"/>
          <w:lang w:bidi="zxx"/>
        </w:rPr>
        <w:t xml:space="preserve"> </w:t>
      </w:r>
      <w:r>
        <w:rPr>
          <w:b/>
          <w:bCs/>
          <w:i/>
          <w:iCs/>
          <w:sz w:val="28"/>
          <w:lang w:bidi="zxx"/>
        </w:rPr>
        <w:t>Актуальностью   данной  программы</w:t>
      </w:r>
      <w:r>
        <w:rPr>
          <w:b/>
          <w:bCs/>
          <w:sz w:val="28"/>
          <w:lang w:bidi="zxx"/>
        </w:rPr>
        <w:t xml:space="preserve"> </w:t>
      </w:r>
      <w:r>
        <w:rPr>
          <w:sz w:val="28"/>
          <w:lang w:bidi="zxx"/>
        </w:rPr>
        <w:t xml:space="preserve"> является создание оптимальных условий для выявления и развития детской художественной одаренности. Умелое использование игр и нетрадиционных форм в обучении изобразительной и декоративно-прикладной деятельности с учетом возрастных особенностей, индивидуальных возможностей и желания  детей  формирует способность к углубленному познанию и обобщенному отражению окружающей действительности. Программа строится на основе пластических искусств: изобразительного, народного, декоративно-прикладного, которые переплетаются между собой и дополняют друг друга. Смена деятельности повышает  интерес детей к  изобразительному  искусству  и  видам   ДПИ. </w:t>
      </w:r>
      <w:r>
        <w:rPr>
          <w:sz w:val="28"/>
          <w:u w:val="single"/>
          <w:lang w:bidi="zxx"/>
        </w:rPr>
        <w:t xml:space="preserve">  </w:t>
      </w:r>
      <w:r>
        <w:rPr>
          <w:sz w:val="28"/>
          <w:lang w:bidi="zxx"/>
        </w:rPr>
        <w:t xml:space="preserve">Изобразительное  и декоративно-прикладное искусство  являются  не  только  развивающими,  но  и  дают  возможность  самоутвердиться,  реализовать  свои   способности,  умения  и  навыки.  Изобразительная  деятельность  интересна,  увлекательна  для  детей,  так  как  помогает передать  впечатления детей   об  окружающей  действительности  с  помощью  карандаша,  красок,  комка  глины (пластилина),  бумаги.  Этот  процесс  вызывает  у  ребенка  чувство  радости,  удивления.   </w:t>
      </w:r>
    </w:p>
    <w:p>
      <w:pPr>
        <w:pStyle w:val="Normal"/>
        <w:jc w:val="both"/>
        <w:rPr/>
      </w:pPr>
      <w:r>
        <w:rPr>
          <w:sz w:val="28"/>
          <w:lang w:bidi="zxx"/>
        </w:rPr>
        <w:t xml:space="preserve"> </w:t>
      </w:r>
      <w:r>
        <w:rPr>
          <w:b/>
          <w:bCs/>
          <w:i/>
          <w:iCs/>
          <w:sz w:val="28"/>
          <w:lang w:bidi="zxx"/>
        </w:rPr>
        <w:t>Новизна</w:t>
      </w:r>
      <w:r>
        <w:rPr>
          <w:i/>
          <w:iCs/>
          <w:sz w:val="28"/>
          <w:lang w:bidi="zxx"/>
        </w:rPr>
        <w:t xml:space="preserve"> </w:t>
      </w:r>
      <w:r>
        <w:rPr>
          <w:b/>
          <w:bCs/>
          <w:i/>
          <w:iCs/>
          <w:sz w:val="28"/>
          <w:lang w:bidi="zxx"/>
        </w:rPr>
        <w:t>данной программы</w:t>
      </w:r>
      <w:r>
        <w:rPr>
          <w:sz w:val="28"/>
          <w:lang w:bidi="zxx"/>
        </w:rPr>
        <w:t xml:space="preserve"> обусловлена  развитием детской художественной одаренности средствами нетрадиционных техник изобразительного искусства. Доступность использования нетрадиционных техник определяется возрастными особенностями ребенка. Работа в этом направлении начинается с рисования пальчиками, ладошкой, обрывания бумаги и т. п. и дополняется художественным  образом, создаваемым с помощью более сложных технологий: кляксография, монотипия и т. п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 xml:space="preserve">Для  обеспечения  большего  разнообразия видов деятельности  в  программу  включены  такие  широко  используемые  в  ДПИ  виды,  как аппликация  из  бумаги,  панно  из  засушенных  листьев  и  цветов,  лепка  скульптуры  и  рельеф,  декоративная  роспись  по  дереву и  керамике,  конструирование  и  моделирование  из  бумаги.  Разнообразие   работ  предусматривает  возможность  варьировать  занятия, применять игровые технологии. Это  разнообразие  дает  возможность  создать  все  условия  для  проявления  индивидуальных   особенностей  и  способностей  учащихся.  Разнообразие  декоративных   работ  позволяет  предложить  каждому  ребенку  занятие  по  его  склонностям  и  интересам,  расширяя  этим  воспитательные  возможности.  Занятия  различными  видами  художественной  обработки  позволяют   исключить  монотонность  и  однобокость  в  творчестве  учащихся,  позволяют  приобрести  широкий  круг  знаний  и  умений. Эти  занятия  способствуют  развитию  эстетического  и  художественного  вкуса  у  детей,  их   творческих  способностей.  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Особое место в развитии личности ребенка занимает искусство, способное развивать чувства прекрасного, формировать высокие эстетические вкусы, умения понимать и ценить произведения искусства, памятники истории и архитектуры, красоту и богатство природы. С этой целью предусмотрены краеведческие занятия в музее ЦДТ и походы по разработанным маршрутам по г. Оханску. Программа уделяет внимание знакомству с традициями культуры народов Прикамья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  <w:r>
        <w:rPr>
          <w:sz w:val="28"/>
          <w:lang w:bidi="zxx"/>
        </w:rPr>
        <w:t>Занятия изобразительным искусством выступают как действительное развитие творческого воображения и зрительной памяти, пространственных представлений, художественных способностей, изобразительных умений и навыков, волевых свойств, качеств личности ребенка, его индивидуальности. Изобразительное искусство является важным средством нравственного и эстетического воспитания детей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</w:t>
      </w:r>
      <w:r>
        <w:rPr>
          <w:sz w:val="28"/>
          <w:lang w:bidi="zxx"/>
        </w:rPr>
        <w:t>Занятия направлены на развитие творчества. Понятие «творчество» определяется как деятельность,  в результате которой ребенок создает новое, оригинальное, проявляя воображение, реализуя свой замысел,  самостоятельно находя выход для его воплощения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</w:t>
      </w:r>
      <w:r>
        <w:rPr>
          <w:sz w:val="28"/>
          <w:lang w:bidi="zxx"/>
        </w:rPr>
        <w:t>Программный материал обеспечивает развитие творческих способностей детей и подростков с учетом их возможностей и мотивации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/>
      </w:pPr>
      <w:r>
        <w:rPr>
          <w:sz w:val="28"/>
          <w:lang w:bidi="zxx"/>
        </w:rPr>
        <w:t xml:space="preserve">     </w:t>
      </w:r>
      <w:r>
        <w:rPr>
          <w:b/>
          <w:bCs/>
          <w:sz w:val="28"/>
          <w:u w:val="single"/>
          <w:lang w:bidi="zxx"/>
        </w:rPr>
        <w:t>Цель:</w:t>
      </w:r>
      <w:r>
        <w:rPr>
          <w:sz w:val="28"/>
          <w:lang w:bidi="zxx"/>
        </w:rPr>
        <w:t xml:space="preserve"> создание условий для развития у ребенка художественно-творческих способностей средствами изобразительного и декоративно-прикладного искусства.</w:t>
      </w:r>
    </w:p>
    <w:p>
      <w:pPr>
        <w:pStyle w:val="Normal"/>
        <w:jc w:val="both"/>
        <w:rPr/>
      </w:pPr>
      <w:r>
        <w:rPr>
          <w:sz w:val="28"/>
          <w:lang w:bidi="zxx"/>
        </w:rPr>
        <w:t xml:space="preserve">         </w:t>
      </w:r>
      <w:r>
        <w:rPr>
          <w:sz w:val="28"/>
          <w:u w:val="single"/>
          <w:lang w:bidi="zxx"/>
        </w:rPr>
        <w:t xml:space="preserve"> </w:t>
      </w:r>
      <w:r>
        <w:rPr>
          <w:b/>
          <w:bCs/>
          <w:sz w:val="28"/>
          <w:u w:val="single"/>
          <w:lang w:bidi="zxx"/>
        </w:rPr>
        <w:t>Основными задачами курса  являются:</w:t>
      </w:r>
    </w:p>
    <w:p>
      <w:pPr>
        <w:pStyle w:val="Normal"/>
        <w:jc w:val="both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Обучающи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приобщить к искусству как к духовному опыту поколений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овладеть способами художественной деятельност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сформировать навыки изобразительной и декоративно-прикладной деятельност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  <w:t>Воспитательные задач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воспитывать доброжелательность, вежливость, общительность, общественную активность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формировать аккуратность, трудолюбие, уверенность в себ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  <w:t>Развивающие задачи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i/>
          <w:iCs/>
          <w:sz w:val="28"/>
          <w:lang w:bidi="zxx"/>
        </w:rPr>
        <w:t xml:space="preserve">- </w:t>
      </w:r>
      <w:r>
        <w:rPr>
          <w:sz w:val="28"/>
          <w:lang w:bidi="zxx"/>
        </w:rPr>
        <w:t>развить индивидуальную творческую одаренность ребенк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развить внимание, восприятие, воображение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развить художественный вкус, эстетические чувства (понимания прекрасного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  <w:t>Организация образовательного процесса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</w:r>
    </w:p>
    <w:p>
      <w:pPr>
        <w:pStyle w:val="Normal"/>
        <w:jc w:val="both"/>
        <w:rPr/>
      </w:pPr>
      <w:r>
        <w:rPr>
          <w:sz w:val="28"/>
          <w:lang w:bidi="zxx"/>
        </w:rPr>
        <w:t xml:space="preserve">   </w:t>
      </w:r>
      <w:r>
        <w:rPr>
          <w:sz w:val="28"/>
          <w:lang w:bidi="zxx"/>
        </w:rPr>
        <w:t xml:space="preserve">Программа включает в себя </w:t>
      </w:r>
      <w:r>
        <w:rPr>
          <w:i/>
          <w:iCs/>
          <w:sz w:val="28"/>
          <w:lang w:bidi="zxx"/>
        </w:rPr>
        <w:t>четыре уровня обуч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8"/>
          <w:lang w:bidi="zxx"/>
        </w:rPr>
        <w:t>подготовительный уровень</w:t>
      </w:r>
      <w:r>
        <w:rPr>
          <w:sz w:val="28"/>
          <w:lang w:bidi="zxx"/>
        </w:rPr>
        <w:t xml:space="preserve"> – один год обучения (дети 7-8 лет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8"/>
          <w:lang w:bidi="zxx"/>
        </w:rPr>
        <w:t>начальный уровень</w:t>
      </w:r>
      <w:r>
        <w:rPr>
          <w:sz w:val="28"/>
          <w:lang w:bidi="zxx"/>
        </w:rPr>
        <w:t xml:space="preserve"> – один год обучения (дети 8-9 лет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iCs/>
          <w:sz w:val="28"/>
          <w:lang w:bidi="zxx"/>
        </w:rPr>
        <w:t>уровень освоения</w:t>
      </w:r>
      <w:r>
        <w:rPr>
          <w:b/>
          <w:bCs/>
          <w:i/>
          <w:iCs/>
          <w:sz w:val="28"/>
          <w:lang w:bidi="zxx"/>
        </w:rPr>
        <w:t xml:space="preserve"> — </w:t>
      </w:r>
      <w:r>
        <w:rPr>
          <w:sz w:val="28"/>
          <w:lang w:bidi="zxx"/>
        </w:rPr>
        <w:t>один год обучения (9-1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i/>
          <w:sz w:val="28"/>
          <w:lang w:bidi="zxx"/>
        </w:rPr>
        <w:t xml:space="preserve"> </w:t>
      </w:r>
      <w:r>
        <w:rPr>
          <w:i/>
          <w:sz w:val="28"/>
          <w:lang w:bidi="zxx"/>
        </w:rPr>
        <w:t>уровень</w:t>
      </w:r>
      <w:r>
        <w:rPr>
          <w:sz w:val="28"/>
          <w:lang w:bidi="zxx"/>
        </w:rPr>
        <w:t xml:space="preserve"> </w:t>
      </w:r>
      <w:r>
        <w:rPr>
          <w:i/>
          <w:iCs/>
          <w:sz w:val="28"/>
          <w:lang w:bidi="zxx"/>
        </w:rPr>
        <w:t>совершенствования</w:t>
      </w:r>
      <w:r>
        <w:rPr>
          <w:sz w:val="28"/>
          <w:lang w:bidi="zxx"/>
        </w:rPr>
        <w:t xml:space="preserve"> -  два года обучения (дети 10-12 лет)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</w:t>
      </w:r>
      <w:r>
        <w:rPr>
          <w:sz w:val="28"/>
          <w:lang w:bidi="zxx"/>
        </w:rPr>
        <w:t>Набор детей в возрасте 6-7 лет в группы осуществляются независимо от их способностей и умений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</w:t>
      </w:r>
      <w:r>
        <w:rPr>
          <w:sz w:val="28"/>
          <w:lang w:bidi="zxx"/>
        </w:rPr>
        <w:t xml:space="preserve">В основе обучения лежат групповые занятия. Обучению на подготовительном, начальном  уровнях и уровне освоения отведено 144 учебных часа в год. Каждая группа на этих уровнях занимается два раза в неделю по два часа. На  уровне совершенствования, в связи с расширением объема содержания программы, возрастает общее количество учебных часов до 216. На  уровне совершенствования учащиеся занимаются шесть часов в неделю: по 2 часа  3 раза в неделю. 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tabs>
          <w:tab w:val="clear" w:pos="720"/>
          <w:tab w:val="left" w:pos="4600" w:leader="none"/>
        </w:tabs>
        <w:jc w:val="center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  <w:t>Формы заняти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Выбор форм и методов обучения зависит от уровня развития обучающихся, их самостоятельности, индивидуальных и возрастных особенностей, интересов, потребностей детей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Основные формы организации образовательного процесса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учебные занятия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теоретическая часть может излагаться в формах рассказа, беседы, викторины с привлечением иллюстративного материала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практическая часть может принимать формы: наблюдения, самостоятельные работы (индивидуальные, парные, групповые), игры,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экскурсии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праздники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выставки и конкурсы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В работе педагогом используется личный пример, совместная деятельность, наставничество, педагогическое стимулироввание (похвала, поощрение)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  <w:t>Прогнозируемый  результа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К концу освоения содержания  программы обучающиеся должны зна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о средствах художественной выразительности (цвет, линия, объем, светотональность, ритм, форма и пропорции, пространсьтва, композиция)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о взаимосвязи между такими понятиями, как форма художественной вещи, ее назначение, материал и орнамент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о композиционной основе орнамен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о произведениях народных мастеров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изображать человека, передавая характер движения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цветом  и линией передавать пространственные планы (передний, дальний, средний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пользоваться различными графическими техниками: монотипия, линогравюр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участвовать в групповой работе при создании коллективного панно, фризов и т. 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применять принципы народного творчества (повтор, вариации, импровизации) в решении художественно- творческих задач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свободно рисовать кистью орнаментальные композици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</w:r>
    </w:p>
    <w:p>
      <w:pPr>
        <w:pStyle w:val="Normal"/>
        <w:jc w:val="both"/>
        <w:rPr/>
      </w:pPr>
      <w:r>
        <w:rPr>
          <w:i/>
          <w:iCs/>
          <w:sz w:val="28"/>
          <w:lang w:bidi="zxx"/>
        </w:rPr>
        <w:t xml:space="preserve"> </w:t>
      </w:r>
      <w:r>
        <w:rPr>
          <w:i/>
          <w:iCs/>
          <w:sz w:val="28"/>
          <w:lang w:bidi="zxx"/>
        </w:rPr>
        <w:t>Контроль результативности</w:t>
      </w:r>
      <w:r>
        <w:rPr>
          <w:sz w:val="28"/>
          <w:lang w:bidi="zxx"/>
        </w:rPr>
        <w:t xml:space="preserve"> проводится в форме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самостоятельных работ на заданные темы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коллективных работ в группе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наблюдения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анализа деятельности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участие в выставках,  конкурсах, фестивалях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i/>
          <w:sz w:val="28"/>
        </w:rPr>
        <w:t>Для наиболее успешного выполнения   учебно-воспитательных задач программой предусмотрены следующие  техники и технологии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рисование по нетрадиционной техник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рисование с натуры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рисование на заданные темы по памяти и по представлению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декоративное рисовани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аппликация из бумаг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природного материал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 xml:space="preserve"> </w:t>
      </w:r>
      <w:r>
        <w:rPr>
          <w:sz w:val="28"/>
          <w:lang w:bidi="zxx"/>
        </w:rPr>
        <w:t>лепка из пластилин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беседы об изобразительном искусств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 xml:space="preserve"> </w:t>
      </w:r>
      <w:r>
        <w:rPr>
          <w:sz w:val="28"/>
          <w:lang w:bidi="zxx"/>
        </w:rPr>
        <w:t>подготовка к выставке.</w:t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анятия по этим видам  тесно связаны и чередуются в логической последовательности в соответствии с содержанием тем. Как правило, рисунки с натуры, наброски и зарисовки предшествуют рисованию на темы данной программы.  Беседы об изобразительном искусстве проводятся в начале каждого раздела программы.</w:t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bidi="zxx"/>
        </w:rPr>
      </w:pPr>
      <w:r>
        <w:rPr>
          <w:b/>
          <w:bCs/>
          <w:i/>
          <w:iCs/>
          <w:sz w:val="28"/>
          <w:lang w:bidi="zxx"/>
        </w:rPr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28"/>
          <w:lang w:bidi="zxx"/>
        </w:rPr>
        <w:t>Подготовительный уровень, один год обучения</w:t>
      </w:r>
      <w:r>
        <w:rPr>
          <w:sz w:val="28"/>
          <w:lang w:bidi="zxx"/>
        </w:rPr>
        <w:t>.</w:t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  <w:t xml:space="preserve">           </w:t>
      </w:r>
      <w:r>
        <w:rPr>
          <w:sz w:val="28"/>
          <w:lang w:bidi="zxx"/>
        </w:rPr>
        <w:t>Обучающие задачи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Познакомить учащихся с содержанием курса обучения подготовительного уровн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 xml:space="preserve">Познакомить детей с одним из жанров живописи – пейзажем; познакомить детей с 2-3 мя  видами народно-прикладного искусства – дымковской игрушкой,  городецкой росписью и матрешкой;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Познакомить детей с рисованием в нетрадиционной технике, сформировать навыки дорисовывания необходимых деталий в своей композиц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Вызвать интерес к занятиям изобразительным искусством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Закрепить умение заполнять всю поверхность листа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Закрепить навыки наклеивания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Выявить реальный уровень знаний по изобразительной деятельност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Способствовать формированию экологической культуры обучающих.</w:t>
      </w:r>
    </w:p>
    <w:p>
      <w:pPr>
        <w:pStyle w:val="Normal"/>
        <w:tabs>
          <w:tab w:val="left" w:pos="720" w:leader="none"/>
        </w:tabs>
        <w:ind w:left="360" w:hanging="0"/>
        <w:rPr>
          <w:sz w:val="28"/>
          <w:u w:val="single"/>
          <w:lang w:bidi="zxx"/>
        </w:rPr>
      </w:pPr>
      <w:r>
        <w:rPr>
          <w:sz w:val="28"/>
          <w:u w:val="single"/>
          <w:lang w:bidi="zxx"/>
        </w:rPr>
        <w:t>Воспитательные  задачи:</w:t>
      </w:r>
    </w:p>
    <w:p>
      <w:pPr>
        <w:pStyle w:val="Normal"/>
        <w:tabs>
          <w:tab w:val="left" w:pos="720" w:leader="none"/>
        </w:tabs>
        <w:ind w:left="360" w:hanging="0"/>
        <w:rPr>
          <w:sz w:val="28"/>
          <w:lang w:bidi="zxx"/>
        </w:rPr>
      </w:pPr>
      <w:r>
        <w:rPr>
          <w:sz w:val="28"/>
          <w:lang w:bidi="zxx"/>
        </w:rPr>
        <w:t>- Воспитывать аккуратность, трудолюбие.</w:t>
      </w:r>
    </w:p>
    <w:p>
      <w:pPr>
        <w:pStyle w:val="Normal"/>
        <w:tabs>
          <w:tab w:val="left" w:pos="720" w:leader="none"/>
        </w:tabs>
        <w:ind w:left="360" w:hanging="0"/>
        <w:rPr>
          <w:sz w:val="28"/>
          <w:lang w:bidi="zxx"/>
        </w:rPr>
      </w:pPr>
      <w:r>
        <w:rPr>
          <w:sz w:val="28"/>
          <w:lang w:bidi="zxx"/>
        </w:rPr>
        <w:t>- Формировать гигиенические знания и умения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Развивающие задач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Развивать воображение, творчество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Развивать чувство композиции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</w:r>
    </w:p>
    <w:tbl>
      <w:tblPr>
        <w:tblW w:w="7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851"/>
        <w:gridCol w:w="1134"/>
        <w:gridCol w:w="1022"/>
      </w:tblGrid>
      <w:tr>
        <w:trPr>
          <w:trHeight w:val="39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Тема раздела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Час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Теор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рактик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Всего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Введ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bidi="zxx"/>
              </w:rPr>
            </w:pPr>
            <w:r>
              <w:rPr>
                <w:b/>
                <w:i/>
                <w:sz w:val="28"/>
                <w:lang w:bidi="zxx"/>
              </w:rPr>
              <w:t>«Золотая осень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3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4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bidi="zxx"/>
              </w:rPr>
            </w:pPr>
            <w:r>
              <w:rPr>
                <w:b/>
                <w:i/>
                <w:sz w:val="28"/>
                <w:lang w:bidi="zxx"/>
              </w:rPr>
              <w:t>«Матушка зи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3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4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bidi="zxx"/>
              </w:rPr>
            </w:pPr>
            <w:r>
              <w:rPr>
                <w:b/>
                <w:i/>
                <w:sz w:val="28"/>
                <w:lang w:bidi="zxx"/>
              </w:rPr>
              <w:t>«Весна – Крас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3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4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bidi="zxx"/>
              </w:rPr>
            </w:pPr>
            <w:r>
              <w:rPr>
                <w:b/>
                <w:i/>
                <w:sz w:val="28"/>
                <w:lang w:bidi="zxx"/>
              </w:rPr>
              <w:t>Итоговое занят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bidi="zxx"/>
              </w:rPr>
            </w:pPr>
            <w:r>
              <w:rPr>
                <w:b/>
                <w:i/>
                <w:sz w:val="28"/>
                <w:lang w:bidi="zxx"/>
              </w:rPr>
              <w:t>Итого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11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zxx"/>
              </w:rPr>
            </w:pPr>
            <w:r>
              <w:rPr>
                <w:sz w:val="32"/>
                <w:lang w:bidi="zxx"/>
              </w:rPr>
              <w:t>144</w:t>
            </w:r>
          </w:p>
        </w:tc>
      </w:tr>
    </w:tbl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  <w:t xml:space="preserve">   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TextBody"/>
        <w:rPr>
          <w:b/>
          <w:b/>
          <w:i w:val="false"/>
          <w:i w:val="false"/>
          <w:sz w:val="28"/>
          <w:lang w:bidi="zxx"/>
        </w:rPr>
      </w:pPr>
      <w:r>
        <w:rPr>
          <w:b/>
          <w:i w:val="false"/>
          <w:sz w:val="28"/>
          <w:lang w:bidi="zxx"/>
        </w:rPr>
      </w:r>
    </w:p>
    <w:p>
      <w:pPr>
        <w:pStyle w:val="TextBody"/>
        <w:rPr>
          <w:i w:val="false"/>
          <w:i w:val="false"/>
          <w:lang w:bidi="zxx"/>
        </w:rPr>
      </w:pPr>
      <w:r>
        <w:rPr>
          <w:i w:val="false"/>
          <w:lang w:bidi="zxx"/>
        </w:rPr>
      </w:r>
    </w:p>
    <w:p>
      <w:pPr>
        <w:pStyle w:val="TextBody"/>
        <w:jc w:val="center"/>
        <w:rPr>
          <w:b/>
          <w:b/>
          <w:i w:val="false"/>
          <w:i w:val="false"/>
          <w:lang w:val="en-US" w:bidi="zxx"/>
        </w:rPr>
      </w:pPr>
      <w:r>
        <w:rPr>
          <w:b/>
          <w:i w:val="false"/>
          <w:lang w:val="en-US" w:bidi="zxx"/>
        </w:rPr>
        <w:t>Содержание тем.</w:t>
      </w:r>
    </w:p>
    <w:p>
      <w:pPr>
        <w:pStyle w:val="TextBody"/>
        <w:jc w:val="both"/>
        <w:rPr>
          <w:b/>
          <w:b/>
          <w:i w:val="false"/>
          <w:i w:val="false"/>
          <w:lang w:val="en-US" w:bidi="zxx"/>
        </w:rPr>
      </w:pPr>
      <w:r>
        <w:rPr>
          <w:b/>
          <w:i w:val="false"/>
          <w:lang w:val="en-US" w:bidi="zxx"/>
        </w:rPr>
      </w:r>
    </w:p>
    <w:p>
      <w:pPr>
        <w:pStyle w:val="TextBody"/>
        <w:jc w:val="both"/>
        <w:rPr/>
      </w:pPr>
      <w:r>
        <w:rPr>
          <w:b/>
          <w:i w:val="false"/>
        </w:rPr>
        <w:t xml:space="preserve">1. Введение  </w:t>
      </w:r>
      <w:r>
        <w:rPr>
          <w:i w:val="false"/>
        </w:rPr>
        <w:t>(2 часа)</w:t>
      </w:r>
      <w:r>
        <w:rPr>
          <w:b/>
          <w:i w:val="false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Ознакомление учащихся с курсом обучения. Требования по безопасности труда и пожарной безопасности на занятиях по изобразительной деятельности. Оборудование и материалы, необходимые для занятий. Правила внутреннего распорядка учебного кабинета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2. «Золотая осень»  </w:t>
      </w:r>
      <w:r>
        <w:rPr>
          <w:sz w:val="28"/>
        </w:rPr>
        <w:t>(46 часов)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Нетрадиционная изобразительная техника рисования пальчиками, ручками, печатками по трафарету, тиснение. Свободное экспериментирование с материалами, необходимыми для работы в нетрадиционных изобразительных техниках. Украшение простых по форме предметов, нанесение по возможности равномерно на всю поверхность бумаги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Практические задания: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«Летний луг», «Укрась воду для цветов», «Два петушка ссорятся», «Осенняя листва», «Я шагаю по ковру из осенних листьев», «Осенний пейзаж», «Мои любимые и не любимые герои сказок» и другие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3. </w:t>
      </w:r>
      <w:r>
        <w:rPr>
          <w:b/>
          <w:sz w:val="28"/>
        </w:rPr>
        <w:t xml:space="preserve"> «Матушка зима»</w:t>
      </w:r>
      <w:r>
        <w:rPr>
          <w:sz w:val="28"/>
        </w:rPr>
        <w:t xml:space="preserve">  (46 часов)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lang w:bidi="zxx"/>
        </w:rPr>
        <w:t>Свободное экспериментирование с материалами, необходимыми для работы в нетрадиционных изобразительных техниках. Цветовосприятие. Композиция. Пр</w:t>
      </w:r>
      <w:r>
        <w:rPr>
          <w:sz w:val="28"/>
        </w:rPr>
        <w:t>актические  задания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«Животные, которых я сам придумал», «Зимняя ночь»,  «Елочка нарядная», «Царство диких зверей»,  «Новогодняя открытка»,  «Пингвины на льдине», «Снегурочка»,  «Птицы волшебного сада» и другие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b/>
          <w:sz w:val="28"/>
        </w:rPr>
        <w:t xml:space="preserve">4. «Весна – Красна» </w:t>
      </w:r>
      <w:r>
        <w:rPr>
          <w:sz w:val="28"/>
        </w:rPr>
        <w:t xml:space="preserve"> (46 часов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Расположение рисунка по всей поверхности листа. Рисование гуашью, Сочетание  в работе скатывания, комканья бумаги и рисования. Композиция и ритм. Изобретательные техники. Выразительный образ. Комбинирование различных ранее освоенных элементов в новых сочета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ктические  задания: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«Моя мама», «Мои любимые животные», «Чудесный букет», «Птица – говорун», «Клоуны в цирке», «Терем – теремок», «Веселая ярмарка», «Букет для моей воспитательницы» и другие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Итоговые занятия</w:t>
      </w:r>
      <w:r>
        <w:rPr>
          <w:sz w:val="28"/>
        </w:rPr>
        <w:t xml:space="preserve"> (4 часа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оверка теоретических знаний учащихся  с помощью устного опроса, тестов, контрольных карточек, кроссвордов.  Оценка практической работы учащихся по теме, за полугодие и год, а также оценка отдельных рисунков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TextBody"/>
        <w:jc w:val="both"/>
        <w:rPr>
          <w:b/>
          <w:b/>
          <w:lang w:bidi="zxx"/>
        </w:rPr>
      </w:pPr>
      <w:r>
        <w:rPr>
          <w:b/>
          <w:lang w:bidi="zxx"/>
        </w:rPr>
        <w:t>К концу обучения на подготовительном уровне учащиеся должны знать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название цветов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  <w:u w:val="single"/>
          <w:lang w:bidi="zxx"/>
        </w:rPr>
        <w:t>элементарные знания</w:t>
      </w:r>
      <w:r>
        <w:rPr>
          <w:sz w:val="28"/>
          <w:lang w:bidi="zxx"/>
        </w:rPr>
        <w:t xml:space="preserve"> смешивания цветов;</w:t>
      </w:r>
    </w:p>
    <w:p>
      <w:pPr>
        <w:pStyle w:val="TextBody"/>
        <w:jc w:val="both"/>
        <w:rPr>
          <w:b/>
          <w:b/>
          <w:lang w:bidi="zxx"/>
        </w:rPr>
      </w:pPr>
      <w:r>
        <w:rPr>
          <w:b/>
          <w:lang w:bidi="zxx"/>
        </w:rPr>
        <w:t>Учащиеся должны уметь: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jc w:val="both"/>
        <w:rPr>
          <w:i w:val="false"/>
          <w:i w:val="false"/>
          <w:lang w:bidi="zxx"/>
        </w:rPr>
      </w:pPr>
      <w:r>
        <w:rPr>
          <w:i w:val="false"/>
          <w:lang w:bidi="zxx"/>
        </w:rPr>
        <w:t>правильно сидеть за столом, держать лист бумаги и карандаш; свободно работать карандашом – без напряжения проводить линии в нужных направлениях, не вращая при этом лист бумаги;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jc w:val="both"/>
        <w:rPr>
          <w:i w:val="false"/>
          <w:i w:val="false"/>
          <w:lang w:bidi="zxx"/>
        </w:rPr>
      </w:pPr>
      <w:r>
        <w:rPr>
          <w:i w:val="false"/>
          <w:lang w:bidi="zxx"/>
        </w:rPr>
        <w:t>передавать в рисунке простейшую форму, общее пространственное положение, основной цвет предметов;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jc w:val="both"/>
        <w:rPr/>
      </w:pPr>
      <w:r>
        <w:rPr>
          <w:i w:val="false"/>
          <w:u w:val="single"/>
          <w:lang w:bidi="zxx"/>
        </w:rPr>
        <w:t>принять</w:t>
      </w:r>
      <w:r>
        <w:rPr>
          <w:i w:val="false"/>
          <w:lang w:bidi="zxx"/>
        </w:rPr>
        <w:t xml:space="preserve"> приемы рисования кистью элементов декоративных изображений;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jc w:val="both"/>
        <w:rPr>
          <w:i w:val="false"/>
          <w:i w:val="false"/>
          <w:lang w:bidi="zxx"/>
        </w:rPr>
      </w:pPr>
      <w:r>
        <w:rPr>
          <w:i w:val="false"/>
          <w:lang w:bidi="zxx"/>
        </w:rPr>
        <w:t>правильно работать акварельными красками – разводить и смешивать краски, ровно закрывать ими нужную поверхность.</w:t>
      </w:r>
    </w:p>
    <w:p>
      <w:pPr>
        <w:pStyle w:val="Normal"/>
        <w:jc w:val="both"/>
        <w:rPr>
          <w:b/>
          <w:b/>
          <w:i/>
          <w:i/>
          <w:sz w:val="28"/>
          <w:lang w:val="en-US" w:bidi="zxx"/>
        </w:rPr>
      </w:pPr>
      <w:r>
        <w:rPr>
          <w:b/>
          <w:i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Тематический план.</w:t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Начальный уровень (один год обучения).</w:t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ающие задачи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знакомить с азбукой цвета: спектром, цветовым кругом, основными и составными цветам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Развить зрительное восприятия различных цветовых оттенков. Расширть представления детей о таком явлении, как радуг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ить умению отражать в рисунках основное содержание сказки; выбирать из нее выразительные сюжеты для иллюстр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Формировать умения выбирать горизонтальное и вертикальное расположения иллюстрации, размер изображения в листе в зависимости от замысла рису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ить умению отражать в рисунках основное содержание сказки; выбирать из нее выразительные сюжеты для иллюстр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Формировать умения выбирать горизонтальное и вертикальное расположения иллюстрации, размер изображения в листе в зависимости от замысла рисунк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ить учащихся согласовывать цвет декоративных элементов и фон при выполнении декоративных рисунков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ить элементарным приемам кистевой росписи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ить ритмично передовать элементы узора, применять линию симметрии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ить правилам оформления выставочных работ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выявить реальный уровень знаний и умений учащихся в различных направлениях изобразительной деятельности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  <w:t xml:space="preserve">Воспитательные задачи: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воспитать бережное отношение к народным традициям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Развивающие задачи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развить цветовосприятия у детей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развить  фантазию и творческоое воображение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развить эстетический вкус учащихся</w:t>
      </w:r>
    </w:p>
    <w:p>
      <w:pPr>
        <w:pStyle w:val="Normal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tbl>
      <w:tblPr>
        <w:tblW w:w="908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104"/>
        <w:gridCol w:w="1141"/>
        <w:gridCol w:w="992"/>
        <w:gridCol w:w="1003"/>
        <w:gridCol w:w="1368"/>
      </w:tblGrid>
      <w:tr>
        <w:trPr>
          <w:trHeight w:val="360" w:hRule="exac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№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Тема раздела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Часы</w:t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</w:tc>
      </w:tr>
      <w:tr>
        <w:trPr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zxx"/>
              </w:rPr>
            </w:pPr>
            <w:r>
              <w:rPr>
                <w:lang w:val="en-US" w:bidi="zxx"/>
              </w:rPr>
              <w:t>теор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zxx"/>
              </w:rPr>
            </w:pPr>
            <w:r>
              <w:rPr>
                <w:lang w:val="en-US" w:bidi="zxx"/>
              </w:rPr>
              <w:t>практик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zxx"/>
              </w:rPr>
            </w:pPr>
            <w:r>
              <w:rPr>
                <w:lang w:val="en-US" w:bidi="zxx"/>
              </w:rPr>
              <w:t>всего</w:t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</w:tc>
      </w:tr>
      <w:tr>
        <w:trPr>
          <w:trHeight w:val="374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1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ведение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2</w:t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</w:tr>
      <w:tr>
        <w:trPr>
          <w:trHeight w:val="7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2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“</w:t>
            </w:r>
            <w:r>
              <w:rPr>
                <w:b/>
                <w:i/>
                <w:sz w:val="28"/>
                <w:lang w:val="en-US" w:bidi="zxx"/>
              </w:rPr>
              <w:t>Королевство волшебных красок”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lang w:val="en-US" w:bidi="zxx"/>
              </w:rPr>
              <w:t>2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30</w:t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</w:tr>
      <w:tr>
        <w:trPr>
          <w:trHeight w:val="417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3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В мире сказо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2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32</w:t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</w:tr>
      <w:tr>
        <w:trPr>
          <w:trHeight w:val="596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4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В гостях у народных мастеров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2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30</w:t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</w:tr>
      <w:tr>
        <w:trPr>
          <w:trHeight w:val="55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5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В сказочной стране фантазий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2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30</w:t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6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Оформительская деятельность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1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16</w:t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</w:tr>
      <w:tr>
        <w:trPr>
          <w:trHeight w:val="354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7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Итоговые занятия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4</w:t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</w:tr>
      <w:tr>
        <w:trPr>
          <w:trHeight w:val="73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</w:tr>
      <w:tr>
        <w:trPr>
          <w:trHeight w:val="16410" w:hRule="atLeast"/>
          <w:cantSplit w:val="true"/>
        </w:trPr>
        <w:tc>
          <w:tcPr>
            <w:tcW w:w="90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8"/>
          <w:lang w:val="en-US" w:bidi="zxx"/>
        </w:rPr>
      </w:pPr>
      <w:r>
        <w:rPr>
          <w:b/>
          <w:bCs/>
          <w:sz w:val="28"/>
          <w:lang w:val="en-US" w:bidi="zxx"/>
        </w:rPr>
        <w:t xml:space="preserve"> </w:t>
      </w:r>
      <w:r>
        <w:rPr>
          <w:b/>
          <w:bCs/>
          <w:sz w:val="28"/>
          <w:lang w:val="en-US" w:bidi="zxx"/>
        </w:rPr>
        <w:t>Содержание тем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8"/>
          <w:lang w:val="en-US" w:bidi="zxx"/>
        </w:rPr>
      </w:pPr>
      <w:r>
        <w:rPr>
          <w:b/>
          <w:bCs/>
          <w:sz w:val="28"/>
          <w:lang w:val="en-US" w:bidi="zxx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8"/>
          <w:lang w:val="en-US" w:bidi="zxx"/>
        </w:rPr>
        <w:t xml:space="preserve">1. Введение </w:t>
      </w:r>
      <w:r>
        <w:rPr>
          <w:sz w:val="28"/>
          <w:lang w:val="en-US" w:bidi="zxx"/>
        </w:rPr>
        <w:t>(2 часа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Требования по безопасности труда и пожарной безопасности на занятиях по изобразительной деятельности. Оборудование и материалы, необходимые для занятий. Предъявляемые требования к творческим работам учащихся на первом году обучения на начальном уровне   Правила внутреннего распорядка учебного кабинета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2. Королевство волшебных красок </w:t>
      </w:r>
      <w:r>
        <w:rPr>
          <w:sz w:val="28"/>
          <w:lang w:val="en-US"/>
        </w:rPr>
        <w:t xml:space="preserve"> (30 часов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“</w:t>
      </w:r>
      <w:r>
        <w:rPr>
          <w:sz w:val="28"/>
          <w:lang w:val="en-US" w:bidi="zxx"/>
        </w:rPr>
        <w:t>АЗБУКА ЦВЕТА”. Цвета радуги, цветовой круг (12 цветов), основные и состовные цвета, теплые и холодные цвета. Составление оранжевого, зеленого и фиолетового цветов из основных цветов. Подбор их цветовых оттенков. Состав акварельных и гуашевых красок.  “АЗБУКА ФОРМ”. Многообразие форм в природе. Фрукты, овощи, цветы. Способ их  изображения.  “ИГРЫ С ПРОСТРАНСТВОМ”. Элементарные способы передачи пространства на плоскости (загораживание удаленных предметов ближе к верхнему краю листа, уменьшение дальних объектов в размере и др.)</w:t>
      </w:r>
    </w:p>
    <w:p>
      <w:pPr>
        <w:pStyle w:val="Normal"/>
        <w:jc w:val="both"/>
        <w:rPr>
          <w:sz w:val="28"/>
          <w:u w:val="single"/>
          <w:lang w:val="en-US" w:bidi="zxx"/>
        </w:rPr>
      </w:pPr>
      <w:r>
        <w:rPr>
          <w:sz w:val="28"/>
          <w:u w:val="single"/>
          <w:lang w:val="en-US" w:bidi="zxx"/>
        </w:rPr>
        <w:t>Практические задания: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одбор цветов оттенков для радужного моста, сказочных королевств. Рисование цветов, фруктов и овощей. Рисование животных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3. В мире сказок</w:t>
      </w:r>
      <w:r>
        <w:rPr>
          <w:sz w:val="28"/>
          <w:lang w:val="en-US"/>
        </w:rPr>
        <w:t xml:space="preserve"> (32 часа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утешествие по сказочной стране. Выполнения иллюстраций и заданий к сказкам. Графические и живописные материалы. Способы изображения пространства на плоскости. Приемы лепки. Изготовление  героев сказок из пластилина, глины и соленого теста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актические задани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Лепка сказочных образов (по выбору): “Снегурочка”, “Сорока – Белобока”,  “Петушок – Золотой гребешок” (пластилин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Рисование сказочных образов: “Злой волк”,  “Добрый козленок”,  “Сорока – Белобока”,  “Петушок – Золотой гребешок”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Иллюстрирование сказок (по выбору): “Волк и семеро козлят”,  “Колобок”, “Красная шапочка”, и др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/>
      </w:pPr>
      <w:r>
        <w:rPr>
          <w:b/>
          <w:sz w:val="28"/>
          <w:lang w:val="en-US"/>
        </w:rPr>
        <w:t>4. В гостях у народных мастеров</w:t>
      </w:r>
      <w:r>
        <w:rPr>
          <w:sz w:val="28"/>
          <w:lang w:val="en-US"/>
        </w:rPr>
        <w:t xml:space="preserve"> (30 часов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Традиционные формы. Сочетаний цветов и орнаментов дымковских и филимоновских игрушек.  Художественный образ матрешек. Характеные элементы и цветовые решения росписи загородских (сержевопосадских), семеновских, полхов – майданских матрешек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Виды изделий городетских, хохломских и гжельских мастеров.  Сюжеты, мотивы и цветовое решение росписи этих изделий.  Характерные цвета традиционных народных художественных промыслов (Дымка, Филимоново, Пелхов-Майдан, Семеново, Загородск (Сержев-Пасад), Городец, Хохлома, Гжель)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актические  задания: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Дымка. Филимоново. Повтор дымковских и филимоновских эрнаментов. “Красавица матрешка”. Роспись матрешек по образцу. Рисование городецких птиц, листьев, цветов (гуашь). Гжель (бордюр, сетка, цветок, листок, веточка). “Посуда с узорами”. Украшение изученными городецкими, хохломскими и гжельскими орнаментами посуды (эскиз или роспись тарелки, чашки, кувшина и др.)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5. В сказочной стране фантазии</w:t>
      </w:r>
      <w:r>
        <w:rPr>
          <w:sz w:val="28"/>
          <w:lang w:val="en-US"/>
        </w:rPr>
        <w:t xml:space="preserve"> (30 часов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Многообразие форм. Выразительные возможности цвета. Аппликация  “Фантастические звери” из треугольников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актические  задани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ыполнение апликации “ Луноход” из кругов разного размера. Составление из геометрических форм фантастических зверей (апплик).   Изготовление фигурок животных и птиц из разных геометрических фигур. Выполнение  аппликации “Фантастическое существо” из геометрических фигур.   Украшение рамочек (круглых, квадратных, прямоугольных) для картинок или  фотографии разнообразными материалами (ракушки, засушенные растения, бусинки, пуговицы и др.)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6. Офомительская деятельность </w:t>
      </w:r>
      <w:r>
        <w:rPr>
          <w:sz w:val="28"/>
          <w:lang w:val="en-US"/>
        </w:rPr>
        <w:t xml:space="preserve"> (16 часов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равила оформления различных предметов, творческих работ к выставкам по итогам обучения. Разнообразие материалов и техник, известных детям (гуашь, акварель, рисунок, аппликация, коллаж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рактические  задания:</w:t>
      </w:r>
    </w:p>
    <w:p>
      <w:pPr>
        <w:pStyle w:val="21"/>
        <w:jc w:val="both"/>
        <w:rPr/>
      </w:pPr>
      <w:r>
        <w:rPr/>
        <w:t>Поздравительные открытки. Паспарту для рисунка, аппликации. Выполнение украшений для новогодней елки и др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7. Итоговые занятия </w:t>
      </w:r>
      <w:r>
        <w:rPr>
          <w:sz w:val="28"/>
          <w:lang w:val="en-US"/>
        </w:rPr>
        <w:t>(4 часа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оверка теоретических знаний с помощью устного опроса, тестов, контрольных карточек, кроссвордов.  Оценке практической работы учащихся по теме, за полугодие и год, а также оценка отдельных рисунков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31"/>
        <w:rPr/>
      </w:pPr>
      <w:r>
        <w:rPr/>
        <w:t>К концу  начального уровня обучения учащиеся должны получить начальные сведения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о художественной росписи по дереву (Городец, Хохлома), по фарфору (Гжель), о глиняной народной игрушке (Дымково, Филимоново)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об основных цветах спектра в пределах наборов акварельных красок, о главных красках (красный, желтый, синий)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об особенностях работы акварельными и гуашевыми красками, элементарных правил смешивания главных красок для получения составных цветов.</w:t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31"/>
        <w:rPr/>
      </w:pPr>
      <w:r>
        <w:rPr/>
        <w:t>К концу  начального уровня учащиеся должны уметь:</w:t>
      </w:r>
    </w:p>
    <w:p>
      <w:pPr>
        <w:pStyle w:val="31"/>
        <w:numPr>
          <w:ilvl w:val="0"/>
          <w:numId w:val="40"/>
        </w:numPr>
        <w:tabs>
          <w:tab w:val="clear" w:pos="720"/>
          <w:tab w:val="left" w:pos="360" w:leader="none"/>
        </w:tabs>
        <w:rPr>
          <w:b w:val="false"/>
          <w:b w:val="false"/>
          <w:i w:val="false"/>
          <w:i w:val="false"/>
          <w:lang w:bidi="zxx"/>
        </w:rPr>
      </w:pPr>
      <w:r>
        <w:rPr>
          <w:b w:val="false"/>
          <w:i w:val="false"/>
          <w:lang w:bidi="zxx"/>
        </w:rPr>
        <w:t>Стремится верно и выразительно передавать в рисунке простейшую форму, основные пропорции, общее строение цвет предметов;</w:t>
      </w:r>
    </w:p>
    <w:p>
      <w:pPr>
        <w:pStyle w:val="31"/>
        <w:numPr>
          <w:ilvl w:val="0"/>
          <w:numId w:val="40"/>
        </w:numPr>
        <w:tabs>
          <w:tab w:val="clear" w:pos="720"/>
          <w:tab w:val="left" w:pos="360" w:leader="none"/>
        </w:tabs>
        <w:rPr>
          <w:b w:val="false"/>
          <w:b w:val="false"/>
          <w:i w:val="false"/>
          <w:i w:val="false"/>
          <w:lang w:bidi="zxx"/>
        </w:rPr>
      </w:pPr>
      <w:r>
        <w:rPr>
          <w:b w:val="false"/>
          <w:i w:val="false"/>
          <w:lang w:bidi="zxx"/>
        </w:rPr>
        <w:t>Правильно сидеть за столом, правильно держать лист бумаги, карандаш и кисть, свободно рисовать карандашом – без напряжения проводить линии в нужных направлениях, не вращая при этом лист бумаги;</w:t>
      </w:r>
    </w:p>
    <w:p>
      <w:pPr>
        <w:pStyle w:val="31"/>
        <w:numPr>
          <w:ilvl w:val="0"/>
          <w:numId w:val="40"/>
        </w:numPr>
        <w:tabs>
          <w:tab w:val="clear" w:pos="720"/>
          <w:tab w:val="left" w:pos="360" w:leader="none"/>
        </w:tabs>
        <w:rPr>
          <w:b w:val="false"/>
          <w:b w:val="false"/>
          <w:i w:val="false"/>
          <w:i w:val="false"/>
          <w:lang w:bidi="zxx"/>
        </w:rPr>
      </w:pPr>
      <w:r>
        <w:rPr>
          <w:b w:val="false"/>
          <w:i w:val="false"/>
          <w:lang w:bidi="zxx"/>
        </w:rPr>
        <w:t>Правильно разводить и смешивать акварельные и гуашевые краски, ровно покрывая или нужную поверхность, меняя направление мазков согласно форме;</w:t>
      </w:r>
    </w:p>
    <w:p>
      <w:pPr>
        <w:pStyle w:val="31"/>
        <w:numPr>
          <w:ilvl w:val="0"/>
          <w:numId w:val="40"/>
        </w:numPr>
        <w:tabs>
          <w:tab w:val="clear" w:pos="720"/>
          <w:tab w:val="left" w:pos="360" w:leader="none"/>
        </w:tabs>
        <w:rPr>
          <w:b w:val="false"/>
          <w:b w:val="false"/>
          <w:i w:val="false"/>
          <w:i w:val="false"/>
          <w:lang w:bidi="zxx"/>
        </w:rPr>
      </w:pPr>
      <w:r>
        <w:rPr>
          <w:b w:val="false"/>
          <w:i w:val="false"/>
          <w:lang w:bidi="zxx"/>
        </w:rPr>
        <w:t>Определять величину и расположения изображения в зависимости от  размера листа бумаги;</w:t>
      </w:r>
    </w:p>
    <w:p>
      <w:pPr>
        <w:pStyle w:val="31"/>
        <w:numPr>
          <w:ilvl w:val="0"/>
          <w:numId w:val="40"/>
        </w:numPr>
        <w:tabs>
          <w:tab w:val="clear" w:pos="720"/>
          <w:tab w:val="left" w:pos="360" w:leader="none"/>
        </w:tabs>
        <w:rPr>
          <w:b w:val="false"/>
          <w:b w:val="false"/>
          <w:i w:val="false"/>
          <w:i w:val="false"/>
          <w:lang w:bidi="zxx"/>
        </w:rPr>
      </w:pPr>
      <w:r>
        <w:rPr>
          <w:b w:val="false"/>
          <w:i w:val="false"/>
          <w:lang w:bidi="zxx"/>
        </w:rPr>
        <w:t>Передавать в рисунках на темы иллюстрации смысловую связь элементов композиции, отражать основное содержание литературного произведения;</w:t>
      </w:r>
    </w:p>
    <w:p>
      <w:pPr>
        <w:pStyle w:val="31"/>
        <w:numPr>
          <w:ilvl w:val="0"/>
          <w:numId w:val="40"/>
        </w:numPr>
        <w:tabs>
          <w:tab w:val="clear" w:pos="720"/>
          <w:tab w:val="left" w:pos="360" w:leader="none"/>
        </w:tabs>
        <w:rPr>
          <w:b w:val="false"/>
          <w:b w:val="false"/>
          <w:i w:val="false"/>
          <w:i w:val="false"/>
          <w:lang w:bidi="zxx"/>
        </w:rPr>
      </w:pPr>
      <w:r>
        <w:rPr>
          <w:b w:val="false"/>
          <w:i w:val="false"/>
          <w:lang w:bidi="zxx"/>
        </w:rPr>
        <w:t>Передавать в тематических рисунках пространственные отношения: изображать основания более близких предметов на бумаге ниже, дальних  - выше, изображать передние предметы крупнее удаленных предметов;</w:t>
      </w:r>
    </w:p>
    <w:p>
      <w:pPr>
        <w:pStyle w:val="31"/>
        <w:numPr>
          <w:ilvl w:val="0"/>
          <w:numId w:val="40"/>
        </w:numPr>
        <w:tabs>
          <w:tab w:val="clear" w:pos="720"/>
          <w:tab w:val="left" w:pos="360" w:leader="none"/>
        </w:tabs>
        <w:rPr>
          <w:b w:val="false"/>
          <w:b w:val="false"/>
          <w:i w:val="false"/>
          <w:i w:val="false"/>
          <w:lang w:bidi="zxx"/>
        </w:rPr>
      </w:pPr>
      <w:r>
        <w:rPr>
          <w:b w:val="false"/>
          <w:i w:val="false"/>
          <w:lang w:bidi="zxx"/>
        </w:rPr>
        <w:t>Выполнять узоры в полосе,  квадрате,  круге из декоративно - обобщенных форм растительного мира, а также из геометрических форм;</w:t>
      </w:r>
    </w:p>
    <w:p>
      <w:pPr>
        <w:pStyle w:val="31"/>
        <w:numPr>
          <w:ilvl w:val="0"/>
          <w:numId w:val="40"/>
        </w:numPr>
        <w:tabs>
          <w:tab w:val="clear" w:pos="720"/>
          <w:tab w:val="left" w:pos="360" w:leader="none"/>
        </w:tabs>
        <w:rPr>
          <w:b w:val="false"/>
          <w:b w:val="false"/>
          <w:i w:val="false"/>
          <w:i w:val="false"/>
          <w:lang w:bidi="zxx"/>
        </w:rPr>
      </w:pPr>
      <w:r>
        <w:rPr>
          <w:b w:val="false"/>
          <w:i w:val="false"/>
          <w:lang w:bidi="zxx"/>
        </w:rPr>
        <w:t>Лепить простейшие объекты действительности (листья деревьев, предметы быта), животных, фигурки народных игрушек с натуры, по памяти и по представлению;</w:t>
      </w:r>
    </w:p>
    <w:p>
      <w:pPr>
        <w:pStyle w:val="31"/>
        <w:numPr>
          <w:ilvl w:val="0"/>
          <w:numId w:val="40"/>
        </w:numPr>
        <w:tabs>
          <w:tab w:val="clear" w:pos="720"/>
          <w:tab w:val="left" w:pos="360" w:leader="none"/>
        </w:tabs>
        <w:rPr>
          <w:b w:val="false"/>
          <w:b w:val="false"/>
          <w:i w:val="false"/>
          <w:i w:val="false"/>
          <w:lang w:bidi="zxx"/>
        </w:rPr>
      </w:pPr>
      <w:r>
        <w:rPr>
          <w:b w:val="false"/>
          <w:i w:val="false"/>
          <w:lang w:bidi="zxx"/>
        </w:rPr>
        <w:t>Составлять простейшие аппликационные композиции из народных материалов.</w:t>
      </w:r>
    </w:p>
    <w:p>
      <w:pPr>
        <w:pStyle w:val="31"/>
        <w:rPr>
          <w:b w:val="false"/>
          <w:b w:val="false"/>
          <w:i w:val="false"/>
          <w:i w:val="false"/>
          <w:lang w:bidi="zxx"/>
        </w:rPr>
      </w:pPr>
      <w:r>
        <w:rPr>
          <w:b w:val="false"/>
          <w:i w:val="false"/>
          <w:lang w:bidi="zxx"/>
        </w:rPr>
      </w:r>
    </w:p>
    <w:p>
      <w:pPr>
        <w:pStyle w:val="TextBody"/>
        <w:jc w:val="center"/>
        <w:rPr>
          <w:b/>
          <w:b/>
          <w:i w:val="false"/>
          <w:i w:val="false"/>
          <w:lang w:val="en-US" w:bidi="zxx"/>
        </w:rPr>
      </w:pPr>
      <w:r>
        <w:rPr>
          <w:b/>
          <w:i w:val="false"/>
          <w:lang w:val="en-US" w:bidi="zxx"/>
        </w:rPr>
      </w:r>
    </w:p>
    <w:p>
      <w:pPr>
        <w:pStyle w:val="Normal"/>
        <w:jc w:val="center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center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Тематический план.</w:t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Уровень освоения (один год обучения)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ающие задачи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ознакомить учащихся с содержанием курса обучения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 xml:space="preserve"> </w:t>
      </w:r>
      <w:r>
        <w:rPr>
          <w:sz w:val="28"/>
          <w:lang w:val="en-US" w:bidi="zxx"/>
        </w:rPr>
        <w:t>познакомить с историей развития рисунка, воспитывать интерес к искусству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-   обучить сравнивать с изображаемым предметом (натура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ить элементарным правилам композиции при рисовании с натуры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ить передовать в рисунках пропорции, общее пространственное расположение, цвет изображаемых предметов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ить начинать рисунок с построения всего изображаемого предмета, затем переходить к прорисовке его деталей и заканчивать уточнением общих очертаний и форм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ить элементарному изображению в тематическом рисунке пространства, пропорций и основного цвета изображаемых объектов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бучить рисованию кистью главных элементов орнамента без предварительной прорисовки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40" w:leader="none"/>
        </w:tabs>
        <w:ind w:left="440" w:hanging="360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научить различать пропорции и пластику формы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развивать умения и навыки лепки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вырабатывать навыки скульптурного восприятия предметов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развивать глазомер, творческое воображение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Воспитательные задачи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воспитывать бережное отношение к народным традициям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Развивающие задачи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способствовать развитию зрительных представлений, образного мышления, воображения, фонтазии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 xml:space="preserve"> </w:t>
      </w:r>
      <w:r>
        <w:rPr>
          <w:sz w:val="28"/>
          <w:lang w:val="en-US" w:bidi="zxx"/>
        </w:rPr>
        <w:t>развивать  интерес к декоративно-прикладному исксству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развивать творческое воображение, эстетический вкус учащихся</w:t>
      </w:r>
    </w:p>
    <w:p>
      <w:pPr>
        <w:pStyle w:val="Normal"/>
        <w:tabs>
          <w:tab w:val="left" w:pos="720" w:leader="none"/>
        </w:tabs>
        <w:ind w:left="360" w:hanging="0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tbl>
      <w:tblPr>
        <w:tblW w:w="825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103"/>
        <w:gridCol w:w="993"/>
        <w:gridCol w:w="975"/>
        <w:gridCol w:w="17"/>
        <w:gridCol w:w="703"/>
      </w:tblGrid>
      <w:tr>
        <w:trPr>
          <w:trHeight w:val="570" w:hRule="exac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  <w:p>
            <w:pPr>
              <w:pStyle w:val="Normal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  <w:p>
            <w:pPr>
              <w:pStyle w:val="Normal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Тема раздела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теор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практика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всего</w:t>
            </w:r>
          </w:p>
        </w:tc>
      </w:tr>
      <w:tr>
        <w:trPr>
          <w:trHeight w:val="6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i/>
                <w:i/>
                <w:lang w:bidi="zxx"/>
              </w:rPr>
            </w:pPr>
            <w:r>
              <w:rPr>
                <w:b/>
                <w:i/>
                <w:lang w:bidi="zxx"/>
              </w:rPr>
              <w:t>Введени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Рисование с натуры (рисунок, живопис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Рисование на темы и иллюстрирова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Декаротивно-прикладное творче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6</w:t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Лепка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2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Оформительная деятель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Итоговое занят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ИТ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21"/>
        <w:rPr/>
      </w:pPr>
      <w:r>
        <w:rPr>
          <w:b/>
          <w:lang w:val="ru-RU"/>
        </w:rPr>
        <w:t xml:space="preserve">1. </w:t>
      </w:r>
      <w:r>
        <w:rPr>
          <w:b/>
        </w:rPr>
        <w:t>Введение</w:t>
      </w:r>
      <w:r>
        <w:rPr/>
        <w:t xml:space="preserve"> (2 часа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знакомление учащихся с курсом обучения. Требования по безопасности труда и пожарной безопасности на занятиях по изобразительной деятельности. Оборудование и материалы, необходимые для занятий. Предъявляемые требования к творческим работам учащихся на втором году обучения на начальном уровне. Правила внутреннего распорядка учебного кабинета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2. Рисование с натуры</w:t>
      </w:r>
      <w:r>
        <w:rPr>
          <w:sz w:val="28"/>
          <w:lang w:val="en-US"/>
        </w:rPr>
        <w:t xml:space="preserve"> (22 часа. рисунок, живопись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Рисование с натуры, по памяти и по представлению несложных по строению и простых по очертаниям предметов. Выполнение в цвете набросков с натуры (игрушек, птиц, цветов) с передачей общего цвета натур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актические  задания: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Рисование с натуры, а также по памяти и по представлению: простых по форме листьев деревьев и кустарников, цветов, бабочек, жуков, овощей, фруктов, детских игрушек. Выполнение наброскков (с натуры, по памяти и по представлению) птиц аквариумных рыб с передачей пропорции, строения, пространственного положения натуры.  Выполнение графических и живописных упражнений на разных этапах занятия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3. Рисование на темы и иллюстрирование. (30 ч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Особенности рисования тематической композиции, общие понятия об иллюстрациях и иллюстрировании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актические  задания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Рисунки на темы: “Мы рисуем осень”, Мы рисуем любимую сказку”, “Весна наступает”, Веселые клоуны” и др.  Иллюстрирование произведений литературы: русских народных сказок “Гуси – лебеди”, “Маша и медведь”, “Репка”, стихотворений А.С.Пушкина, С.Есенина, С. Маршака и др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 xml:space="preserve"> </w:t>
      </w:r>
      <w:r>
        <w:rPr>
          <w:sz w:val="28"/>
          <w:lang w:val="en-US" w:bidi="zxx"/>
        </w:rPr>
        <w:t>Основные темы беседы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“</w:t>
      </w:r>
      <w:r>
        <w:rPr>
          <w:sz w:val="28"/>
          <w:lang w:val="en-US" w:bidi="zxx"/>
        </w:rPr>
        <w:t>Художественно-выразительные средства живописи – цвет, мазок, линия, пятно, цветовой и световой контрасты”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“</w:t>
      </w:r>
      <w:r>
        <w:rPr>
          <w:sz w:val="28"/>
          <w:lang w:val="en-US" w:bidi="zxx"/>
        </w:rPr>
        <w:t>Художники – сказочники” (Виктор Васнецов, Иван Билибин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“</w:t>
      </w:r>
      <w:r>
        <w:rPr>
          <w:sz w:val="28"/>
          <w:lang w:val="en-US" w:bidi="zxx"/>
        </w:rPr>
        <w:t>Художники – анималисты” (творчество Василия Ватагина, Животные на картинках и рисунках Валентина Серова и других художников)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4. Декоротивно-прикладное творчество. (46)</w:t>
      </w:r>
    </w:p>
    <w:p>
      <w:pPr>
        <w:pStyle w:val="Normal"/>
        <w:jc w:val="center"/>
        <w:rPr>
          <w:sz w:val="28"/>
          <w:lang w:val="en-US" w:bidi="zxx"/>
        </w:rPr>
      </w:pPr>
      <w:r>
        <w:rPr>
          <w:sz w:val="28"/>
          <w:lang w:val="en-US" w:bidi="zxx"/>
        </w:rPr>
        <w:t>Декоративное рисовани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Сложные узоры в полосе, прямоугольнике, круге, треугольнике на основе декоративной переработки форм, растительного и животного мира  (растительный и зооморфный орнамент, а также декоративно-сюжетные композиции в полосе, круге, квадрате). Виды народного декаротивно-прикладного искусства: художественной росписью по дереву (Полхов-Майдан и Городец) и по форфору (Гжель)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актические  задания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Рисование в полосе, прямоугольнике, круге, треугольнике, узорах на основе декоротивной переработке формы и цвета обьектов растительного и животного мира (листьев березы, дуба, земляники, цветов, грибов, яблок, груш, жуков, стрекоз, бабочек, птиц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Составление декоративно-сюжетной композиции на основе декоративной переработки форм растительного и животного мира или изобразительных элементов из иллюстраций к басням  и сказкам.</w:t>
      </w:r>
    </w:p>
    <w:p>
      <w:pPr>
        <w:pStyle w:val="Heading7"/>
        <w:tabs>
          <w:tab w:val="clear" w:pos="720"/>
          <w:tab w:val="left" w:pos="0" w:leader="none"/>
        </w:tabs>
        <w:rPr>
          <w:lang w:bidi="zxx"/>
        </w:rPr>
      </w:pPr>
      <w:r>
        <w:rPr>
          <w:lang w:bidi="zxx"/>
        </w:rPr>
        <w:t>Аппликация</w:t>
      </w:r>
    </w:p>
    <w:p>
      <w:pPr>
        <w:pStyle w:val="Normal"/>
        <w:jc w:val="both"/>
        <w:rPr/>
      </w:pPr>
      <w:r>
        <w:rPr>
          <w:sz w:val="28"/>
          <w:lang w:val="en-US"/>
        </w:rPr>
        <w:t>Рисование и вырезаний узоров геометрических и растительных форм (листьев деревьев, цветов и т.п.), вырезание из цветной бумаги силуэтов игрушек (зайца, кошки, собаки, слона) составление простейших аппликационных композиций из разных материал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Использования в узоре аппликации трех основных цветов и их смешение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актические  задания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Рисование и вырезание из цветной бумаги простых геометрических и растительных форм, составление из них декоративных композиций и наклеивание на цветной лист картона или бумаги.  Составление сюжетной аппликации на темы “ Моя любимая игрушка”, “Красна улица домами”- кол. раб., “Кто живет в бумажном королевстве”, “Наша новогодняя елка”, “Весна” (коллаж) и др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5. Лепка. (22 часа)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Лепка птиц и животных с натуры, по памяти и по представлению. Лепка прстейших тематических композиций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  <w:t>Практические  задания: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  <w:t>Лепка домашних животных, “Зоопарк”, “Моя любимая игрушка”, и др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6. Оформительская деятельность. (18 ч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равила оформления различных предметов, подготовка к выставкам по итогам обучения. Разнообразие материалов и техник, известных детям (гуашь, акварель, рисунок, аппликация, коллаж, роспись изделий узорами и орнаментами)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актические  задания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аспарту для рисунка, аппликации и др.  Оформление поздравительных открыток.  Оформление плакатов.  Выполнение украшений для новогодней елки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7. Итоговое занятие. (4 часа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роверка    теоретических знаний учащихся  с помощью устного опроса, тестов, контрольных карточек, кроссвордов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ценке практической работы учащиеся по теме, за полугодие и год, а также оценке отдельных рисунков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Знания и умения учащихся.</w:t>
      </w:r>
    </w:p>
    <w:p>
      <w:pPr>
        <w:pStyle w:val="21"/>
        <w:jc w:val="both"/>
        <w:rPr/>
      </w:pPr>
      <w:r>
        <w:rPr/>
        <w:t xml:space="preserve">         </w:t>
      </w:r>
      <w:r>
        <w:rPr>
          <w:b/>
          <w:i/>
        </w:rPr>
        <w:t>В течении уровня освоения  учащиеся должны получить простейшие сведения о  композиции, цвете, рисунке, приемах декоротивного изображения растительных форм и форм животного мира и усвоить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онятия “живописец”, “график”, “графика”, “набросок”, “теплый цвет”, “холодный цвет”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доступные сведения о культуре и быте людей на примерах произведений известнейших центров (Хохлома , Полхв-Мойдан и т.д.)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начальные сведения о декоротивной росписи матрешек из Сержева, Пасада, Семенова и Полхов-Майдан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остейшие правила смешения основных красок для получения более холодного и теплого оттенков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TextBodyIndent"/>
        <w:jc w:val="both"/>
        <w:rPr/>
      </w:pPr>
      <w:r>
        <w:rPr/>
        <w:t>К концу  уровня освоения  учащиеся должны уметь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сравнивать свой рисунок с изображаемым предметом, использовать линию симметрии в рисунках с наткры и узорах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выделять интересное, наиболее впечатляющее в сюжете, подчеркивать размером, цветом главное в рисунке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соблюдать последовательное выполнение рисунка (построение, прорисовка, уточнение общих очертаний и форм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чувствовать и определять холодные и теплые цвета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творчески применять простейшие приемы народной росписи: цветные круги, овалы, обработанные темными и белыми штрихами, точками в изображении декоротивных цветов и листьев; своеобразие приемов в изображении декоративных ягод и трав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расписывать готовые изделия согласно эскизу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именять навыки декоративного оформления в аппликации и лепке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Тематический план.</w:t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Уровень совершенствования (1-й год обучения)</w:t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  <w:t>Обучающие задачи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познакомить учащихся с содержанием курса обучения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обучить учащихся, анализировать и правильно передавать в рисунке форму, пропорции, строение, пространственное положение, цвет предметов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snapToGrid w:val="false"/>
        <w:rPr>
          <w:sz w:val="28"/>
          <w:lang w:bidi="zxx"/>
        </w:rPr>
      </w:pPr>
      <w:r>
        <w:rPr>
          <w:sz w:val="28"/>
          <w:lang w:bidi="zxx"/>
        </w:rPr>
        <w:t>формировать у учащихся навыки рисования по памяти и по представлению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формировать умение рисовать несложный натюрморт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jc w:val="center"/>
        <w:rPr>
          <w:sz w:val="28"/>
          <w:lang w:bidi="zxx"/>
        </w:rPr>
      </w:pPr>
      <w:r>
        <w:rPr>
          <w:sz w:val="28"/>
          <w:lang w:bidi="zxx"/>
        </w:rPr>
        <w:t>Формировать умение выполнять наброски и зарисовки карандашом, акварелью.формировать у учащихся навыки рисования по памяти и по представлению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обучить последовательному построению композиции рисунка;</w:t>
      </w:r>
    </w:p>
    <w:p>
      <w:pPr>
        <w:pStyle w:val="21"/>
        <w:numPr>
          <w:ilvl w:val="0"/>
          <w:numId w:val="53"/>
        </w:numPr>
        <w:tabs>
          <w:tab w:val="clear" w:pos="720"/>
          <w:tab w:val="left" w:pos="360" w:leader="none"/>
        </w:tabs>
        <w:rPr>
          <w:lang w:bidi="zxx"/>
        </w:rPr>
      </w:pPr>
      <w:r>
        <w:rPr>
          <w:lang w:bidi="zxx"/>
        </w:rPr>
        <w:t>обучить понимать простейшую связь формы, материала и элементов украшения с практическим назначением предмета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продолжать учить простейшим приемам кистевой росписи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продолжать учить правилам стилизации реальных форм растительного и животного мира в декоративные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совершенствовать умение лепить форму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развивать чувство формы, объема и пропорций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развивать умения  и навыки лепки предмета конструктивным, пластическим и комбинаторным способами; развивать воображени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Воспитательные задач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воспитывать интерес к искусству, расширять представления об окружающем мир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Развивающие задачи:</w:t>
      </w:r>
    </w:p>
    <w:p>
      <w:pPr>
        <w:pStyle w:val="Normal"/>
        <w:tabs>
          <w:tab w:val="left" w:pos="720" w:leader="none"/>
        </w:tabs>
        <w:ind w:left="360" w:hanging="0"/>
        <w:rPr>
          <w:sz w:val="28"/>
          <w:lang w:val="en-US" w:bidi="zxx"/>
        </w:rPr>
      </w:pPr>
      <w:r>
        <w:rPr>
          <w:sz w:val="28"/>
          <w:lang w:val="en-US" w:bidi="zxx"/>
        </w:rPr>
        <w:t>-  развивать чувство формы, объема и пропорций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развивать умения  и навыки лепки предмета конструктивным, пластическим и комбинаторным способами; развивать воображение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развивать интерес и уважение к народному искусству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развивать эстетический вкус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tbl>
      <w:tblPr>
        <w:tblW w:w="934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5386"/>
        <w:gridCol w:w="1001"/>
        <w:gridCol w:w="1121"/>
        <w:gridCol w:w="1601"/>
      </w:tblGrid>
      <w:tr>
        <w:trPr>
          <w:trHeight w:val="332" w:hRule="exac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Тема раздела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Теория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Практика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rPr>
                <w:lang w:val="en-US" w:bidi="zxx"/>
              </w:rPr>
            </w:pPr>
            <w:r>
              <w:rPr>
                <w:lang w:val="en-US" w:bidi="zxx"/>
              </w:rPr>
              <w:t>Введение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Рисование с натуры(рисунок, живопись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4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8</w:t>
            </w:r>
          </w:p>
        </w:tc>
      </w:tr>
      <w:tr>
        <w:trPr>
          <w:trHeight w:val="297" w:hRule="atLeas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Рисование на темы и иллюстрирова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4</w:t>
            </w:r>
          </w:p>
        </w:tc>
      </w:tr>
      <w:tr>
        <w:trPr>
          <w:trHeight w:val="266" w:hRule="atLeas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Декоративно-прикладное творчест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5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60</w:t>
            </w:r>
          </w:p>
        </w:tc>
      </w:tr>
      <w:tr>
        <w:trPr>
          <w:trHeight w:val="259" w:hRule="atLeas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5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Лепк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3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6</w:t>
            </w:r>
          </w:p>
        </w:tc>
      </w:tr>
      <w:tr>
        <w:trPr>
          <w:trHeight w:val="282" w:hRule="atLeas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6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Оформительская деятельность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2</w:t>
            </w:r>
          </w:p>
        </w:tc>
      </w:tr>
      <w:tr>
        <w:trPr>
          <w:trHeight w:val="343" w:hRule="atLeas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7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Итоговое занят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</w:tr>
      <w:tr>
        <w:trPr>
          <w:trHeight w:val="343" w:hRule="atLeast"/>
          <w:cantSplit w:val="true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9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16</w:t>
            </w:r>
          </w:p>
        </w:tc>
      </w:tr>
      <w:tr>
        <w:trPr>
          <w:trHeight w:val="70" w:hRule="atLeast"/>
          <w:cantSplit w:val="true"/>
        </w:trPr>
        <w:tc>
          <w:tcPr>
            <w:tcW w:w="9349" w:type="dxa"/>
            <w:gridSpan w:val="5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lang w:val="ru-RU" w:bidi="zxx"/>
              </w:rPr>
            </w:pPr>
            <w:r>
              <w:rPr>
                <w:sz w:val="28"/>
                <w:lang w:val="ru-RU" w:bidi="zxx"/>
              </w:rPr>
            </w:r>
          </w:p>
          <w:p>
            <w:pPr>
              <w:pStyle w:val="21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Содержание тем.</w:t>
            </w:r>
          </w:p>
          <w:p>
            <w:pPr>
              <w:pStyle w:val="21"/>
              <w:numPr>
                <w:ilvl w:val="0"/>
                <w:numId w:val="14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b/>
                <w:lang w:val="ru-RU"/>
              </w:rPr>
              <w:t xml:space="preserve">Введение </w:t>
            </w:r>
            <w:r>
              <w:rPr>
                <w:lang w:val="ru-RU"/>
              </w:rPr>
              <w:t xml:space="preserve"> (2 часа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Ознакомление учащихся с курсом обучения. Требования по безопасности труда и пожарной безопасности на занятиях по изобразительной деятельности.  Оборудование и материалы, необходимые для занятий. Предъявляемые требования к творческим работам учащихся на третьем году обучения на начальном уровне. Правила внутреннего распорядка учебного кабинета.</w:t>
            </w:r>
          </w:p>
          <w:p>
            <w:pPr>
              <w:pStyle w:val="Normal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2. Рисование с натуры (22 ч.рисунок, живопись).</w:t>
            </w:r>
          </w:p>
        </w:tc>
      </w:tr>
      <w:tr>
        <w:trPr>
          <w:trHeight w:val="1585" w:hRule="atLeast"/>
        </w:trPr>
        <w:tc>
          <w:tcPr>
            <w:tcW w:w="9349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Рисование различных предметов (отдельно и в группе – натюрморт), простых по очереди и строению. Гармоничное сочетания цветов в окраске предметов, использование предметов «перехода цвета в цвет» и «влияния цвета в цвет».   Наброски по памяти и по представлению различных объектов действительности, графических и живописных упражнений.</w:t>
            </w:r>
          </w:p>
          <w:p>
            <w:pPr>
              <w:pStyle w:val="Normal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 xml:space="preserve">Практические  задания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Рисование с натуры, а также по памяти и по представлению: - листьев деревьев, кустарников с осенней окраской, цветов в вазе; фруктов, овощей; - предметов быта; - фигуры человека, птиц и животных.  Рисование с натуры несложных натюрмортов.  Выполнение набросков и зарисовок с натуры игрушек.</w:t>
            </w:r>
          </w:p>
          <w:p>
            <w:pPr>
              <w:pStyle w:val="Normal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3. Рисование на темы и иллюстрирование</w:t>
            </w:r>
            <w:r>
              <w:rPr>
                <w:sz w:val="28"/>
              </w:rPr>
              <w:t>. (30 ч)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исунки на темы окружающей жизни по памяти и по представлению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актическте  задания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Рисование на темы: “ Осень в саду”,  “В сказочном подводном мире”, “Полет на другую планету”,  “Старый замок”,  “Веселый поезд” и др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Иллюстрирование литературных произведений: русских народных сказок “Сивка-бурка”, “Репка”, “Сестрица Аленушка”, “Братец Иванушка” сказок “Красная Шапочка” Ш.Перро, “Сказка о ЦареСалтане…” А.Пушкина, “Дедушка Мазай и зайцы” Н.Никрасова, “Серая шейка” Д.Мамина-Сибиряка, “Федорено горе” К.Чуковского; басни “Стрекоза и муравей” И.Крылова, стихотворений.</w:t>
            </w:r>
          </w:p>
          <w:p>
            <w:pPr>
              <w:pStyle w:val="Normal"/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4. Декоративно-прикладное творчество</w:t>
            </w:r>
            <w:r>
              <w:rPr>
                <w:sz w:val="28"/>
                <w:lang w:val="en-US"/>
              </w:rPr>
              <w:t>. (46 ч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коративное рисование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скизы простейших декоративных оформлений предметов быта, творческого использования графических элементов и цвета в декоративных предметах. Традиционные композиционные схемы размещения орнамента (линейный – полоса), а также с геометрический и растительнй орнаментом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имерные темы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“</w:t>
            </w:r>
            <w:r>
              <w:rPr>
                <w:sz w:val="28"/>
                <w:lang w:val="en-US"/>
              </w:rPr>
              <w:t>Сказочный букет”,  “Русская матрешка в осеннем уборе”,  “Мы готовимся к встрече нового года – праздника радости и сказок”, “Наряд для новогодней елки” и др.</w:t>
            </w:r>
          </w:p>
          <w:p>
            <w:pPr>
              <w:pStyle w:val="Heading7"/>
              <w:tabs>
                <w:tab w:val="clear" w:pos="720"/>
                <w:tab w:val="left" w:pos="0" w:leader="none"/>
              </w:tabs>
              <w:rPr>
                <w:lang w:bidi="zxx"/>
              </w:rPr>
            </w:pPr>
            <w:r>
              <w:rPr>
                <w:lang w:bidi="zxx"/>
              </w:rPr>
              <w:t>Аппликация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заичные панко из кусочков цветной бумаг на мотивы осенней, зимней и весенней природы, на сюжеты русских народных сказок и басен; использование в аппликациях ритма (линейного, тонового, цветового), освещения, светотени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имерные задания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Составление мазочного панно на темы: “Осеннее кружево листьев”, “В царстве прекрасных снежинок”, “Весеняя сказка цветов”  Составление сюжетных аппликаций и мазочных панно на сюжеты русских народных сказок.</w:t>
            </w:r>
          </w:p>
          <w:p>
            <w:pPr>
              <w:pStyle w:val="Normal"/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5. Лепка. (22 часа)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Лепка сложных по форме листьев деревьев, овощей, фруктов, предметов быта, животных и птиц с натуры, по памяти или по представлению. Лепка по памяти и представлению на занятиях  усложняется. Более трудные сюжеты и предьявляемые к ним  требования.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имерные задания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Лепка птиц и животных с натуры, по памяти или по представлению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лепка фигурок по мотивам народных игрушек с последующей росписью их на занятиях декоративно-прикладным творчеством. Лепка технических композиций по темам сказок. Лепка декоративной композиции орнамента (рельеф).</w:t>
            </w:r>
          </w:p>
          <w:p>
            <w:pPr>
              <w:pStyle w:val="Normal"/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  <w:p>
            <w:pPr>
              <w:pStyle w:val="Normal"/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6. Оформительская деятельность</w:t>
            </w:r>
            <w:r>
              <w:rPr>
                <w:sz w:val="28"/>
                <w:lang w:val="en-US"/>
              </w:rPr>
              <w:t>. (18 часов)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авилами оформления различных предметов; подготовка к выставкам по итогам обучения. Разнообразные материалы и техники, известные детям (гуашь, акварель, цветные карандаши; рисунок, аппликация, коллаж, роспись изделий узорами и орнаментами)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имерные задания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Паспарту для рисунка, аппликации и др.  Оформление поздравительных открыток, пригласительных билетов.  Оформление плакатов.  Выполнение украшений для новогодней елки.</w:t>
            </w:r>
          </w:p>
          <w:p>
            <w:pPr>
              <w:pStyle w:val="Normal"/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7. Итоговые занятия</w:t>
            </w:r>
            <w:r>
              <w:rPr>
                <w:sz w:val="28"/>
                <w:lang w:val="en-US"/>
              </w:rPr>
              <w:t xml:space="preserve"> (4 часа)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ерка теоретических занятий учащихся  с помощью устного опроса, тестов, контрольных карточек, кроссвордов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Оценка практической работы учащихся по теме, за полугодие и год, а также оценке отдельных рисунков.</w:t>
            </w:r>
          </w:p>
          <w:p>
            <w:pPr>
              <w:pStyle w:val="Normal"/>
              <w:jc w:val="both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31"/>
        <w:jc w:val="both"/>
        <w:rPr/>
      </w:pPr>
      <w:r>
        <w:rPr/>
        <w:t>В течении первого года обучения на  уровне совершенствования учащиеся должны получить  сведение о композиции, цвете, рисунке, приемах декоративного изображения растительных форм и форм животного мира и усвоить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о значении понятий: живопись, графика, пейзаж, натюрморт, линейная перспектива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основные средства композиции: высота горизонта, точка зрения, контрасты света и тени, цветовые отношения, выделение главного центра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сведения о наглядной перспективе, линии горизонта, точка схода и т.д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</w:t>
      </w:r>
      <w:r>
        <w:rPr>
          <w:sz w:val="28"/>
          <w:lang w:bidi="zxx"/>
        </w:rPr>
        <w:t>сведения о светотени ( свет, тени, полутень, блик, рефлекс, падающая тень), зависимости освещения предмета от силы и удаленности источника освещения.</w:t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31"/>
        <w:jc w:val="both"/>
        <w:rPr/>
      </w:pPr>
      <w:r>
        <w:rPr/>
        <w:t>К концу первого  года обучения на  уровне совершенствования учащиеся должны уметь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передавать в рисунках свет, тень, полутень, блик, рефлекс, падающую тень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передавать движения фигуры человека и животных в рисунке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свободно рисовать кистью элементы растительного и геометрического орнамента.</w:t>
      </w:r>
    </w:p>
    <w:p>
      <w:pPr>
        <w:pStyle w:val="Normal"/>
        <w:jc w:val="both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both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Тематический план.</w:t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Уровень совершенствования (2-й год обучения).</w:t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учающие задачи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познакомить учащихся с содержанием курса обучения.</w:t>
      </w:r>
    </w:p>
    <w:p>
      <w:pPr>
        <w:pStyle w:val="Normal"/>
        <w:tabs>
          <w:tab w:val="left" w:pos="720" w:leader="none"/>
        </w:tabs>
        <w:ind w:left="360" w:hanging="0"/>
        <w:rPr>
          <w:sz w:val="28"/>
          <w:lang w:val="en-US" w:bidi="zxx"/>
        </w:rPr>
      </w:pPr>
      <w:r>
        <w:rPr>
          <w:sz w:val="28"/>
          <w:lang w:val="en-US" w:bidi="zxx"/>
        </w:rPr>
        <w:t>ознакомить  учащихся со  сведениями  о линии и уровне горизонта, перспективе, точки зрения, точках схода;   о светотени, о зависимости освещенности предмета от силы и удаленности источника света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обучить рисовать с натуры, а также по памяти и представлению отдельные предметы и несложные натюрморты из нескольких предметов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обучить передовать в рисунке объем и пространственное положение предметов на основе их конструктивного строения и законов линейной и воздушной перспективы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продолжать обучать передовать в рисунках с натуры, по памяти и по представлению строение фигуры человека и животных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  <w:t>-  продолжать учить последовательному построению композиции рисунка, умению образно представлять задуманную копозицию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обобщать знания об иллюстрировании различных литературных произведений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формировать умение стилизовать реальные формы и выполнять декоративные узоры и композиции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углубить  и закрепить  знаний, умений и навыков, полученных на занятиях рисованием с натуры</w:t>
      </w:r>
    </w:p>
    <w:p>
      <w:pPr>
        <w:pStyle w:val="Normal"/>
        <w:tabs>
          <w:tab w:val="clear" w:pos="720"/>
          <w:tab w:val="left" w:pos="480" w:leader="none"/>
        </w:tabs>
        <w:ind w:left="120" w:hanging="0"/>
        <w:rPr>
          <w:sz w:val="28"/>
          <w:lang w:val="en-US" w:bidi="zxx"/>
        </w:rPr>
      </w:pPr>
      <w:r>
        <w:rPr>
          <w:sz w:val="28"/>
          <w:lang w:val="en-US" w:bidi="zxx"/>
        </w:rPr>
        <w:t>Воспитывающие задачи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воспитывать бережное отношение к народному искусству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Развивающие задачи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развивать умение творчески и разнообразно применять приемы народной кистевой росписи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развивать умения и навыки в практической работе по оформлению и преобразованию окружающей среды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продолжать развивать чувство формы, объема и пропорций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развитие зрительной памяти детей, способности к самостоятельному решению задуманного образу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tbl>
      <w:tblPr>
        <w:tblW w:w="870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5"/>
        <w:gridCol w:w="5361"/>
        <w:gridCol w:w="37"/>
        <w:gridCol w:w="955"/>
        <w:gridCol w:w="25"/>
        <w:gridCol w:w="1109"/>
        <w:gridCol w:w="852"/>
      </w:tblGrid>
      <w:tr>
        <w:trPr>
          <w:trHeight w:val="332" w:hRule="exac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№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Тема раздела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Теор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Практик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bidi="zxx"/>
              </w:rPr>
            </w:pPr>
            <w:r>
              <w:rPr>
                <w:lang w:val="en-US" w:bidi="zxx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rPr>
                <w:lang w:val="en-US" w:bidi="zxx"/>
              </w:rPr>
            </w:pPr>
            <w:r>
              <w:rPr>
                <w:lang w:val="en-US" w:bidi="zxx"/>
              </w:rPr>
              <w:t>Введение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Рисование с натуры(рисунок, живопис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6</w:t>
            </w:r>
          </w:p>
        </w:tc>
      </w:tr>
      <w:tr>
        <w:trPr>
          <w:trHeight w:val="297" w:hRule="atLeas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Рисование на темы и иллюстрирова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4</w:t>
            </w:r>
          </w:p>
        </w:tc>
      </w:tr>
      <w:tr>
        <w:trPr>
          <w:trHeight w:val="266" w:hRule="atLeas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Декоративно-прикладное творчеств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60</w:t>
            </w:r>
          </w:p>
        </w:tc>
      </w:tr>
      <w:tr>
        <w:trPr>
          <w:trHeight w:val="259" w:hRule="atLeas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5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Лепк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6</w:t>
            </w:r>
          </w:p>
        </w:tc>
      </w:tr>
      <w:tr>
        <w:trPr>
          <w:trHeight w:val="282" w:hRule="atLeas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Оформительская деятельность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2</w:t>
            </w:r>
          </w:p>
        </w:tc>
      </w:tr>
      <w:tr>
        <w:trPr>
          <w:trHeight w:val="343" w:hRule="atLeas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7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 w:bidi="zxx"/>
              </w:rPr>
            </w:pPr>
            <w:r>
              <w:rPr>
                <w:b/>
                <w:i/>
                <w:sz w:val="28"/>
                <w:lang w:val="en-US" w:bidi="zxx"/>
              </w:rPr>
              <w:t>Итоговое занят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bidi="zxx"/>
              </w:rPr>
            </w:pPr>
            <w:r>
              <w:rPr>
                <w:sz w:val="28"/>
                <w:lang w:val="en-US" w:bidi="zxx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</w:r>
          </w:p>
        </w:tc>
        <w:tc>
          <w:tcPr>
            <w:tcW w:w="53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итого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2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19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bidi="zxx"/>
              </w:rPr>
            </w:pPr>
            <w:r>
              <w:rPr>
                <w:b/>
                <w:sz w:val="28"/>
                <w:lang w:val="en-US" w:bidi="zxx"/>
              </w:rPr>
              <w:t>2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Содержание тем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1. Введение </w:t>
      </w:r>
      <w:r>
        <w:rPr>
          <w:sz w:val="28"/>
          <w:lang w:val="en-US"/>
        </w:rPr>
        <w:t>(2 часа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Знокомство учащихся с курсом обучения. Требования по безопасности труда и пожарной безопасности на занятиях по изобразительной деятельности. Оборудование и материалы, необходимые для занятий. Предьявляемые требования к творческим работам учащихся на первом году обучения на уровне совершенствования.  Правила внутреннего распорядка учебного кабинета. Выставка работ учащихся прошлых лет обучения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2. Рисование с натуры (22 часа. рисунок, живопись)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Рисование с натуры, по памяти и по представлению фигуры человека, животных, птиц и рыб.  Творческие задания (упражнения), способствующие развитию воображения, зрительной памяти мышления.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римерные задания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Рисование с натуры и по памяти  цветка, цветов в вазе, бабочек, стрекоз, жуков,  предметов быта (чайник простой формы, ваза, кувшин).  Рисование с натуры натюрмортов из овощей, фруктов, предметов быта (из двух предметов разной окраски).  Рисование с натуры и по памяти птиц и животных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3. Рисование на темы и иллюстрирование. (30 часо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имерные задания:</w:t>
      </w:r>
    </w:p>
    <w:p>
      <w:pPr>
        <w:pStyle w:val="21"/>
        <w:tabs>
          <w:tab w:val="clear" w:pos="720"/>
          <w:tab w:val="left" w:pos="360" w:leader="none"/>
        </w:tabs>
        <w:rPr>
          <w:lang w:bidi="zxx"/>
        </w:rPr>
      </w:pPr>
      <w:r>
        <w:rPr>
          <w:lang w:bidi="zxx"/>
        </w:rPr>
        <w:t>Рисование на темы: “Летний пейзаж”, “Портрет дерева”, “Осень в саду”, “Осень в городе”, “Портрет моего друга” и др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Иллюстрирование литературных произведений: русских народных сказок “По щучьему велению”, “Сказка о рыбаке и рыбки”, А.Пушкина, “Дветадцать месяцев” С.Маршака, “Золушка” Ш.Перро и др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4. Декоративно-прикладное творчество. (46 часов)</w:t>
      </w:r>
    </w:p>
    <w:p>
      <w:pPr>
        <w:pStyle w:val="Normal"/>
        <w:jc w:val="center"/>
        <w:rPr>
          <w:sz w:val="28"/>
          <w:lang w:val="en-US" w:bidi="zxx"/>
        </w:rPr>
      </w:pPr>
      <w:r>
        <w:rPr>
          <w:sz w:val="28"/>
          <w:lang w:val="en-US" w:bidi="zxx"/>
        </w:rPr>
        <w:t>Декоративное рисование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lang w:val="en-US"/>
        </w:rPr>
        <w:t xml:space="preserve">Эскизы  объектов на основе орнаментальной и сюжетно-декоративной композиции.  </w:t>
      </w:r>
      <w:r>
        <w:rPr>
          <w:sz w:val="28"/>
          <w:lang w:val="en-US" w:bidi="zxx"/>
        </w:rPr>
        <w:t>Выполнение эскиза сказочного стульчика (стульчик-птица, стульчик-зверь и т.д.) и роспись готоваго изделия.   Выполнение эскиза сюжетной росписи кухонной разделочной доски, роспись готового изделия.  Примерные сюжеты: сказочные птицы, веселые звери, богатырские кони и т.д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сказка в декоративном искусстве.  Выполнение эскиза лепкой свистульки в виде сказочных птиц и зверей и роспись готового изделия и др.</w:t>
      </w:r>
    </w:p>
    <w:p>
      <w:pPr>
        <w:pStyle w:val="Normal"/>
        <w:jc w:val="center"/>
        <w:rPr>
          <w:sz w:val="28"/>
          <w:lang w:val="en-US" w:bidi="zxx"/>
        </w:rPr>
      </w:pPr>
      <w:r>
        <w:rPr>
          <w:sz w:val="28"/>
          <w:lang w:val="en-US" w:bidi="zxx"/>
        </w:rPr>
        <w:t>Апплик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дивидуальные и коллективные панно на темы: “Закат солнца над городами”, “Осенняя симфония в лесу”,  составление сюжетных аппликаций по мотивам русских народных сказок: “По щучьему велению”, “Золушка”, “Сказка о рыбаке и рыбки”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5. Лепка. (22 часа)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Конструктивно- анатомическое строение животных, фигуры человека в лепных изделиях. Повышенные  требования к более сложному  композиционному решению, к более точной передачи пропорций, отношение масс, передачей движений.</w:t>
      </w:r>
    </w:p>
    <w:p>
      <w:pPr>
        <w:pStyle w:val="Normal"/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римерные  задания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Лепка рельефа.  Лепка птиц и домашних животных с натуры или по памяти. Лепка фигурок по мотивам русских народных сказок.  Лепка героев народных сказок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6. Оформительская деятельность</w:t>
      </w:r>
      <w:r>
        <w:rPr>
          <w:sz w:val="28"/>
          <w:lang w:val="en-US"/>
        </w:rPr>
        <w:t xml:space="preserve"> ( 16 часов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родолжение обучения учащихся оформлению различных предметов, композиционному оформлению, правилам оформления художественной выставки; подготовку к выставкам по итогам обучения.   Рекомендуется использование разнообразных материалов и техник, известных детям (гуашь, акварель; рисунок, аппликация, коллаж, роспись изделий узорами и орнаметнами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римерные задания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аспатру для рисунка, аппликации.  Оформление панно.  Оформление художественной выставки.</w:t>
      </w:r>
    </w:p>
    <w:p>
      <w:pPr>
        <w:pStyle w:val="Normal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7. Итоговые занятия. </w:t>
      </w:r>
      <w:r>
        <w:rPr>
          <w:sz w:val="28"/>
          <w:lang w:val="en-US"/>
        </w:rPr>
        <w:t>(4 часа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роверка теоретических знаний учащихся  с помощью устного опроса, тестов, контрольных карточек, кроссворд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Оценка практической работы учащихся по теме, за полугодие и год, а также   оценке отдельных рисунков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  <w:t>Знания и умения учащихся.</w:t>
      </w:r>
    </w:p>
    <w:p>
      <w:pPr>
        <w:pStyle w:val="31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В течении второго  года  на  уровне совершенствования учащиеся должны ознакомится с основными видами и жанрами изобразительного искусства и усвоить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 xml:space="preserve"> </w:t>
      </w:r>
      <w:r>
        <w:rPr>
          <w:sz w:val="28"/>
          <w:lang w:val="en-US" w:bidi="zxx"/>
        </w:rPr>
        <w:t>сведения о средствах выразительности и эмоционального воздействия рисунка (линия, композиция, контрас света и тени, сочетание оттенков цвета, колорий и т.п.)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 xml:space="preserve"> </w:t>
      </w:r>
      <w:r>
        <w:rPr>
          <w:sz w:val="28"/>
          <w:lang w:val="en-US" w:bidi="zxx"/>
        </w:rPr>
        <w:t>сведения о видах современного декоративно-прикладного искусства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основные средства композиции: высота горизонта, точка зрения, контрасты света и тени, цветовые отношения, выделение главного центра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 xml:space="preserve"> </w:t>
      </w:r>
      <w:r>
        <w:rPr>
          <w:sz w:val="28"/>
          <w:lang w:val="en-US" w:bidi="zxx"/>
        </w:rPr>
        <w:t>сведение о наглядной перспективе, линии горизонта, точки схода и тд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 xml:space="preserve"> </w:t>
      </w:r>
      <w:r>
        <w:rPr>
          <w:sz w:val="28"/>
          <w:lang w:val="en-US" w:bidi="zxx"/>
        </w:rPr>
        <w:t>сведения о светотени (свет, тень, полутень, блик, рефлекс, падающая тень), зависимости освещения предмета от силы и удаленности источника освещения.</w:t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Normal"/>
        <w:jc w:val="center"/>
        <w:rPr>
          <w:b/>
          <w:b/>
          <w:sz w:val="28"/>
          <w:lang w:val="en-US" w:bidi="zxx"/>
        </w:rPr>
      </w:pPr>
      <w:r>
        <w:rPr>
          <w:b/>
          <w:sz w:val="28"/>
          <w:lang w:val="en-US" w:bidi="zxx"/>
        </w:rPr>
      </w:r>
    </w:p>
    <w:p>
      <w:pPr>
        <w:pStyle w:val="31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К концу второго года обучения на  уровне совершенствования учащиеся должны уметь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ередовать в рисунках свет, тень, полутень, блик, рефлекс, падающую тень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использовать цветовой контраст и гармонию цветовых оттенков, творческих и разнообразию применять приемы народной кистевой росписи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использовать закономерности линейной и воздушной перспективы, светотени, цветоведения как выразительных средств в аппликациях и коллективных панно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>передовать в лепных изделиях объемную форму, конструктивно – анатомическое строение животных, фигур человек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 w:bidi="zxx"/>
        </w:rPr>
      </w:pPr>
      <w:r>
        <w:rPr>
          <w:b/>
          <w:bCs/>
          <w:i/>
          <w:iCs/>
          <w:sz w:val="28"/>
          <w:lang w:val="en-US" w:bidi="zxx"/>
        </w:rPr>
        <w:t>Методическое обеспечение программы.</w:t>
      </w:r>
    </w:p>
    <w:p>
      <w:pPr>
        <w:pStyle w:val="Normal"/>
        <w:jc w:val="both"/>
        <w:rPr>
          <w:i/>
          <w:i/>
          <w:iCs/>
          <w:sz w:val="28"/>
          <w:lang w:val="en-US" w:bidi="zxx"/>
        </w:rPr>
      </w:pPr>
      <w:r>
        <w:rPr>
          <w:i/>
          <w:iCs/>
          <w:sz w:val="28"/>
          <w:lang w:val="en-US" w:bidi="zxx"/>
        </w:rPr>
        <w:t xml:space="preserve">Условия реализации программы: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>
          <w:sz w:val="28"/>
          <w:lang w:val="en-US" w:bidi="zxx"/>
        </w:rPr>
      </w:pPr>
      <w:r>
        <w:rPr>
          <w:sz w:val="28"/>
          <w:lang w:val="en-US" w:bidi="zxx"/>
        </w:rPr>
        <w:t xml:space="preserve">учебный кабинет,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неоюходимое оборудование для экспозиций и выставок,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инструменты: ножницы, кисти № 1-10, резак,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rPr>
          <w:sz w:val="28"/>
          <w:lang w:val="en-US" w:bidi="zxx"/>
        </w:rPr>
      </w:pPr>
      <w:r>
        <w:rPr>
          <w:sz w:val="28"/>
          <w:lang w:val="en-US" w:bidi="zxx"/>
        </w:rPr>
        <w:t>материалы: бумага формат А1, А2, А3, А4, цветная бумага, картон белый и цветной, краски акварельные и гуашевые, пластелин, клей ПВА</w:t>
      </w:r>
    </w:p>
    <w:p>
      <w:pPr>
        <w:pStyle w:val="Normal"/>
        <w:ind w:left="720" w:hanging="0"/>
        <w:rPr>
          <w:sz w:val="28"/>
          <w:lang w:val="en-US" w:bidi="zxx"/>
        </w:rPr>
      </w:pPr>
      <w:r>
        <w:rPr>
          <w:sz w:val="28"/>
          <w:lang w:val="en-US" w:bidi="zxx"/>
        </w:rPr>
      </w:r>
    </w:p>
    <w:p>
      <w:pPr>
        <w:pStyle w:val="Normal"/>
        <w:rPr/>
      </w:pPr>
      <w:r>
        <w:rPr>
          <w:i/>
          <w:iCs/>
          <w:sz w:val="28"/>
          <w:lang w:val="en-US" w:bidi="zxx"/>
        </w:rPr>
        <w:t xml:space="preserve"> </w:t>
      </w:r>
      <w:r>
        <w:rPr>
          <w:i/>
          <w:iCs/>
          <w:sz w:val="28"/>
        </w:rPr>
        <w:t>Дидактический   материал: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 xml:space="preserve">аппликация  из  бумаги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орига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конструирование  и  оформление  открыто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роспись  по  дереву.  Хохломская  роспис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Роспись  по  дереву.  Городецкая  роспис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Роспись  по  керамике.  Гжел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Росписная  глиняная  игрушка.  Дымковская,  филимоновская,  каргопольска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Деревянная  игрушка.  Матрешка   (Полхов – Майдан,  семеновская,  и  др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Роспись  Прикамья.  Обвинская  роспис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Роспись  Прикамья.   Урало – сибирская  (домовая  роспись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Жостовская  роспись.  (роспись  подносов  по  жест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сунок,  живопись,  композиц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Конструирование  и  модулирование  из разного  материал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14.  Игры,  кроссворды,  головоломки,  и  др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15. иллюстрационный материал по теме «Пасха»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иллюстрационный материал по теме «Новый год»,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иллюстрационный материал по теме «8 Марта»,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иллюстрационный материал «Мобиле»,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иллюстрационный материал по теме «Нетрадиционные техники рисования»,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иллюстрационный материал по теме «Лепка»</w:t>
      </w:r>
    </w:p>
    <w:p>
      <w:pPr>
        <w:pStyle w:val="21"/>
        <w:jc w:val="center"/>
        <w:rPr>
          <w:lang w:val="ru-RU"/>
        </w:rPr>
      </w:pPr>
      <w:r>
        <w:rPr>
          <w:lang w:val="ru-RU"/>
        </w:rPr>
        <w:t>Литература</w:t>
      </w:r>
    </w:p>
    <w:p>
      <w:pPr>
        <w:pStyle w:val="2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Для  педагога:</w:t>
      </w:r>
    </w:p>
    <w:p>
      <w:pPr>
        <w:pStyle w:val="Normal"/>
        <w:jc w:val="both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Аллахвердова  Е. Л.  Батик.  Глина.  Дерево.  Домашнее  рукоделие.  Москва. «Астрель».  2001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Иванова  О.  Аллахвердова  Е.  Акварель.  Практические  советы.  Москва.  «Астрель».  2002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Колякина  В. И.  Методика  организации  уроков  коллективного  творчества.  Москва.  «Владос»  2004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Майстер. Н. Г.  Бумажная  пластика.  Москва.   «Астрель». 2001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Малышева  А. Н.  Ермалаева Н. В.   Аппликация.   Ярославль  2004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Наина  Величко.   Роспись.  Техника, приемы,  изделия.  Москва.  «Аст – Пресс»  1999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Полунина  В. Н.  Капутинова А.А.  Гербарий.  Составление  композиций  и  орнамента.  Москва.  «Астрель»  2001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Сокольникова  Н. М.  Изобразительное  искусство  и  методика  его  преподавания  в  начальной  школе.  Москва.  2002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Соколова  М. С.   Художественная  роспись  по  дереву.  Технология  народных  художественных  промыслов.  Москва.  «Владос»  2002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Утробина  К. К.  Утробин  Г. Ф.   Увлекательное   рисование  методом  тычка  с  детьми   3 – 7 лет.  Москва.  2001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Фиона  Уотт.    Я  умею  рисовать.  Москва.  «Росмен»  2003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Финягин  В. В.    Дерево.  Изделия  своими  руками.  Москва.  «Астрель»  2001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Чернова Н.   Волшебная   бумага.  Москва.  2005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Швайко  Г. С.   Занятия  по  изобразительной   деятельности  в  детском  саду.  (старшая  группа)   Москва.  «Владос»  2003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Под  редакцией   Т. Я. Шпикаловой.    Бабушкины  уроки.  Народное  искусство   Русского   Севера.  Москва.  «Владос»  2001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Под  редакцией   Т. Я. Шпикаловой   Г. А. Поровской     Возвращение  к  истокам.  Народное  искусство  и  детское  творчество.  Москва.  «Владос»  2000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Под  редакцией   Б. М. Неменского.    Изобразительное  искусство  3  класс.   Волгоград.  2005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Под  редакцией   Б. М. Неменского.   Изобразительное  искусство  2 класс.  Волгоград. 2005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Журналы    Народное  творчество.   и  др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Мэри-Энн Кол. «Дошкольное творчество». Издат. ПОПУРРИ. Минск. 2005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Л.Ю. Бушкова. «Поурочные разработки по изобразительному искусству». М. «ВАКО». 2008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С.А. Казначеева. С.А. Бондарева. «Изобразительное искусство развития цветового восприятия школьников 1-6 класса. Волгоград. 2008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И.В. Фекдотова. «Изобразительно искусство. 1 класс. Волгоград. 2009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Р.Г. Казакова. «Рисование с детьми дошкольного возраста. Нетрадиционные техники. Планирование. Конспекты занятий. М. Тв. центр. 2006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А.А. Фатеева. «Рисуем без кисточки». Ярославль. Академия развития.ю 2006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С.К. Кожохина. Е.А. Панова. «Сделаем жизнь наших малышей ярче». Ярославль 2007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Ф. Уотт. «Я умею рисовать». М. РОСМЭН. 2003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Л.Ю. Бушкова. «Поурочные разработки по изобразительному искусству». 1 класс. М. ВАКО. 2008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 w:val="false"/>
          <w:i w:val="false"/>
        </w:rPr>
      </w:pPr>
      <w:r>
        <w:rPr>
          <w:i w:val="false"/>
        </w:rPr>
        <w:t>Т.С. Комарова. О. Ю. Зарянова. «Приемственность в формированиии художественного творчества детей в д/с и начальной школе». М. 2006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Для  детей и родителей.</w:t>
      </w:r>
    </w:p>
    <w:p>
      <w:pPr>
        <w:pStyle w:val="TextBody"/>
        <w:jc w:val="both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1. Бондарь  Е. Ю.   Герук  Л. Н.    100  поделок  из  яиц.   Ярославль.  «Академия, К»   1999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2.  Гомозова  Ю.Б.    Калейдоскоп  чудесных   ремесел.    Ярославль.  «Академия, К»  1999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3. Данкевич  Е.  Жакова О.    Лепим  из  пластилина.    Санкт – Петербург   «Кристалл».2001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4. Дубровская  Н. В.    Рабочая  тетрадь  для  детей  4 – 5 лет.    Санкт – Петербург  «Детство – Пресс» 2004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5. Долженко Г. И.     100  поделок  из  бумаги.    Ярославль.  «Академия, К»  2000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6. Нагибина  М. И.   Из  простой  бумаги  мастерим  как  маги.   Ярославль.  «Академия, К».2000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7. Петрова  И.М.   Волшебные  полоски.  Ручной  труд  для  самых  маленьких.   Санкт – Петербург   Детство – Пресс». 2002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8. Савушкина С. Н.    Мастерилка.    Издательский  дом  «Карапуз»  2004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9. Тарабарина Т. И.     Оригами  и  развитие  ребенка.   Ярославль. 1996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Журналы,  альбомы,  раскраски   и  др.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сты по цветоведению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подготовительный уровень,  индивидуальный опро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. И.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ие цвета радуги ты знаешь? (ребенок отвечает  устно, педагог записывае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Из перечисленных цветов выбери три основных цвета. (педагог перечисляет, ребенок выбирает ответ, педагог подчеркивает)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Зеленый.   Красный.  Желтый.  Оранжевый.  Голубой.  Синий.  Фиолетовый.  Коричневый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ие производные цвета получаются при смешивании (педагог перечисляет, ребенок отвечает, педагог записывает ответ)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) желтого и синего,  б) синего и красного,  в) красного и желтого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Тесты по цветоведению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(начальный уровень, групповая работа)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Ф. И. __________________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>Какие цвета радуги ты знаешь?  Расположи их в правильном порядке. (записать)</w:t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>Какие краски цвета называбтся теплыми?  (записать)</w:t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  <w:t xml:space="preserve">  </w:t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>Какие цвета называются холодными? (записать)</w:t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>Из перечисленных цветов выбери три основных цвета. (подчеркнуть).</w:t>
      </w:r>
    </w:p>
    <w:p>
      <w:pPr>
        <w:pStyle w:val="Normal"/>
        <w:ind w:left="720" w:hanging="0"/>
        <w:jc w:val="both"/>
        <w:rPr>
          <w:i/>
          <w:i/>
          <w:iCs/>
          <w:sz w:val="32"/>
          <w:szCs w:val="38"/>
        </w:rPr>
      </w:pPr>
      <w:r>
        <w:rPr>
          <w:i/>
          <w:iCs/>
          <w:sz w:val="32"/>
          <w:szCs w:val="38"/>
        </w:rPr>
        <w:t>Зеленый.  Красный.  Желтый.  Оранжевый.  голубой.  Синий.. Фиолетовый.  Коричневый.</w:t>
      </w:r>
    </w:p>
    <w:p>
      <w:pPr>
        <w:pStyle w:val="Normal"/>
        <w:ind w:left="720" w:hanging="0"/>
        <w:jc w:val="both"/>
        <w:rPr>
          <w:i/>
          <w:i/>
          <w:iCs/>
          <w:sz w:val="32"/>
          <w:szCs w:val="38"/>
        </w:rPr>
      </w:pPr>
      <w:r>
        <w:rPr>
          <w:i/>
          <w:iCs/>
          <w:sz w:val="32"/>
          <w:szCs w:val="38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 xml:space="preserve"> </w:t>
      </w:r>
      <w:r>
        <w:rPr>
          <w:sz w:val="32"/>
          <w:szCs w:val="38"/>
        </w:rPr>
        <w:t>Какие производные цвета получаются при смешивании?  (записать).</w:t>
      </w:r>
    </w:p>
    <w:p>
      <w:pPr>
        <w:pStyle w:val="Normal"/>
        <w:ind w:left="720" w:hanging="0"/>
        <w:jc w:val="both"/>
        <w:rPr>
          <w:i/>
          <w:i/>
          <w:iCs/>
          <w:sz w:val="32"/>
          <w:szCs w:val="38"/>
        </w:rPr>
      </w:pPr>
      <w:r>
        <w:rPr>
          <w:i/>
          <w:iCs/>
          <w:sz w:val="32"/>
          <w:szCs w:val="38"/>
        </w:rPr>
        <w:t>а) желтого и синего,  б) синего и красного,  в) красного и желтого.</w:t>
      </w:r>
    </w:p>
    <w:p>
      <w:pPr>
        <w:pStyle w:val="Normal"/>
        <w:ind w:left="720" w:hanging="0"/>
        <w:jc w:val="both"/>
        <w:rPr>
          <w:i/>
          <w:i/>
          <w:iCs/>
          <w:sz w:val="32"/>
          <w:szCs w:val="38"/>
        </w:rPr>
      </w:pPr>
      <w:r>
        <w:rPr>
          <w:i/>
          <w:iCs/>
          <w:sz w:val="32"/>
          <w:szCs w:val="38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>Что такое цветовой круг?  (записать)</w:t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>Как называются цвета, расположенные в цветовом круге друг против друга?  (записать)</w:t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Тест по цветоведению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декоративно-прикладное искусство.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(уровень совершенствования)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Ф. И. ________________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  <w:t>ответы записать.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 xml:space="preserve">Назови любимые цвета филимоновской игрушки.  </w:t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>Назови любимый цвет гжели.</w:t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>Каким цветом пишут оживку в городецкой росписи?</w:t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>Назови любимые цвета хохломской росписи.</w:t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jc w:val="both"/>
        <w:rPr>
          <w:sz w:val="32"/>
          <w:szCs w:val="38"/>
        </w:rPr>
      </w:pPr>
      <w:r>
        <w:rPr>
          <w:sz w:val="32"/>
          <w:szCs w:val="38"/>
        </w:rPr>
        <w:t>Как называется живопись из кусочков стекла?</w:t>
      </w:r>
    </w:p>
    <w:p>
      <w:pPr>
        <w:pStyle w:val="Normal"/>
        <w:jc w:val="both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both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 xml:space="preserve">Тест 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по теме «Древние образы в народных игрушках».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(уровень совершенствования)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Ф. И. _____________________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  <w:t>Правильный ответ подчеркнуть</w:t>
      </w:r>
    </w:p>
    <w:p>
      <w:pPr>
        <w:pStyle w:val="Normal"/>
        <w:jc w:val="both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32"/>
          <w:szCs w:val="38"/>
        </w:rPr>
        <w:t xml:space="preserve">1. </w:t>
      </w:r>
      <w:r>
        <w:rPr>
          <w:sz w:val="32"/>
          <w:szCs w:val="38"/>
        </w:rPr>
        <w:t>Материал изготовления дымковской игрушки:</w:t>
      </w:r>
    </w:p>
    <w:p>
      <w:pPr>
        <w:pStyle w:val="Normal"/>
        <w:ind w:left="720" w:hanging="0"/>
        <w:jc w:val="both"/>
        <w:rPr>
          <w:i/>
          <w:i/>
          <w:iCs/>
          <w:sz w:val="32"/>
          <w:szCs w:val="38"/>
        </w:rPr>
      </w:pPr>
      <w:r>
        <w:rPr>
          <w:i/>
          <w:iCs/>
          <w:sz w:val="32"/>
          <w:szCs w:val="38"/>
        </w:rPr>
        <w:t>а) пластилин,  б) глина,  в) дерево.</w:t>
      </w:r>
    </w:p>
    <w:p>
      <w:pPr>
        <w:pStyle w:val="Normal"/>
        <w:jc w:val="both"/>
        <w:rPr>
          <w:i/>
          <w:i/>
          <w:iCs/>
          <w:sz w:val="32"/>
          <w:szCs w:val="38"/>
        </w:rPr>
      </w:pPr>
      <w:r>
        <w:rPr>
          <w:i/>
          <w:iCs/>
          <w:sz w:val="32"/>
          <w:szCs w:val="38"/>
        </w:rPr>
      </w:r>
    </w:p>
    <w:p>
      <w:pPr>
        <w:pStyle w:val="Normal"/>
        <w:jc w:val="both"/>
        <w:rPr>
          <w:sz w:val="32"/>
          <w:szCs w:val="38"/>
        </w:rPr>
      </w:pPr>
      <w:r>
        <w:rPr>
          <w:sz w:val="32"/>
          <w:szCs w:val="38"/>
        </w:rPr>
        <w:t xml:space="preserve">2. Особенности узоров дымковской игрушки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) круг,   б) квадрат,   в) елочка.</w:t>
      </w:r>
    </w:p>
    <w:p>
      <w:pPr>
        <w:pStyle w:val="Normal"/>
        <w:ind w:left="7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3.. </w:t>
      </w:r>
      <w:r>
        <w:rPr>
          <w:sz w:val="28"/>
        </w:rPr>
        <w:t>Особенности филимоновской игрушки</w:t>
      </w:r>
    </w:p>
    <w:p>
      <w:pPr>
        <w:pStyle w:val="Normal"/>
        <w:ind w:left="7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) круг,   б) полосы,  в) крест</w:t>
      </w:r>
    </w:p>
    <w:p>
      <w:pPr>
        <w:pStyle w:val="Normal"/>
        <w:ind w:left="7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Как называется посуда из глины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) хрусталь,    б) пластик,     в) керамик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Глиняная игрушка,  имеющая орнамент в виде крестов, снежинок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) каргопольская,     б) дымковская,      в) филимоновская 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акой цвет имеет гжельская роспись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) красный,    б) синий,    в) желтвый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Поднос, расписанный цветами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) жостовский,   б) дымковский,   в) карагопольский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Элементы какой росписи называются «купавки» и «розаны»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) гжель,   б) городец,    в) хохлом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Эта роспись бывает «под фон» т «кудрина»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) хохлома,   б) городец,   в) гжель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Роспись по дереву:</w:t>
      </w:r>
    </w:p>
    <w:p>
      <w:pPr>
        <w:pStyle w:val="Normal"/>
        <w:ind w:left="7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) гжель,   б)  жостовская,   в) хохлома.</w:t>
      </w:r>
    </w:p>
    <w:p>
      <w:pPr>
        <w:pStyle w:val="21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sz w:val="28"/>
          <w:lang w:bidi="zxx"/>
        </w:rPr>
      </w:pPr>
      <w:r>
        <w:rPr>
          <w:b/>
          <w:bCs/>
          <w:i w:val="false"/>
          <w:sz w:val="28"/>
          <w:lang w:bidi="zxx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Wingdings" w:hAnsi="Wingdings" w:cs="StarSymbol;Times New Roman"/>
      <w:sz w:val="18"/>
      <w:szCs w:val="18"/>
    </w:rPr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1z2">
    <w:name w:val="WW8Num1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tarSymbol;Times New Roman" w:hAnsi="StarSymbol;Times New Roman" w:cs="StarSymbol;Times New Roman"/>
    </w:rPr>
  </w:style>
  <w:style w:type="character" w:styleId="WW8Num28z0">
    <w:name w:val="WW8Num28z0"/>
    <w:qFormat/>
    <w:rPr>
      <w:rFonts w:ascii="StarSymbol;Times New Roman" w:hAnsi="StarSymbol;Times New Roman" w:cs="StarSymbol;Times New Roman"/>
    </w:rPr>
  </w:style>
  <w:style w:type="character" w:styleId="WW8Num29z0">
    <w:name w:val="WW8Num29z0"/>
    <w:qFormat/>
    <w:rPr>
      <w:rFonts w:ascii="StarSymbol;Times New Roman" w:hAnsi="StarSymbol;Times New Roman" w:cs="StarSymbol;Times New Roman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1z0">
    <w:name w:val="WW8Num31z0"/>
    <w:qFormat/>
    <w:rPr>
      <w:rFonts w:ascii="StarSymbol;Times New Roman" w:hAnsi="StarSymbol;Times New Roman" w:cs="StarSymbol;Times New Roman"/>
    </w:rPr>
  </w:style>
  <w:style w:type="character" w:styleId="WW8Num32z0">
    <w:name w:val="WW8Num32z0"/>
    <w:qFormat/>
    <w:rPr>
      <w:rFonts w:ascii="StarSymbol;Times New Roman" w:hAnsi="StarSymbol;Times New Roman" w:cs="StarSymbol;Times New Roman"/>
    </w:rPr>
  </w:style>
  <w:style w:type="character" w:styleId="WW8Num33z0">
    <w:name w:val="WW8Num33z0"/>
    <w:qFormat/>
    <w:rPr>
      <w:rFonts w:ascii="StarSymbol;Times New Roman" w:hAnsi="StarSymbol;Times New Roman" w:cs="StarSymbol;Times New Roman"/>
    </w:rPr>
  </w:style>
  <w:style w:type="character" w:styleId="WW8Num34z0">
    <w:name w:val="WW8Num34z0"/>
    <w:qFormat/>
    <w:rPr>
      <w:rFonts w:ascii="StarSymbol;Times New Roman" w:hAnsi="StarSymbol;Times New Roman" w:cs="StarSymbol;Times New Roman"/>
    </w:rPr>
  </w:style>
  <w:style w:type="character" w:styleId="WW8Num35z0">
    <w:name w:val="WW8Num35z0"/>
    <w:qFormat/>
    <w:rPr>
      <w:rFonts w:ascii="StarSymbol;Times New Roman" w:hAnsi="StarSymbol;Times New Roman" w:cs="StarSymbol;Times New Roman"/>
    </w:rPr>
  </w:style>
  <w:style w:type="character" w:styleId="WW8Num36z0">
    <w:name w:val="WW8Num36z0"/>
    <w:qFormat/>
    <w:rPr>
      <w:rFonts w:ascii="StarSymbol;Times New Roman" w:hAnsi="StarSymbol;Times New Roman" w:cs="StarSymbol;Times New Roman"/>
    </w:rPr>
  </w:style>
  <w:style w:type="character" w:styleId="WW8Num37z0">
    <w:name w:val="WW8Num37z0"/>
    <w:qFormat/>
    <w:rPr>
      <w:rFonts w:ascii="StarSymbol;Times New Roman" w:hAnsi="StarSymbol;Times New Roman" w:cs="StarSymbol;Times New Roman"/>
    </w:rPr>
  </w:style>
  <w:style w:type="character" w:styleId="WW8Num38z0">
    <w:name w:val="WW8Num38z0"/>
    <w:qFormat/>
    <w:rPr>
      <w:rFonts w:ascii="StarSymbol;Times New Roman" w:hAnsi="StarSymbol;Times New Roman" w:cs="StarSymbol;Times New Roman"/>
    </w:rPr>
  </w:style>
  <w:style w:type="character" w:styleId="WW8Num39z0">
    <w:name w:val="WW8Num39z0"/>
    <w:qFormat/>
    <w:rPr>
      <w:rFonts w:ascii="StarSymbol;Times New Roman" w:hAnsi="StarSymbol;Times New Roman" w:cs="StarSymbol;Times New Roman"/>
    </w:rPr>
  </w:style>
  <w:style w:type="character" w:styleId="WW8Num40z0">
    <w:name w:val="WW8Num40z0"/>
    <w:qFormat/>
    <w:rPr>
      <w:rFonts w:ascii="StarSymbol;Times New Roman" w:hAnsi="StarSymbol;Times New Roman" w:cs="StarSymbol;Times New Roman"/>
    </w:rPr>
  </w:style>
  <w:style w:type="character" w:styleId="WW8Num41z0">
    <w:name w:val="WW8Num41z0"/>
    <w:qFormat/>
    <w:rPr>
      <w:rFonts w:ascii="StarSymbol;Times New Roman" w:hAnsi="StarSymbol;Times New Roman" w:cs="StarSymbol;Times New Roman"/>
    </w:rPr>
  </w:style>
  <w:style w:type="character" w:styleId="WW8Num42z0">
    <w:name w:val="WW8Num42z0"/>
    <w:qFormat/>
    <w:rPr>
      <w:rFonts w:ascii="StarSymbol;Times New Roman" w:hAnsi="StarSymbol;Times New Roman" w:cs="StarSymbol;Times New Roman"/>
    </w:rPr>
  </w:style>
  <w:style w:type="character" w:styleId="WW8Num43z0">
    <w:name w:val="WW8Num43z0"/>
    <w:qFormat/>
    <w:rPr>
      <w:rFonts w:ascii="StarSymbol;Times New Roman" w:hAnsi="StarSymbol;Times New Roman" w:cs="StarSymbol;Times New Roman"/>
    </w:rPr>
  </w:style>
  <w:style w:type="character" w:styleId="WW8Num44z0">
    <w:name w:val="WW8Num44z0"/>
    <w:qFormat/>
    <w:rPr>
      <w:rFonts w:ascii="StarSymbol;Times New Roman" w:hAnsi="StarSymbol;Times New Roman" w:cs="StarSymbol;Times New Roman"/>
    </w:rPr>
  </w:style>
  <w:style w:type="character" w:styleId="WW8Num45z0">
    <w:name w:val="WW8Num45z0"/>
    <w:qFormat/>
    <w:rPr>
      <w:rFonts w:ascii="StarSymbol;Times New Roman" w:hAnsi="StarSymbol;Times New Roman" w:cs="StarSymbol;Times New Roman"/>
    </w:rPr>
  </w:style>
  <w:style w:type="character" w:styleId="WW8Num46z0">
    <w:name w:val="WW8Num46z0"/>
    <w:qFormat/>
    <w:rPr>
      <w:rFonts w:ascii="StarSymbol;Times New Roman" w:hAnsi="StarSymbol;Times New Roman" w:cs="StarSymbol;Times New Roman"/>
    </w:rPr>
  </w:style>
  <w:style w:type="character" w:styleId="WW8Num47z0">
    <w:name w:val="WW8Num47z0"/>
    <w:qFormat/>
    <w:rPr>
      <w:rFonts w:ascii="StarSymbol;Times New Roman" w:hAnsi="StarSymbol;Times New Roman" w:cs="StarSymbol;Times New Roman"/>
    </w:rPr>
  </w:style>
  <w:style w:type="character" w:styleId="WW8Num48z0">
    <w:name w:val="WW8Num48z0"/>
    <w:qFormat/>
    <w:rPr>
      <w:rFonts w:ascii="StarSymbol;Times New Roman" w:hAnsi="StarSymbol;Times New Roman" w:cs="StarSymbol;Times New Roman"/>
    </w:rPr>
  </w:style>
  <w:style w:type="character" w:styleId="WW8Num49z0">
    <w:name w:val="WW8Num49z0"/>
    <w:qFormat/>
    <w:rPr>
      <w:rFonts w:ascii="StarSymbol;Times New Roman" w:hAnsi="StarSymbol;Times New Roman" w:cs="StarSymbol;Times New Roman"/>
    </w:rPr>
  </w:style>
  <w:style w:type="character" w:styleId="WW8Num50z0">
    <w:name w:val="WW8Num50z0"/>
    <w:qFormat/>
    <w:rPr>
      <w:rFonts w:ascii="StarSymbol;Times New Roman" w:hAnsi="StarSymbol;Times New Roman" w:cs="StarSymbol;Times New Roman"/>
    </w:rPr>
  </w:style>
  <w:style w:type="character" w:styleId="WW8Num51z0">
    <w:name w:val="WW8Num51z0"/>
    <w:qFormat/>
    <w:rPr>
      <w:rFonts w:ascii="StarSymbol;Times New Roman" w:hAnsi="StarSymbol;Times New Roman" w:cs="StarSymbol;Times New Roman"/>
    </w:rPr>
  </w:style>
  <w:style w:type="character" w:styleId="WW8Num52z0">
    <w:name w:val="WW8Num52z0"/>
    <w:qFormat/>
    <w:rPr>
      <w:rFonts w:ascii="StarSymbol;Times New Roman" w:hAnsi="StarSymbol;Times New Roman" w:cs="StarSymbol;Times New Roman"/>
    </w:rPr>
  </w:style>
  <w:style w:type="character" w:styleId="WW8Num53z0">
    <w:name w:val="WW8Num53z0"/>
    <w:qFormat/>
    <w:rPr>
      <w:rFonts w:ascii="StarSymbol;Times New Roman" w:hAnsi="StarSymbol;Times New Roman" w:cs="StarSymbol;Times New Roman"/>
    </w:rPr>
  </w:style>
  <w:style w:type="character" w:styleId="WW8Num54z0">
    <w:name w:val="WW8Num54z0"/>
    <w:qFormat/>
    <w:rPr>
      <w:rFonts w:ascii="StarSymbol;Times New Roman" w:hAnsi="StarSymbol;Times New Roman" w:cs="StarSymbol;Times New Roman"/>
    </w:rPr>
  </w:style>
  <w:style w:type="character" w:styleId="WW8Num55z0">
    <w:name w:val="WW8Num55z0"/>
    <w:qFormat/>
    <w:rPr>
      <w:rFonts w:ascii="StarSymbol;Times New Roman" w:hAnsi="StarSymbol;Times New Roman" w:cs="StarSymbol;Times New Roman"/>
    </w:rPr>
  </w:style>
  <w:style w:type="character" w:styleId="WW8Num56z0">
    <w:name w:val="WW8Num56z0"/>
    <w:qFormat/>
    <w:rPr>
      <w:rFonts w:ascii="StarSymbol;Times New Roman" w:hAnsi="StarSymbol;Times New Roman" w:cs="StarSymbol;Times New Roman"/>
    </w:rPr>
  </w:style>
  <w:style w:type="character" w:styleId="WW8Num57z0">
    <w:name w:val="WW8Num57z0"/>
    <w:qFormat/>
    <w:rPr>
      <w:rFonts w:ascii="StarSymbol;Times New Roman" w:hAnsi="StarSymbol;Times New Roman" w:cs="StarSymbol;Times New Roman"/>
    </w:rPr>
  </w:style>
  <w:style w:type="character" w:styleId="WW8Num58z0">
    <w:name w:val="WW8Num58z0"/>
    <w:qFormat/>
    <w:rPr>
      <w:rFonts w:ascii="StarSymbol;Times New Roman" w:hAnsi="StarSymbol;Times New Roman" w:cs="StarSymbol;Times New Roman"/>
    </w:rPr>
  </w:style>
  <w:style w:type="character" w:styleId="WW8Num59z0">
    <w:name w:val="WW8Num59z0"/>
    <w:qFormat/>
    <w:rPr>
      <w:rFonts w:ascii="StarSymbol;Times New Roman" w:hAnsi="StarSymbol;Times New Roman" w:cs="StarSymbol;Times New Roman"/>
    </w:rPr>
  </w:style>
  <w:style w:type="character" w:styleId="WW8Num60z0">
    <w:name w:val="WW8Num60z0"/>
    <w:qFormat/>
    <w:rPr>
      <w:rFonts w:ascii="StarSymbol;Times New Roman" w:hAnsi="StarSymbol;Times New Roman" w:cs="StarSymbol;Times New Roman"/>
    </w:rPr>
  </w:style>
  <w:style w:type="character" w:styleId="WW8Num61z0">
    <w:name w:val="WW8Num61z0"/>
    <w:qFormat/>
    <w:rPr>
      <w:rFonts w:ascii="StarSymbol;Times New Roman" w:hAnsi="StarSymbol;Times New Roman" w:cs="StarSymbol;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</w:pPr>
    <w:rPr>
      <w:b/>
      <w:i/>
      <w:sz w:val="28"/>
      <w:lang w:val="en-US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  <w:lang w:val="en-US"/>
    </w:rPr>
  </w:style>
  <w:style w:type="paragraph" w:styleId="31">
    <w:name w:val="Основной текст 31"/>
    <w:basedOn w:val="Normal"/>
    <w:qFormat/>
    <w:pPr/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25:00Z</dcterms:created>
  <dc:creator>AVTO</dc:creator>
  <dc:description/>
  <cp:keywords/>
  <dc:language>en-US</dc:language>
  <cp:lastModifiedBy>Пользователь</cp:lastModifiedBy>
  <cp:lastPrinted>2009-09-02T12:12:00Z</cp:lastPrinted>
  <dcterms:modified xsi:type="dcterms:W3CDTF">2010-02-09T08:25:00Z</dcterms:modified>
  <cp:revision>2</cp:revision>
  <dc:subject/>
  <dc:title>Пояснительная записка</dc:title>
</cp:coreProperties>
</file>