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ректор ММЦИТ_____________А.Г. Неча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___» __________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районном заочном  конкурсе выставок в школьных библиотеках</w:t>
      </w:r>
      <w:r>
        <w:rPr/>
        <w:t xml:space="preserve"> </w:t>
      </w:r>
    </w:p>
    <w:p>
      <w:pPr>
        <w:pStyle w:val="Normal"/>
        <w:ind w:left="567" w:hanging="0"/>
        <w:jc w:val="center"/>
        <w:rPr/>
      </w:pPr>
      <w:r>
        <w:rPr>
          <w:b/>
        </w:rPr>
        <w:t>«Учителя - ветераны войны и труда нашей школы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Общие положения </w:t>
      </w:r>
    </w:p>
    <w:p>
      <w:pPr>
        <w:pStyle w:val="Normal"/>
        <w:ind w:left="927" w:hanging="0"/>
        <w:jc w:val="both"/>
        <w:rPr/>
      </w:pPr>
      <w:r>
        <w:rPr/>
        <w:t xml:space="preserve">Конкурс организуется МОУДПО(ПК)С «ММЦИТ» в рамках празднования </w:t>
      </w:r>
    </w:p>
    <w:p>
      <w:pPr>
        <w:pStyle w:val="Normal"/>
        <w:ind w:left="927" w:hanging="0"/>
        <w:jc w:val="both"/>
        <w:rPr/>
      </w:pPr>
      <w:r>
        <w:rPr/>
        <w:t xml:space="preserve">65- летия  Победы в Великой Отечественной войне и в рамках мероприятий 2010 года -  Года учителя. </w:t>
      </w:r>
    </w:p>
    <w:p>
      <w:pPr>
        <w:pStyle w:val="Normal"/>
        <w:ind w:firstLine="360"/>
        <w:rPr/>
      </w:pPr>
      <w:r>
        <w:rPr>
          <w:b/>
        </w:rPr>
        <w:t>2. Цели конкурса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условий для выявления и поддержки творчески работающих школьных библиотекар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информационного ресурса об учителях -  ветеранах войны и труда Оханского района для использования в учебно-воспитательном процесс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3. 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ить в школьных библиотеках выставки или стенды об учителях- ветеранах войны и труда, работавших в 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ить в электронном виде материалы выста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конкурса сформировать диск с материалами для распространения  в  ОУ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семинар-презентацию в ММЦИТ с участниками конкурса в целях  обмена опыт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4. Участники  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 xml:space="preserve">Библиотекари ОУ Оханского район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5. Конкурсные материал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ы принимаются только  в электронном виде на дисках или флешносителях. Оценива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тография  выставки (обща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зентация выставки или фотоальбом с кратким  описанием материалов до 10 слайд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тзывы посетителей (отсканированные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Электронная папка с материалами (фото учителей - ветеранов, сведения, материалы о них и т.п. – для формирования районного диска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5. Условия участия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 срок до </w:t>
      </w:r>
      <w:r>
        <w:rPr>
          <w:b/>
        </w:rPr>
        <w:t>5 мая 2010</w:t>
      </w:r>
      <w:r>
        <w:rPr/>
        <w:t xml:space="preserve"> года представить в Оргкомитет (г.Оханск, ул.Красная 8, ММЦИТ или Половниковой Т.Г. на адрес </w:t>
      </w:r>
      <w:hyperlink r:id="rId2">
        <w:r>
          <w:rPr>
            <w:rStyle w:val="InternetLink"/>
          </w:rPr>
          <w:t>polovta@mail.ru</w:t>
        </w:r>
      </w:hyperlink>
      <w:r>
        <w:rPr/>
        <w:t xml:space="preserve"> 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явку по форме (Приложение № 1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6. Сроки и место проведения: </w:t>
      </w:r>
      <w:r>
        <w:rPr/>
        <w:t>май 2010 года, ММЦИТ.</w:t>
      </w:r>
    </w:p>
    <w:p>
      <w:pPr>
        <w:pStyle w:val="Normal"/>
        <w:spacing w:lineRule="auto" w:line="360"/>
        <w:jc w:val="both"/>
        <w:rPr/>
      </w:pPr>
      <w:r>
        <w:rPr/>
        <w:t xml:space="preserve">Материалы в электронном виде направлять в ММЦИТ – </w:t>
      </w:r>
      <w:r>
        <w:rPr>
          <w:b/>
        </w:rPr>
        <w:t>до 18 мая 2010 года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Семинар – презентация для библиотекарей  и заместителей директоров с подведением итогов</w:t>
      </w:r>
      <w:r>
        <w:rPr>
          <w:b/>
        </w:rPr>
        <w:t xml:space="preserve"> конкурса - 26 мая</w:t>
      </w:r>
      <w:r>
        <w:rPr/>
        <w:t xml:space="preserve"> </w:t>
      </w:r>
      <w:r>
        <w:rPr>
          <w:b/>
        </w:rPr>
        <w:t>2010 го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u w:val="single"/>
        </w:rPr>
        <w:t>Заявки и материалы, полученные после обозначенных сроков, не рассматрив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ритерии 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70"/>
        <w:gridCol w:w="175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ценка  выстав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. ба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440" w:hanging="1440"/>
              <w:jc w:val="both"/>
              <w:rPr>
                <w:i/>
                <w:i/>
              </w:rPr>
            </w:pPr>
            <w:r>
              <w:rPr>
                <w:i/>
              </w:rPr>
              <w:t>Оригинальность названия, цель выстав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440" w:hanging="1440"/>
              <w:jc w:val="both"/>
              <w:rPr>
                <w:i/>
                <w:i/>
              </w:rPr>
            </w:pPr>
            <w:r>
              <w:rPr>
                <w:i/>
              </w:rPr>
              <w:t>Содержание (объем, полнота представленной информаци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.  Наличие перечня источников информаци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 Дизайн, структура презент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 Отражение возможности практического применения в учебно-воспитательном процес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  Общее фото выставки (композиция, качество оформления выставк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игинальна, интерес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ыч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7. Наличие отзыв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6"/>
          <w:szCs w:val="26"/>
        </w:rPr>
        <w:t>8. Награждение победителей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Лучшие выставки определяются по итогам оценивания жюри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обедители награждаются дипломами и подарками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стальные участники получают сертифик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се участники получат диски с материалами выстовок.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9. Состав жюр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ликина В.А – методист ММЦИТ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Уткина Л.А. – методист ММЦИТ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ловникова Т.Г. -  методист ММЦИ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участие в   </w:t>
      </w:r>
      <w:r>
        <w:rPr/>
        <w:t xml:space="preserve">районном заочном  конкурсе выставок в школьных библиотеках </w:t>
      </w:r>
    </w:p>
    <w:p>
      <w:pPr>
        <w:pStyle w:val="Normal"/>
        <w:ind w:left="567" w:hanging="0"/>
        <w:jc w:val="center"/>
        <w:rPr/>
      </w:pPr>
      <w:r>
        <w:rPr/>
        <w:t>об учителях - ветеранах войны и труда школы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4140"/>
      </w:tblGrid>
      <w:tr>
        <w:trPr>
          <w:trHeight w:val="108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выстав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9" w:leader="none"/>
        </w:tabs>
        <w:rPr/>
      </w:pPr>
      <w:r>
        <w:rPr>
          <w:sz w:val="22"/>
          <w:szCs w:val="22"/>
        </w:rPr>
        <w:t>Подпись руководителя  ОУ  _____________                                      «_____» _______2010г.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6"/>
        </w:tabs>
        <w:ind w:left="141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79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 2" w:hAnsi="Wingdings 2" w:cs="Wingdings 2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 2" w:hAnsi="Wingdings 2" w:cs="Wingdings 2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Wingdings" w:hAnsi="Wingdings" w:cs="Wingdings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ovt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57:00Z</dcterms:created>
  <dc:creator>alikinava</dc:creator>
  <dc:description/>
  <cp:keywords/>
  <dc:language>en-US</dc:language>
  <cp:lastModifiedBy>MEDIATEKA</cp:lastModifiedBy>
  <cp:lastPrinted>2010-03-22T16:39:00Z</cp:lastPrinted>
  <dcterms:modified xsi:type="dcterms:W3CDTF">2010-03-22T11:50:00Z</dcterms:modified>
  <cp:revision>9</cp:revision>
  <dc:subject/>
  <dc:title>ПРИКАЗ</dc:title>
</cp:coreProperties>
</file>