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 литератур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ртович Б.Б. «С любовью к природе». М. Педагогика. 1976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сакова В.Г. «1000 загадок». Москва. 2006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глазова О.Т. Учебник «Окружающий мир»  1 класс. Вторая часть.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. 2009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нет-ресур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sz w:val="28"/>
          <w:szCs w:val="28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ki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df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37:00Z</dcterms:created>
  <dc:creator>Пользователь</dc:creator>
  <dc:description/>
  <cp:keywords/>
  <dc:language>en-US</dc:language>
  <cp:lastModifiedBy>Пользователь</cp:lastModifiedBy>
  <dcterms:modified xsi:type="dcterms:W3CDTF">2010-02-12T05:39:00Z</dcterms:modified>
  <cp:revision>1</cp:revision>
  <dc:subject/>
  <dc:title>Список использованной  литературы:</dc:title>
</cp:coreProperties>
</file>