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ированный урок в 1 классе по тем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ибная математик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колова Наталья Геннадьевна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итель начальных классов МОУ СОШ №1 г.Охан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Класс: </w:t>
      </w:r>
      <w:r>
        <w:rPr>
          <w:sz w:val="28"/>
          <w:szCs w:val="28"/>
        </w:rPr>
        <w:t xml:space="preserve"> 1    УМК «Гармо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 Предмет, тема урока:</w:t>
      </w:r>
      <w:r>
        <w:rPr>
          <w:sz w:val="28"/>
          <w:szCs w:val="28"/>
        </w:rPr>
        <w:t xml:space="preserve"> Окружающий мир – математика,    «Грибная математика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 Этап обучения по данной теме</w:t>
      </w:r>
      <w:r>
        <w:rPr>
          <w:sz w:val="28"/>
          <w:szCs w:val="28"/>
        </w:rPr>
        <w:t xml:space="preserve">: окружающий мир - </w:t>
      </w:r>
      <w:r>
        <w:rPr>
          <w:sz w:val="28"/>
          <w:szCs w:val="28"/>
          <w:u w:val="single"/>
        </w:rPr>
        <w:t>начальный</w:t>
      </w:r>
      <w:r>
        <w:rPr>
          <w:sz w:val="28"/>
          <w:szCs w:val="28"/>
        </w:rPr>
        <w:t xml:space="preserve">, математика - </w:t>
      </w:r>
      <w:r>
        <w:rPr>
          <w:sz w:val="28"/>
          <w:szCs w:val="28"/>
          <w:u w:val="single"/>
        </w:rPr>
        <w:t>основно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Ц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целостное представление детей об объектах живой приро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разнообразием грибов, учить их узнава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ормировать вычислительные навыки сложения и вычитания на числовом луче, сравнений чисел; умение решать простые зада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и творческое мышление, речь, внимание, память, кругозор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развития коммуникативной компетенции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Тип урока: </w:t>
      </w:r>
      <w:r>
        <w:rPr>
          <w:sz w:val="28"/>
          <w:szCs w:val="28"/>
        </w:rPr>
        <w:t>окружающий мир – открытие новых знаний, математика – закрепление материа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ьзуемые  приемы, методы, технологии  обуч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хнология диалогового обуч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хнология рефлексивного обуч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хнология проблемного обуч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онно-коммуникационные технолог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доровьесберегающие техн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целеполаг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вристический мет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пользуемые  формы организации  познавательной деятельности учащих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амостоятельная рабо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та в пара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итературно-художественный материа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нимательный материа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знавательный материал по окружающему ми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Оборудование и основные источники информации</w:t>
      </w:r>
      <w:r>
        <w:rPr>
          <w:sz w:val="28"/>
          <w:szCs w:val="28"/>
        </w:rPr>
        <w:t>:</w:t>
      </w:r>
    </w:p>
    <w:p>
      <w:pPr>
        <w:pStyle w:val="Style16"/>
        <w:spacing w:lineRule="auto" w:line="360"/>
        <w:ind w:left="63" w:hanging="0"/>
        <w:rPr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- </w:t>
      </w:r>
      <w:r>
        <w:rPr>
          <w:szCs w:val="28"/>
        </w:rPr>
        <w:t>компьютер, проектор, экран</w:t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мпьютерная презента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глядный материа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рточки для работы в пар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гнозируемый результат (формируемые компетентности):</w:t>
      </w:r>
    </w:p>
    <w:p>
      <w:pPr>
        <w:pStyle w:val="Normal"/>
        <w:spacing w:lineRule="auto" w:line="360"/>
        <w:ind w:firstLine="204"/>
        <w:rPr>
          <w:sz w:val="28"/>
          <w:szCs w:val="28"/>
        </w:rPr>
      </w:pPr>
      <w:r>
        <w:rPr>
          <w:sz w:val="28"/>
          <w:szCs w:val="28"/>
        </w:rPr>
        <w:t>-  знать объекты живой природы;</w:t>
      </w:r>
    </w:p>
    <w:p>
      <w:pPr>
        <w:pStyle w:val="Normal"/>
        <w:spacing w:lineRule="auto" w:line="360"/>
        <w:ind w:firstLine="204"/>
        <w:rPr>
          <w:sz w:val="28"/>
          <w:szCs w:val="28"/>
        </w:rPr>
      </w:pPr>
      <w:r>
        <w:rPr>
          <w:sz w:val="28"/>
          <w:szCs w:val="28"/>
        </w:rPr>
        <w:t>- знать названия грибов, на какие группы делятся грибы (съедобные и несъедобные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204"/>
        <w:jc w:val="both"/>
        <w:rPr>
          <w:sz w:val="28"/>
          <w:szCs w:val="28"/>
        </w:rPr>
      </w:pPr>
      <w:r>
        <w:rPr>
          <w:sz w:val="28"/>
          <w:szCs w:val="28"/>
        </w:rPr>
        <w:t>- уметь составлять неравенства по заданию, выполнять вычисления в пределах 10, устно решать простые задач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204"/>
        <w:jc w:val="both"/>
        <w:rPr>
          <w:sz w:val="28"/>
          <w:szCs w:val="28"/>
        </w:rPr>
      </w:pPr>
      <w:r>
        <w:rPr>
          <w:sz w:val="28"/>
          <w:szCs w:val="28"/>
        </w:rPr>
        <w:t>- уметь задавать вопросы, самостоятельно формулировать цель, задач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сотрудничать, работать в парах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204"/>
        <w:jc w:val="both"/>
        <w:rPr>
          <w:sz w:val="28"/>
          <w:szCs w:val="28"/>
        </w:rPr>
      </w:pPr>
      <w:r>
        <w:rPr>
          <w:sz w:val="28"/>
          <w:szCs w:val="28"/>
        </w:rPr>
        <w:t>-  уметь решать проблем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204"/>
        <w:jc w:val="both"/>
        <w:rPr/>
      </w:pPr>
      <w:r>
        <w:rPr>
          <w:sz w:val="28"/>
          <w:szCs w:val="28"/>
        </w:rPr>
        <w:t>- уметь высказывать собственное мнение,  выражать свои мысли ясно, уверенно и корректно по отношению к окружающи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ть аргументировать свою точку зрения и учитывать точки зрения друг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Список использованной  литературы</w:t>
      </w:r>
      <w:r>
        <w:rPr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ртович Б.Б. «С любовью к природе». М. Педагогика. 1976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сакова В.Г. «1000 загадок». Москва. 2006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глазова О.Т. Учебник «Окружающий мир»  1 класс. Вторая часть.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. 2009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ki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df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отивация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ый день, ребята! Мы начинаем наш ур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чем мы с вами работаем на уроках математики? А для чего нам это нужно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отрывка из рассказа Соколова-Микитов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слушайте, пожалуйста, отрывок из рассказа Соколова-Микитов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«По опушкам среди берёз прячутся в траве крепкие боровики, розовеют мокрые сыроежки. Словно малые ребята, толпятся красноголовые подосиновики. Важно стоят нарядные мухоморы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чем этот рассказ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ведь у нас урок математик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Да, а урок сегодня необычный. </w:t>
            </w:r>
            <w:r>
              <w:rPr>
                <w:b/>
                <w:sz w:val="28"/>
                <w:szCs w:val="28"/>
              </w:rPr>
              <w:t xml:space="preserve">Урок грибной математики.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  1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Формулирование темы урока, определение цел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то мы можем узнать на этом необычном уро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поставим перед собой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Нам предстоит познакомиться с царством грибов, научиться их различать, закрепить умение сравнивать числа, находить значение выражений и умение решать задач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Изучение нов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жались по полян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ы и поган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бы сбить тебя с пу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белых отве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, где солнышко пригрело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аться можно смело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здесь семья масля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рыжики стоя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елкой, а под елко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 спрятался в иголках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ной шляпке набекрен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укрылся в тен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будем говорить о гриб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думаете, чем интересны грибы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они тогда относятся к объектам живой природ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Посмотрите на схему.    </w:t>
            </w:r>
            <w:r>
              <w:rPr>
                <w:b/>
                <w:sz w:val="28"/>
                <w:szCs w:val="28"/>
              </w:rPr>
              <w:t>(Слайд  2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169545</wp:posOffset>
                      </wp:positionV>
                      <wp:extent cx="571500" cy="685800"/>
                      <wp:effectExtent l="3810" t="317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13.35pt" to="227.2pt,6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51460</wp:posOffset>
                      </wp:positionV>
                      <wp:extent cx="800100" cy="800100"/>
                      <wp:effectExtent l="0" t="381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19.8pt" to="91.55pt,8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Живая при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68580</wp:posOffset>
                      </wp:positionV>
                      <wp:extent cx="381000" cy="762000"/>
                      <wp:effectExtent l="635" t="2540" r="444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5.4pt" to="120.8pt,6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6675</wp:posOffset>
                      </wp:positionV>
                      <wp:extent cx="228600" cy="800100"/>
                      <wp:effectExtent l="5080" t="1905" r="158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25pt" to="168.7pt,6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center" w:pos="49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</w:t>
              <w:tab/>
              <w:t>Челов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    Грибы         Живот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йствительно, грибы составляют особую группу живой природ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ажите, почем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Знакомство с разнообразием гриб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ом грибе сейчас пойдет реч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гадка: </w:t>
            </w:r>
            <w:r>
              <w:rPr>
                <w:sz w:val="28"/>
                <w:szCs w:val="28"/>
              </w:rPr>
              <w:t xml:space="preserve">белый гриб.     </w:t>
            </w:r>
            <w:r>
              <w:rPr>
                <w:b/>
                <w:sz w:val="28"/>
                <w:szCs w:val="28"/>
              </w:rPr>
              <w:t>(Слайд  3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н пузатенький сидит, </w:t>
              <w:br/>
              <w:t xml:space="preserve">Из-под кустика глядит. </w:t>
              <w:br/>
              <w:t xml:space="preserve">С белой ножкою внизу, </w:t>
              <w:br/>
              <w:t>С темной шляпкой наверху.      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 Ты нашел гриб-боровик. Положил его в корзинку и хотел уже идти дальше. Вдруг – стоп! Еще один виднеется в траве. Оглянулся – еще! Нет, уходить отсюда рано. Посмотри-ка вокруг внимательно. Белый гриб редко растет в одиночку. Почему? Сейчас узнаеш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ногие думают, что грибы, которые мы срываем, - это самостоятельные растения. Ничего подобного! Большая часть растения находится под землей. Это  - грибница. Длинные, почти невидимые нити грибницы протянулись от гриба к грибу иногда на многие метры. А раз на одной грибнице может быть несколько грибов, значит, где-то недалеко от первого боровика найдешь еще грибы боровики».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 Дмитрие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почему белые грибы так названы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их называют еще и боровикам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Я  предлагаю вам отправиться в лес за белыми гриб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) Составление неравенств по заданию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ьте, пожалуйста, по картинкам верные неравенства.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&gt;2              3+1&lt;5                  5&gt;2+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гадка: </w:t>
            </w:r>
            <w:r>
              <w:rPr>
                <w:sz w:val="28"/>
                <w:szCs w:val="28"/>
              </w:rPr>
              <w:t xml:space="preserve">рыжик.          </w:t>
            </w:r>
            <w:r>
              <w:rPr>
                <w:b/>
                <w:sz w:val="28"/>
                <w:szCs w:val="28"/>
              </w:rPr>
              <w:t>(Слайд  4)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ыженький Ванек,</w:t>
              <w:br/>
              <w:t>Крепкий паренек,</w:t>
              <w:br/>
              <w:t>Спрятался за пень,</w:t>
              <w:br/>
              <w:t>А шапка набекрень.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ак, когда люди собирают рыжики?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догадалис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каких местах растут рыжики?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)  Устный сч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Послушайте </w:t>
            </w:r>
            <w:r>
              <w:rPr>
                <w:b/>
                <w:sz w:val="28"/>
                <w:szCs w:val="28"/>
              </w:rPr>
              <w:t>задачу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ик по грибы пошел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емь рыжиков нашел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грибов – в корзинку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– на спинк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рыжиков везешь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оих иголках, еж!                            (8-6=2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 увидел два гриб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альше у осин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шел ещё оди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тветить нам готов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крот нашел грибов?                                (2+1=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гадка: </w:t>
            </w:r>
            <w:r>
              <w:rPr>
                <w:sz w:val="28"/>
                <w:szCs w:val="28"/>
              </w:rPr>
              <w:t xml:space="preserve">сыроежка.           </w:t>
            </w:r>
            <w:r>
              <w:rPr>
                <w:b/>
                <w:sz w:val="28"/>
                <w:szCs w:val="28"/>
              </w:rPr>
              <w:t>(Слайд  5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юблю я в разных шляпках быть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 в желтой, то в зеленовато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 в красной или серовато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бирай, не мешкай, это…..(сыроежки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их так назвали?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это что за гриб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ь молодых сосено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лестящей темной шапоч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стет грибок</w:t>
            </w:r>
            <w:r>
              <w:rPr>
                <w:i/>
                <w:sz w:val="28"/>
                <w:szCs w:val="28"/>
              </w:rPr>
              <w:t>……(масленок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его так назвал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)  Нахождение значений выраже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 сейчас я предлагаю разделиться на 2 команды по варианта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ариант – команда рыжиков, а 2 вариант – команда маслят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ние – найти значение выражений. Какая команда быстро и правильно выполнит зада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записаны на доск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3                                                        5+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                                                         8-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4                                                        3+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                                                         9-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 А какой гриб еще спрятался от нас?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(Слайд  6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дание предложено на слайде и карточках для работы в парах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:   3-2+6             Д:   9-3-3            Ь:   4+2-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  5+1+2            У:   8-5+1            Г:   6+2-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 4 7 3 5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грибы вы еще знает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)  Съедобные и несъедобные грибы.         (Слайд  7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на грибы. Что у них общег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реди них  несъедобные гриб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б этих грибах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ибы всякие нужны, грибы всякие важны. Грибы эти ядовиты и опасны, но они тоже приносят пользу животным. Этими грибами звери лечат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Физкультминутка.        </w:t>
            </w:r>
            <w:r>
              <w:rPr>
                <w:sz w:val="28"/>
                <w:szCs w:val="28"/>
              </w:rPr>
              <w:t>«Мы по лесу шл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 лесу шли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гриб наш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грибок, два грибок,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ли в кузовок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 Игра «Третий лишний»   (Слайд 8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каждой строчке найдите лишнее название гриба.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дь, рыжик, сморч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ёнок, опята, пога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рёзовик, подосиновик, белы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Это интересно.</w:t>
            </w:r>
            <w:r>
              <w:rPr>
                <w:b/>
                <w:i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ая ситуац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напомните, пожалуйста, когда люди собирают грибы, в какое время год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но ли собирать грибы зимой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ется, есть в наших местах и зимние грибники. В оттепель высоко на стволах деревьев вырастают грибы вешанки и опята. Но, чтобы насобирать грибов, грибникам нужна длинная палка. Да и сами они могут не бояться заблудиться в лесу. Как вы думаете, почему? Да потому, что дорогу они смогут найти по своим следам на снег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Как грибы служат человеку?   «Грибы-невидимк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- Знаете ли вы, какое значение грибы имеют для человека? На человека работают: грибы-хлебопеки, грибы-сыровары, грибы-маслоделы, грибы-пивовары, грибы-кожемяки. А еще есть лекарственный грибок, он содержится в плесени и называется </w:t>
            </w:r>
            <w:r>
              <w:rPr>
                <w:b/>
                <w:i/>
                <w:sz w:val="28"/>
                <w:szCs w:val="28"/>
              </w:rPr>
              <w:t>пенициллин</w:t>
            </w:r>
            <w:r>
              <w:rPr>
                <w:sz w:val="28"/>
                <w:szCs w:val="28"/>
              </w:rPr>
              <w:t>. Все эти грибы не видны глазом, они очень малы, но польза от них больш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 урок грибной математики подошел к конц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чем мы говорили сегодня на уро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 о грибах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особенно запомнилос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и интересного сможете рассказать дома родителям или братьям и сестрам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мся считать, складывать и вычитать числ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рассказ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цели урок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стихотворения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ибы - это особая группа живой природы, которая нее относится ни к растениям, ни к животны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растут, развиваются, размножаю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айд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относятся ни к растениям, ни к животным, но имеют признаки живой природ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Читает ученик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родный белый гриб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 грибами знамени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оричневою шляпк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у толстую упрят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отрывка из рассказ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срезе не темнеет нож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тут в сосновых бор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ботает у доски, остальные составляют устно, используя кассу циф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Читает ученик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осной в хвоинках рыжи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щи весною рыжи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 рыжик рыж не зр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к – вестник сентябр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ью, в сентябре и даже в октябр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В чистых лесах, в траве, чаще семейк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 дети  записывают в тетрад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Читает ученик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ушке зеленушк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елтушки, и краснуш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 корзинки их берут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ежками зову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любят сырые мес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лен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края шапочка блестит, как будто смазана маслом. Да и на ощупь они действительно маслянист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 1 человеку, равному по силам, от команды работают у доски, остальные дети работают в тетрадях с последующей коллективной проверк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ети находят значение выражений, расшифровывают название гриба – </w:t>
            </w:r>
            <w:r>
              <w:rPr>
                <w:b/>
                <w:sz w:val="28"/>
                <w:szCs w:val="28"/>
              </w:rPr>
              <w:t>груздь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 устно перечисляют названия знакомых гриб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– есть ножки, шляп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ичие – съедобные и несъедобн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ъедобные собирать нельзя, но и ломать тоже нельзя, ими лечатся животн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 на мест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пере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рч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н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ом и осень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возвращаются домой по своим следам на снег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, какую именно пользу приносят грибы человеку, т.е. где используются грибы-невидим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лись с объектами живой природы – гриб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49:00Z</dcterms:created>
  <dc:creator>Пользователь</dc:creator>
  <dc:description/>
  <cp:keywords/>
  <dc:language>en-US</dc:language>
  <cp:lastModifiedBy>Пользователь</cp:lastModifiedBy>
  <dcterms:modified xsi:type="dcterms:W3CDTF">2010-02-12T06:10:00Z</dcterms:modified>
  <cp:revision>4</cp:revision>
  <dc:subject/>
  <dc:title>Примерная форма плана – конспекта урока</dc:title>
</cp:coreProperties>
</file>