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Краевой конкурс «Урок  +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Интегрированный урок чтения и окружающего мира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  </w:t>
      </w:r>
      <w:r>
        <w:rPr>
          <w:sz w:val="40"/>
          <w:szCs w:val="40"/>
        </w:rPr>
        <w:t xml:space="preserve">3 класс      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Чтение. Рассказ  В.Бианки «По следам»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Окружающий мир. Экосистема леса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Тема: Белая книга природ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Шабурова Т.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МОУ «Дубровская СОШ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 xml:space="preserve">Оханский район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Пермский кра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грированный урок чтения и окружающего мира. 3 класс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Чтение. Рассказ В.Бианки « По следам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Окружающий мир. Экосистема леса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: Белая книга природ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 для развития человека, осознающего свое место в окружающем мир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учать умению применять знания, полученные на уроках чтения и окружающего мира в реальной жизнен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звивать желание читать «Белую книгу природы», т.е.различать по описанию и наглядному представлению следы зверей и птиц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3.Воспитывать бережное отношение к природе, умение видеть необычное в окружающем ми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учителя:</w:t>
      </w:r>
      <w:r>
        <w:rPr>
          <w:sz w:val="28"/>
          <w:szCs w:val="28"/>
        </w:rPr>
        <w:t xml:space="preserve"> компьютерная презентация, учебник чтения, таблички со словами (Белая книга природы, В.Бианки «По следам»), рисунки – портреты, изображающие главного героя – мальчика Егорку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ля учеников:</w:t>
      </w:r>
      <w:r>
        <w:rPr>
          <w:sz w:val="28"/>
          <w:szCs w:val="28"/>
        </w:rPr>
        <w:t xml:space="preserve"> учебник, комплект карточек с изображением следов зве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Ход уро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рг. момен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итель: Здравствуйте, дети! Настал новый день. Я улыбнусь вам, вы улыбнитесь мне и друг другу. Начнем наш у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доску и внимательно прочитайте фразу «Белая книга природы». Как вы понимаете ее смысл? (высказывания детей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йствительно</w:t>
      </w:r>
      <w:r>
        <w:rPr>
          <w:i/>
          <w:sz w:val="28"/>
          <w:szCs w:val="28"/>
        </w:rPr>
        <w:t>, природа</w:t>
      </w:r>
      <w:r>
        <w:rPr>
          <w:sz w:val="28"/>
          <w:szCs w:val="28"/>
        </w:rPr>
        <w:t xml:space="preserve"> - это то, что нас окружает, но не сделано руками человека. Природу выделяют: живую и неживую. К живой природе относится царство животных, царство растений, царство грибов и царство бактерий. Человек относится к царству животных. Значит, мы сегодня будем говорить о человеке и животны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Книга</w:t>
      </w:r>
      <w:r>
        <w:rPr>
          <w:sz w:val="28"/>
          <w:szCs w:val="28"/>
        </w:rPr>
        <w:t xml:space="preserve"> рассказывает нам много нового и интересного, когда ее читаешь внимательно. Значит, мы сегодня узнаем что-то ново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Белая</w:t>
      </w:r>
      <w:r>
        <w:rPr>
          <w:sz w:val="28"/>
          <w:szCs w:val="28"/>
        </w:rPr>
        <w:t xml:space="preserve"> – это цвет. Чаще он встречается зимой. Ведь кругом лежит с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мы будем учиться видеть на снежном покрывале какие-то неведомые рисунки, следы зверей и птиц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смотрите на 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>. Что вы увидели? /Изображение летней картины природы/ Как бы вы назвали этот фрагмент? /Зеленая книга природы. Читать ее очень сложно. На траве почти невозможно увидеть следы зверей и птиц.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так, тема сегодняшнего урока «Белая книга прир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поучимся читать белую книгу зимы, а поможет нам в этом </w:t>
      </w:r>
      <w:r>
        <w:rPr>
          <w:i/>
          <w:sz w:val="28"/>
          <w:szCs w:val="28"/>
        </w:rPr>
        <w:t>рассказ Виталия Бианки «По следам».</w:t>
      </w:r>
      <w:r>
        <w:rPr>
          <w:sz w:val="28"/>
          <w:szCs w:val="28"/>
        </w:rPr>
        <w:t xml:space="preserve"> ( На доске появляется табличка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изведением под таким названием вы познакомились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из вас знакомы с книгами этого писа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идеей они проникнуты? /Учитесь наблюдать и вы узнаете много интересного в окружающей вас природе./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слушайте о нем. (рассказ учителя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италий Валентинович Бианки (1894 – 1959</w:t>
      </w:r>
      <w:r>
        <w:rPr>
          <w:sz w:val="28"/>
          <w:szCs w:val="28"/>
        </w:rPr>
        <w:t xml:space="preserve">) Любовь к природе он принес из своего детства – от отца, который работал в Зоологическом музее Академии наук и был ученым зоологом (изучал жизнь животных). От матери, которая очень любила растения и рассказывала о них много интересного. От родственников, среди которых было много путешественников. В.Бианки понимал, что жизнь природы тесно переплетается с жизнью людей и зависит  от нее. Его произведения вызывали интерес не только у взрослых, Но и у детей, т.к. построены на знаниях взрослых и незнании детей, но дети учатся наблюдать, размышлять, делать выводы.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Стихи. Слайд (дети читают хором</w:t>
      </w:r>
      <w:r>
        <w:rPr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ты идешь по тропинке лесной, вопросы тебя обгоняют гурь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«Почему?» меж деревьями мчится, летит по пятам за неведомой птиц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е – пчелой забралось на цветок, а третье – лягушкою скок в ручее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чем?» вслед за зайчиком влезло на пень. Вопрос за вопросом и так целый д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йдем, дружок, по тропинке лесной. Следы разгадаем и дальше пойд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Анализ художественного произведения. В.Бианки «По следам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бота с рассказом до чт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зовите героев произведения? / Егорка и его отец/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чьим же следам и зачем отправятся герои рассказа? /По следам зверей и птиц – Егорка, по следам от лыж сына - отец.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чем же этот рассказ? /О взаимоотношениях Егорки и его отца, об умении мальчика читать следы зверей и птиц./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блемный вопрос</w:t>
      </w:r>
      <w:r>
        <w:rPr>
          <w:sz w:val="28"/>
          <w:szCs w:val="28"/>
        </w:rPr>
        <w:t xml:space="preserve">: Что нужно уметь для того, чтобы читать «Белую книгу природы»?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. Ученик читает вслух. Словар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ъясните, как вы понимаете следующие слова и выражени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ятька – отец, сапоги валенные – валенки, фузея – ружье, сумерки – вечер, без дела валандался – бездельничал, охота пуще неволи – очень желать чего – то, дух заняло -  затаил дых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Расскажите, какие взаимоотношения были между отцом и сыном?/Егорка уважал и любил отца. Отец воспитывал мальчика в любви и строгости. Как лесник многому его научил: метко стрелять, понимать следы на снегу, быть трудолюбивым./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оставьте устный портрет Егорки,</w:t>
      </w:r>
      <w:r>
        <w:rPr>
          <w:sz w:val="28"/>
          <w:szCs w:val="28"/>
        </w:rPr>
        <w:t xml:space="preserve"> расскажите каким вы его представляете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ие черты характера ему присущ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доске появляется рисунок – портрет мальчика, слово - любознательност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 заинтересовался мальчик, проходя однажды по лесной тропе?/Увидел след неизвестного ему зверя. Егорке  очень захотелось его разгадать/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 часть. Работа с учебником. Выборочное чт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гда отец заволновался, что сына нет дома?/Когда стало смеркаться/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Какие слова и выражения доказывают, что отец беспокоится и ждет сына?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Отметьте слова – действия отца, когда он искал сына в ночном лесу</w:t>
      </w:r>
      <w:r>
        <w:rPr>
          <w:sz w:val="28"/>
          <w:szCs w:val="28"/>
        </w:rPr>
        <w:t xml:space="preserve">. Почему в такой последовательности автор использует их в тексте?/Нарастает напряжение, волнение. Отец думает, что сына  могут загрызть волки /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Какие чувства испытали вы после чтения этих строк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u w:val="single"/>
        </w:rPr>
        <w:t>О чем задумались</w:t>
      </w:r>
      <w:r>
        <w:rPr>
          <w:sz w:val="28"/>
          <w:szCs w:val="28"/>
        </w:rPr>
        <w:t xml:space="preserve">?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лайд, изображающий волка и его след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Рассказ ученика о хищном лесном звере – волк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лки </w:t>
      </w:r>
      <w:r>
        <w:rPr>
          <w:sz w:val="28"/>
          <w:szCs w:val="28"/>
        </w:rPr>
        <w:t xml:space="preserve">– сильные, выносливые, свирепые хищники. Они живут в наших лесах. Сильные лапы зверя созданы для длительного бега. Недаром говоря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олка ноги кормят». Известно, что за ночь в поисках добычи он может пробежать до 80 киломе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и живут стаями. Обычно вожак стаи -  самый сильный и опытный звер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им ходят волчица, волчата и молодые волки. Они очень слаженно действуют на охоте. Охотятся волки обычно ночью, неслышно подкрадываясь к жер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 волки могут догнать лося, кабана, зайца, лису и даже белку. Но это происходит только со слабыми и больными животными. Поэтому волков считают санитарами ле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и очень умны. Летом, когда в логове у волчицы рождаются волчата, взрослые волки не охотятся близко от своей норы, чтобы люди не обнаружили беспомощных волча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-Что необычного вы узнали об этом свирепом звере?/И зверь и человек защищает своих детей от врагов/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. Беседа по содержан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тный забелел свет за окошком</w:t>
      </w:r>
      <w:r>
        <w:rPr>
          <w:sz w:val="28"/>
          <w:szCs w:val="28"/>
        </w:rPr>
        <w:t xml:space="preserve">. Как вы понимаете смысл этого предложения?/Рассвет мы видим глазами лесника, который не спал всю ночь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изменился лесник?/В одну ночь поседел и сгорбился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уда отправляется отец Егорки?/В лес, с надеждой найти сына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он читал на снегу, как по книге? /Где Егорка шел и что делал, какие звери и птицы встретились ему на пути/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Какие чувства испытывает отец, идя по следу сына</w:t>
      </w:r>
      <w:r>
        <w:rPr>
          <w:sz w:val="28"/>
          <w:szCs w:val="28"/>
        </w:rPr>
        <w:t>?/Тревогу, надежду, гордость за сына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бота с учебнико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вторите путь лесника, </w:t>
      </w:r>
      <w:r>
        <w:rPr>
          <w:i/>
          <w:sz w:val="28"/>
          <w:szCs w:val="28"/>
        </w:rPr>
        <w:t>найдите описание следов</w:t>
      </w:r>
      <w:r>
        <w:rPr>
          <w:sz w:val="28"/>
          <w:szCs w:val="28"/>
        </w:rPr>
        <w:t xml:space="preserve">/Следы мышей и сорок, след белки, след зайца, следы куропаток/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смотрите на слайды и сравните следы белки и зайц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Работа в группах./ Звучит тихая лирическая  музыка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набор карточек с изображением следов зверей ( медведь, белка, заяц, лиса, кабан, барсук). Проверяется правильность выполнения зад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. Знакомство с необычным следом. (По опис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следы удивили лесника? Расскажите, как они выглядят?/ Невелика лапа, величиной с лисий след. А когтищи с вершок длиной, прямые, как гвозди/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оказ слайда с изображением барсука и описанием его сле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Рассказ учителя о барсуке сопровождается  показом иллюстраций из книги «Энциклопедия животных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Барсуки –</w:t>
      </w:r>
      <w:r>
        <w:rPr>
          <w:sz w:val="28"/>
          <w:szCs w:val="28"/>
        </w:rPr>
        <w:t xml:space="preserve"> умелые охотники, длина их тела около метра. У этих животных очень острые когти и сильные лапы. Они  ему служат для устройства жил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 у барсука очень любопытное, со временем оно превращается в настоящий подземный лабиринт, в котором много камер – комнат ,несколько выходов, длина всех  коридоров может достигать более десяти мет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суков нечасто можно увидеть днем, они предпочитают отыскивать пищу в темное время суток. Днем они отдыхают в глубоких норах. Питается зверь насекомыми, мышами и лягушками. Охотно ест корешки и другую растительную пищу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арсуки – пример аккуратности</w:t>
      </w:r>
      <w:r>
        <w:rPr>
          <w:sz w:val="28"/>
          <w:szCs w:val="28"/>
        </w:rPr>
        <w:t xml:space="preserve">. Они расчищают все  входы в нору и устилают логово свежими листьями и травой. А еще барсуки удаляют из норы все отбросы. Для этого они вырывают специально ямки в нескольких метрах от норы. Даже на охоту они не отправятся, пока не наведут порядок в своей норе и не почистят свою шкурку. Вот такой этот звер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рядом поселится лисица, плохо становится барсуку. Она хоть и красавица, но настоящая грязнуля. Около ее норы всегда много костей и различных остатков еды, стоит ужасный запах. Часто бывает так, что покидает он свое гнездо и роет новую нору, только бы быть подальше от таких сосед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барсук спит, просыпается, когда начинается оттеп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нового вы узнали об этом лесном жител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Чему можно поучиться у этого  звер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животных леса, которые зимой впадают в спяч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Физкультминутка.  Отдохнем и подумаем. «Что же это?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чинает предложение, а ученики его заканчив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тицы крыло – у человека ... рука. У зверя лапа – у человека… н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баки морда – у человека…лицо. У льва пасть – у человека. .. р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ыбы жабры – у человека…легкие. У животного шерсть – у человека волосы. У березы сок – у человека… кровь. У очков линзы – у человека …глаза.  У автомобиля мотор – у человека…серд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. Рассматривание иллюстраций в кни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 возрастала тревога отца?/ Пошел снег, следы от лыж Егорки могли исчезнуть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 что-то ему подсказывало, что сын где-то рядом. Найдите эти предме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Лыжа, неподалеку другая, ружье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еще увидел отец? /Волчьи следы, кучу окровавленных костей, а рядом с деревом стаю волков/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Какие чувства испытал этот бывалый охотник</w:t>
      </w:r>
      <w:r>
        <w:rPr>
          <w:sz w:val="28"/>
          <w:szCs w:val="28"/>
        </w:rPr>
        <w:t xml:space="preserve">?/Боль, страх, ужас/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А вы, что-то хотите сказать?/Чувства детей</w:t>
      </w:r>
      <w:r>
        <w:rPr>
          <w:sz w:val="28"/>
          <w:szCs w:val="28"/>
        </w:rPr>
        <w:t xml:space="preserve">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лесник вышел из такой  ужасной ситуации?/Выстрелил в волков, убив одного. Остальные убежали./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,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. Пересказ фрагмента встречи отца и сына</w:t>
      </w:r>
      <w:r>
        <w:rPr>
          <w:sz w:val="28"/>
          <w:szCs w:val="28"/>
        </w:rPr>
        <w:t xml:space="preserve">, который просидел целую ночь на дереве, спасаясь от злых волков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Какие чувства испытывал лесник, найдя своего сына живым</w:t>
      </w:r>
      <w:r>
        <w:rPr>
          <w:sz w:val="28"/>
          <w:szCs w:val="28"/>
        </w:rPr>
        <w:t xml:space="preserve">?/Радости, великого счастья, гордости - сумел Егорка найти выход в сложившейся ужасной ситуации, сумел спастись от хищников/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На доске появляется второй рисунок – портрет мальчика(на глазах слеза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акие чувства испытали вы ребята, слушая этот эпизод и глядя на эт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исунок?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Рефлекси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.Вопросы на понимание прочитанного текс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йдите описание следа неизвестного зверя. Чей это след? /Барсучий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твердились ли ваши предположения, данные в начале уро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отелось бы вам иметь такого друга, как Егорка? Почему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ределите главную мысль рассказа. Чему он вас учит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Словарь настроений и состояний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получают карточки со словами (беспокойное, веселое, возбужденное, грустное, спокойное, серьезное, шаловливое) и выбирают то слово, которое подходит , отражая их внутренний ми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Ит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акое необычное путешествие  по следам можно совершить по зимнему лесу, надо только быть внимательными, любознательными, умеющими видеть необычное в окружающем нас мире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а дом предлагаю задание на выбор – выполнить творческую работу: написать небольшое сочинение  на тему «На лыжах по зимнему лесу</w:t>
      </w:r>
      <w:r>
        <w:rPr>
          <w:sz w:val="28"/>
          <w:szCs w:val="28"/>
        </w:rPr>
        <w:t xml:space="preserve">»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ли «Картинки зимнего дн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лагодарю  всех за активную работу на уроке.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9:00Z</dcterms:created>
  <dc:creator>Учитель</dc:creator>
  <dc:description/>
  <cp:keywords/>
  <dc:language>en-US</dc:language>
  <cp:lastModifiedBy>Учитель</cp:lastModifiedBy>
  <dcterms:modified xsi:type="dcterms:W3CDTF">2010-01-25T05:03:00Z</dcterms:modified>
  <cp:revision>1</cp:revision>
  <dc:subject/>
  <dc:title>                              Краевой конкурс «Урок  +»   </dc:title>
</cp:coreProperties>
</file>