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писок использованной  литератур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1. </w:t>
      </w:r>
      <w:hyperlink r:id="rId2">
        <w:r>
          <w:rPr>
            <w:rStyle w:val="InternetLink"/>
            <w:sz w:val="28"/>
            <w:szCs w:val="28"/>
          </w:rPr>
          <w:t>http://zdd.1september.ru/view_article.php?ID=20080220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. Андриянов  «Рощи да леса – всему свету краса»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</w:rPr>
          <w:t>http://www.forestforum.ru/viewtopic.php?f=18&amp;t=4579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й форум Гринпис России. Расход древесины на создание бумаги.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3. </w:t>
      </w:r>
      <w:hyperlink r:id="rId4">
        <w:r>
          <w:rPr>
            <w:rStyle w:val="InternetLink"/>
            <w:sz w:val="28"/>
            <w:szCs w:val="28"/>
          </w:rPr>
          <w:t>http://festival.1september.ru/articles/510376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ачук Т.М., Лонкина Н.В.  Интегрированный урок (математика + экология) в 5-м классе по теме "Школьные экологические проблемы на уроке математики"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. Кузнецова Н.П.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презентация  «Лес – богатство Земл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dd.1september.ru/view_article.php?ID=200802207" TargetMode="External"/><Relationship Id="rId3" Type="http://schemas.openxmlformats.org/officeDocument/2006/relationships/hyperlink" Target="http://www.forestforum.ru/viewtopic.php?f=18&amp;t=4579" TargetMode="External"/><Relationship Id="rId4" Type="http://schemas.openxmlformats.org/officeDocument/2006/relationships/hyperlink" Target="http://festival.1september.ru/articles/510376 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35:00Z</dcterms:created>
  <dc:creator>Пользователь</dc:creator>
  <dc:description/>
  <cp:keywords/>
  <dc:language>en-US</dc:language>
  <cp:lastModifiedBy>Пользователь</cp:lastModifiedBy>
  <dcterms:modified xsi:type="dcterms:W3CDTF">2010-02-12T06:38:00Z</dcterms:modified>
  <cp:revision>1</cp:revision>
  <dc:subject/>
  <dc:title>Список использованной  литературы:</dc:title>
</cp:coreProperties>
</file>