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Чудинова Елена Иван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читель физической культ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атегия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класс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Наследники Великой Победы (Совершенствование техники выполнения гимнастических упражнений на снаряд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туальная 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ние условий для формирования личности гражданина, патриота и достойного защитника Родины с присущим ему физическим развитием и  кругозо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ая 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ть умение учащихся выполнять элементы гимнастики через ассоциацию с боевыми действиями различных родов войск в Великую Отечественную вой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ть теоретические знания об экстремальных ситуациях, в которых проявляли свои физические и моральные качества солдаты во время боевых действ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ссоциировать занятия на гимнастических снарядах со способами действий  бойцов различных родов войск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спитывать физические качества, волю, дисциплинированность и организованно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ждать в сознании и чувствах детей патриотические ценности, уважение к историческому прошлому нашей Родины и ответственности за неё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йствовать развитию эмоциональной сферы, самооценке учащихс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 недостаточно знают историю своего народа, о его подвигах в годы Великой Отечественной войны, а также  об основополагающих факторах готовности воинов к службе в арм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ый вопрос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мотивировать учащихся на желание совершенствовать физическое развитие и получать знания о возможностях преодоления препятствий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реш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ать теоретические знания и обоснование необходимости физического развития для службы в арм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явить физические и морально-волевые качества, необходимые для выполнения воинского долг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нить стандартное спортивное оборудование для развития двигательных и моральных качеств на основе пройденного материа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ть современные образовательные технологии проблемного, личностно-ориентированного, дифференцированного обуч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ть ИКТ для формирования у учащихся целостного представления об исторических событиях и героизме народа в годы Великой Отечественной войны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альный вариант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помочь учащимся совершенствовать двигательные умения и навыки, развивать морально-волевые качества и дисциплину, нужно использовать теоретическое обоснование и ассоциативные упражнения на гимнастических снарядах, позволяющие раскрыть необходимость подготовки к жизни, к труду и защите Родины через пример героизма воинов в годы Великой Отечественной вой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48:00Z</dcterms:created>
  <dc:creator>Пользователь</dc:creator>
  <dc:description/>
  <cp:keywords/>
  <dc:language>en-US</dc:language>
  <cp:lastModifiedBy>Пользователь</cp:lastModifiedBy>
  <dcterms:modified xsi:type="dcterms:W3CDTF">2010-01-13T04:48:00Z</dcterms:modified>
  <cp:revision>2</cp:revision>
  <dc:subject/>
  <dc:title>Стратегия урока</dc:title>
</cp:coreProperties>
</file>