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-косп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тегрированного урока по физической культуре в 4 классе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«Наследники Великой Побед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овершенствование техники выполнения гимнастических упражнений на снарядах)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 Создание условий для формирования личности гражданина, патриота и достойного защитника Родины с присущим ему физическим развитием и  кругоз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теоретические знания об экстримальных ситуациях, в которых проявляли свои физические и моральные качества солдаты во время вой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социировать занятия на гимнастических снарядах со способами действий различных род войс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морально-волевые  и физические качества, дисциплинированность и организован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ать в сознании и чувствах детей патриотические ценности, уважение к историческому прошлому нашей Родины и ответственности за неё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Содействовать развитию эмоциональной сферы, самооценке учащихся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тей:</w:t>
      </w:r>
      <w:r>
        <w:rPr>
          <w:sz w:val="28"/>
          <w:szCs w:val="28"/>
        </w:rPr>
        <w:t xml:space="preserve"> 13 челове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инвентарь</w:t>
      </w:r>
      <w:r>
        <w:rPr>
          <w:sz w:val="28"/>
          <w:szCs w:val="28"/>
        </w:rPr>
        <w:t>: гимнастическое бревно (1 шт.), козел (1 шт.), мостик (1 шт.), маты (5шт.), гимнастические скамейки (3 шт.), ориентиры (8 шт.), ватман (1 шт.), фломастеры.</w:t>
      </w:r>
    </w:p>
    <w:p>
      <w:pPr>
        <w:pStyle w:val="Normal"/>
        <w:rPr/>
      </w:pPr>
      <w:r>
        <w:rPr>
          <w:b/>
          <w:sz w:val="28"/>
          <w:szCs w:val="28"/>
        </w:rPr>
        <w:t>ТСО</w:t>
      </w:r>
      <w:r>
        <w:rPr>
          <w:sz w:val="28"/>
          <w:szCs w:val="28"/>
        </w:rPr>
        <w:t>: компьютер, экран, проектор, музыкальный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78"/>
        <w:gridCol w:w="1296"/>
        <w:gridCol w:w="910"/>
        <w:gridCol w:w="302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целей и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урока сообщаются у экрана. Звучит фонограмма «Сообщение о нападении…», демонстрируются фотографии построений войск. Учитель задает наводящие вопросы для постановки проблемы, которая будет исходить от учащихся: Почему наш народ выиграл войну? Каким должны быть солдаты? (сильными, смелыми, физически развитыми, дисциплинированными и т.д.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, выполнение строевых команд. Перестроение в 2 шеренги.  Ходьба в колонне по дв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дистанцию и интервал.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бег по окопа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через скамейку на двух ногах вперед и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«перебежки»: приставными прыжками правым, левым боком, в полуприседе, шагом с закрытыми глаз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пры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мейки стоят параллельно  (расстояние - 2 метра) и ориентиры вдоль зала (расстояние – 2 метра). Учащиеся змейкой обегают скамейки и ориентиры в разном тем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 счет: через каждую скамейку учащиеся выполняют по 10 прыж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е выполняется по команде «Марш!» от стены до стены вдоль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 встрече не должны сталкиваться друг с другом.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две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наря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групп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опорный прыжок через козла (разбег, вскок на колени, соскок прогнувшис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бревно (ходьба, ходьба с хлопком под правым, под левым коленом, поворот в полуприседе, равновесие, полушпагат, соскок прогнувш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по команде к следующему снаря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аря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ние для команд объясняется у экрана на примере иллюстраций: танковые войска и авиация. Приводятся ассоциации элементов гимнастики на бревне с полетом на самолете («преодоление чувства высоты») и опорный прыжок  через козла с двигательными действиями танкиста (выпрыгивание из люка танк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взаимострах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е звучит фоновая музыка на военну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две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ереноска ранен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г с обручем: один игрок находится в обруче, другой снаруж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катить мяч с помощью обру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иллюстрации «Военные санита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ередачи эстафеты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подходят к ранее заготовленному ватману. Возле него лежат разноцветные фломастеры. Учащиеся рисуют звеждочки. Учитель дорисовывает линии: получается праздничный сал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«Продолжи предло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л…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нял…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уч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стояла тьма не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мане плакала т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нь большого 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вступил в свои пра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смотрит на детей своих Росс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удто лишь вчера закончен бой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ходят победители седы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 остается мол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нать при помощи родных, кто в вашей семье воевал, в каких войсках, имеет ли нагр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евым шагом в колонну по одному выходят из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чит песня «День Поб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 учащимся, что разноцветных кружочков 65 штук. Детям предлагается ответить на вопрос: почему именно 65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му юбилею готовится вся стран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ое настроение у вас вызывает эта музыка? Почему именно эта музыка звучит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36:00Z</dcterms:created>
  <dc:creator>Пользователь</dc:creator>
  <dc:description/>
  <cp:keywords/>
  <dc:language>en-US</dc:language>
  <cp:lastModifiedBy>Пользователь</cp:lastModifiedBy>
  <dcterms:modified xsi:type="dcterms:W3CDTF">2010-01-15T08:36:00Z</dcterms:modified>
  <cp:revision>2</cp:revision>
  <dc:subject/>
  <dc:title>План-коспект интегрированного урока по физической культуре </dc:title>
</cp:coreProperties>
</file>