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районного конкур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следовательских работ и творческих прое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иков и учащихся начальных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 – творец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7 января  </w:t>
      </w:r>
      <w:r>
        <w:rPr>
          <w:sz w:val="22"/>
          <w:szCs w:val="22"/>
        </w:rPr>
        <w:t>в ММЦИТ прошёл конкурс исследовательских работ и творческих проектов дошкольников и учащихся начальных классов «Я-творец».  В нём приняли участие 7 школ района ( Таборская СОШ, Андреевская СОШ, Беляевская СОШ,  Дубровская СОШ, СОШ №1, Острожская СОШ, Половинская н/ш-д/с). Детские сады были представлены: Оханский д/с №2, Оханский д/с №3, Оханский д/с №5, Дубровский д/с, Бедяевский д/с, Пономарёвский д/с. Программа конкурса включала в себя работу по трем секциям: в секции №1 выступали группа воспитанников дошкольных учреждений с исследовательскими и творческими работами, и группа учащихся начальных классов с экспериментальными исследовательскими работами. В этой секции победителем среди дошкольников признана работа детского сада №2 «Сказка» «Дыхание листа», которую с помощью своего воспитателя Пономаревой С.Н. представили Пирожкова Вероника, Лыкова Анна, Богданов Егор. Также в каждой секции по итогам зрительского голосования определялась лучшая работа в номинации «Приз зрительских симпатий», в секции №1 среди дошкольников его по праву завоевал воспитанник детского сада №3 Соснин Андрей и его воспитатель Соторова Т.Л. за практическую исследовательскую работу «Почему нельзя есть снег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182"/>
        <w:gridCol w:w="3182"/>
      </w:tblGrid>
      <w:tr>
        <w:trPr/>
        <w:tc>
          <w:tcPr>
            <w:tcW w:w="320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39925" cy="1442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925" cy="144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22780" cy="1430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143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22780" cy="14547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145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еди учащихся начальных классов в секции №1 победителями стали: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место – Попова Татьяна и руководитель Хохлова Г.И. с работой «Снег…снег…снег» СОШ №1,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место – Соловьев Павел и руководитель Белоусова С.В. «В лесу родилась елочка» СОШ №1,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место – Пильгаева Даша и руководитель Шардакова Н.А. Острожская школа. Соловьев Павел получил также приз зрительских симпатий, его выступление и работа больше всего понравилась слушателям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73250" cy="1392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0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56740" cy="1404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56740" cy="14173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екции №2 ученики начальных классов представили на суд жюри свои научно-исследовательские и теоретические работы. По итогам судейств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место присудили коллективной работе Дубровской СОШ «От арифмометра до ноутбука», ее выполнили Шардаков Артем, Хохряков Николай, Ельшин Сергей под руководством учителя Байдиной И.А.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место заняли Вогулякова Виктория, Граф Юлия, Хохлова Екатерина, ученицы Оханской СОШ №1, с работой «Такие разные деньги», руководитель Хохлова Г.И.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место жюри присудило работе Кулаковой Дарьи «Белое кружево весны», Руководитель Хохлова Г.И. СОШ №1. Приз зрительских симпатий заслуженно присужден работе «Кто ты, Мурзилка?» Моисеева Дмитрия, ученика Дубровской СОШ, руководитель Шабурова Т.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99"/>
        <w:gridCol w:w="3173"/>
      </w:tblGrid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39925" cy="14547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925" cy="145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39925" cy="1466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92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22780" cy="14547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145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екции №3 участники конкурса представляли разработанные творческие проекты. Члены жюри в этой номинации присудил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место работе-коллажу «На древней земле» Казакова Андрея, ученика Беляевской СОШ, руководитель Казакова А.А.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место занял Вяткин Артур с проектом «Робот» из Оханской СОШ №1, руководитель Колпакова Н.Ф.; а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место между собой поделили две работы: Пирожкова Алена из Дубровской СОШ с творческим проектом «Сказка о Бабе-Яге», руководитель Ширинкина В.А., и работа Бахматовой Юлии из Острожской СОШ «Вышивка шелком и лентами», руководитель Кожевникова Г.П. Приз зрительских симпатий среди работ получил пластилиновый проект Пирожковой Алены с ее сказкой о Бабе-Яге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199"/>
        <w:gridCol w:w="3199"/>
      </w:tblGrid>
      <w:tr>
        <w:trPr/>
        <w:tc>
          <w:tcPr>
            <w:tcW w:w="3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22780" cy="14547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145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39925" cy="14547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925" cy="145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39925" cy="14547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925" cy="145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лагодарим всех участников конкурса, их руководителей и воспитателей, за интересные исследовательские работы и творческие проекты, за яркие индивидуальные выступления и уверенную убедительную защиту. Надеемся, что в дальнейшем конкурс будет принимать все больше и больше новых участников, что интерес к творческой деятельности не иссякнет, и вы будете творить и исследовать окружающий мир. Успехов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9:15:00Z</dcterms:created>
  <dc:creator>Директор</dc:creator>
  <dc:description/>
  <cp:keywords/>
  <dc:language>en-US</dc:language>
  <cp:lastModifiedBy>Директор</cp:lastModifiedBy>
  <dcterms:modified xsi:type="dcterms:W3CDTF">2009-01-26T05:07:00Z</dcterms:modified>
  <cp:revision>6</cp:revision>
  <dc:subject/>
  <dc:title>Итоги</dc:title>
</cp:coreProperties>
</file>