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равка по итогам проведения конкурс «Учитель года» (уровень ОУ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составлена 25.12.08 по результатам собеседования с заместителями директора ОУ и методистами Д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конкурса «Учитель года» организован лишь в трех школах: Андреевской, Беляевской и школе-интернате 8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ндреевской школе в конкурсе принимают участие 9 педагогов, все в номинации «Учитель». Все участники конкурса представили на суд жюри свое портфолио и выступление по методической теме. На данный момент проходит практический этап конкурса: представление открытых уро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Беляевской школе в конкурсе принимают участие 3 педагога в номинации «Учитель». Прошел теоретический тур конкурса: конкурсанты представили свой педагогический опыт,- сейчас учителя дают открытые уро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ррекционной школе-интернате в конкурсе принимают участие 12 педагогов: в номинации «Учитель трудового обучения» 4 человека, в номинации «Учитель-предметник» -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едагоги представили свой педагогический опыт, сейчас идет второй этап конкурса – открытые у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ы итоги конкурса «Учитель года» в ДОУ № 3 и ДОУ № 5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01"/>
        </w:rPr>
        <w:t>Лучшим воспитателем ДОУ № 3 признана воспитатель средней</w:t>
      </w:r>
      <w:r>
        <w:rPr>
          <w:sz w:val="28"/>
          <w:szCs w:val="28"/>
        </w:rPr>
        <w:t xml:space="preserve"> </w:t>
      </w:r>
      <w:r>
        <w:rPr>
          <w:rStyle w:val="Font01"/>
        </w:rPr>
        <w:t>группы Н.Ю. Виноградова, второе и третье места были присуждены</w:t>
      </w:r>
      <w:r>
        <w:rPr>
          <w:sz w:val="28"/>
          <w:szCs w:val="28"/>
        </w:rPr>
        <w:t xml:space="preserve"> </w:t>
      </w:r>
      <w:r>
        <w:rPr>
          <w:rStyle w:val="Font01"/>
        </w:rPr>
        <w:t>руководителю физического воспитания Н.Н. Морозовой и</w:t>
      </w:r>
      <w:r>
        <w:rPr>
          <w:sz w:val="28"/>
          <w:szCs w:val="28"/>
        </w:rPr>
        <w:t xml:space="preserve"> </w:t>
      </w:r>
      <w:r>
        <w:rPr>
          <w:rStyle w:val="Font01"/>
        </w:rPr>
        <w:t xml:space="preserve">воспитателю старшей группы А.Ю. Бегашевой. </w:t>
      </w:r>
    </w:p>
    <w:p>
      <w:pPr>
        <w:pStyle w:val="Normal"/>
        <w:ind w:firstLine="540"/>
        <w:jc w:val="both"/>
        <w:rPr/>
      </w:pPr>
      <w:r>
        <w:rPr>
          <w:rStyle w:val="Font01"/>
        </w:rPr>
        <w:t xml:space="preserve">Выделены следующие номинации: воспитатель-труженик И.Н. Дряблова, воспитатель - умелые руки В.П. Касьянова, воспитатель-максималист Н.А. Пирожкова, воспитатель-дидактик А.А. Сёмина, воспитатель - молодой специалист Ю.П. Шарова. </w:t>
      </w:r>
    </w:p>
    <w:p>
      <w:pPr>
        <w:pStyle w:val="Normal"/>
        <w:ind w:firstLine="540"/>
        <w:jc w:val="both"/>
        <w:rPr/>
      </w:pPr>
      <w:r>
        <w:rPr>
          <w:rStyle w:val="Font01"/>
        </w:rPr>
        <w:t xml:space="preserve">Победителю конкурса было рекомендовано заявить о своём участии в муниципальном конкурсе «Учитель года». Призёрам конкурса - обобщить свой опыт работы. </w:t>
      </w:r>
    </w:p>
    <w:p>
      <w:pPr>
        <w:pStyle w:val="Normal"/>
        <w:ind w:firstLine="540"/>
        <w:jc w:val="both"/>
        <w:rPr/>
      </w:pPr>
      <w:r>
        <w:rPr>
          <w:rStyle w:val="Font01"/>
        </w:rPr>
        <w:t>Все участницы конкурса поощрены администрацией и получили дипломы и денежные премии.</w:t>
      </w:r>
    </w:p>
    <w:p>
      <w:pPr>
        <w:pStyle w:val="Normal"/>
        <w:ind w:firstLine="540"/>
        <w:jc w:val="both"/>
        <w:rPr>
          <w:rStyle w:val="Font0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№ 5 в конкурсе приняли участие 4 педагога, лучшим признана Солодникова И.В., второе место заняла Левина В.Н. и третье место - Бурдина Л.В. Все участники конкурса получили сертификаты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дагоги отмечают, что конкурс «Учитель года» нужен, так как это прекрасная возможность осмыслить, оценить свою педагогическую деяте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районном конкурсе «Учитель года» примут участие следующие педаго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40"/>
        <w:gridCol w:w="3060"/>
        <w:gridCol w:w="27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нова Е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й уч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ая СОШ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х Н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рская СОШ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алева И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ая ОШ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Н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Т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ая СОШ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на Н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 № 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25:00Z</dcterms:created>
  <dc:creator>Metod_2</dc:creator>
  <dc:description/>
  <cp:keywords/>
  <dc:language>en-US</dc:language>
  <cp:lastModifiedBy>Metod_2</cp:lastModifiedBy>
  <dcterms:modified xsi:type="dcterms:W3CDTF">2008-12-29T10:15:00Z</dcterms:modified>
  <cp:revision>30</cp:revision>
  <dc:subject/>
  <dc:title>Справка по итогам проведения конкурс «Учитель года» (школьный этап)</dc:title>
</cp:coreProperties>
</file>