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.о директора МОУ ДПО (ПК)С ММЦИТ____________Л.А.Утки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___» __________2008 г.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айонной научно-практической конферен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Цель конференции</w:t>
      </w:r>
      <w:r>
        <w:rPr>
          <w:sz w:val="22"/>
          <w:szCs w:val="22"/>
        </w:rPr>
        <w:t>: создание условий для выявления и поддержки одарённых детей, содействие их интеллектуальному развити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витие интереса учащихся к исследовательской деятельност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ыявление творчески мыслящих и социально активных учащихс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паганда научных знан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оддержка и поощрение  талантливых  педагогов, руководящих исследовательской деятельностью учащихся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2. Сроки и место проведения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Муниципальный этап состоится– </w:t>
      </w:r>
      <w:r>
        <w:rPr>
          <w:b/>
          <w:sz w:val="22"/>
          <w:szCs w:val="22"/>
        </w:rPr>
        <w:t>31 января</w:t>
      </w:r>
      <w:r>
        <w:rPr>
          <w:sz w:val="22"/>
          <w:szCs w:val="22"/>
        </w:rPr>
        <w:t xml:space="preserve"> 2009 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ММЦИТ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начало </w:t>
      </w:r>
      <w:r>
        <w:rPr>
          <w:b/>
          <w:sz w:val="22"/>
          <w:szCs w:val="22"/>
        </w:rPr>
        <w:t>10.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Регистрация  участников  9.30 – 10.00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3. Участники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учащиеся  5 – 11 классов ОУ Оханского района и объединений МОУ ДОД «ЦДТ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педагоги образовательных учреждений Оханского  района,  научные руководители учащихся.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4. Условия участия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В срок до </w:t>
      </w:r>
      <w:r>
        <w:rPr>
          <w:b/>
          <w:sz w:val="22"/>
          <w:szCs w:val="22"/>
        </w:rPr>
        <w:t>20 января 2009</w:t>
      </w:r>
      <w:r>
        <w:rPr>
          <w:sz w:val="22"/>
          <w:szCs w:val="22"/>
        </w:rPr>
        <w:t xml:space="preserve"> года представить в Оргкомитет (г.Оханск, ул.Красная 8, ММЦИТ)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2"/>
          <w:szCs w:val="22"/>
        </w:rPr>
        <w:t>заявку по форме (Приложение №1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кст работы в электронном и бумажном виде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 рассмотрению не принимаются реферативные и описательные работы.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Заявки и работы, полученные после обозначенных сроков, не рассматриваются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5. Организаци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ку и проведение конкурса осуществляет ММЦИТ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 экспертный совет  привлекаются специалисты по соответствующим направлениям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ланируется проведение секционных заседаний по направлениям (социально-гуманитарное, эколого-биологическое, естественно-математическое). Количество секций определяется по итогам экспертизы конкурсных работ, поступивших из ОУ– </w:t>
      </w:r>
      <w:r>
        <w:rPr>
          <w:b/>
          <w:sz w:val="22"/>
          <w:szCs w:val="22"/>
        </w:rPr>
        <w:t>до 20.01.200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циально-гуманитарно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2"/>
          <w:szCs w:val="22"/>
        </w:rPr>
        <w:t>культуролог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этнография и фольклор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социология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экономика и менеджмен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а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журналисти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тория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раеведение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литературоведени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сихология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едагогика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лингвистика (русский язык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лингвистика (иностранный язык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естественно-биологическо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отани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оолог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иология и эколог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еолог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едици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еограф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Химия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физико-математическое и техническое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Математика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Физика и астрономия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Программирование и информационные технологи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овые технологии в производстве, управлении и образовани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овые технологии в лёгкой промышленно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езопасность жизнедеятельно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рхитектура и дизай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ритерии  оцени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/>
        <w:t xml:space="preserve">                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70"/>
        <w:gridCol w:w="175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. ба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 </w:t>
            </w:r>
            <w:r>
              <w:rPr>
                <w:b/>
                <w:sz w:val="20"/>
                <w:szCs w:val="20"/>
              </w:rPr>
              <w:t>Оценка постановки задачи, её решения и полученных результа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1440" w:hanging="1440"/>
              <w:jc w:val="both"/>
              <w:rPr/>
            </w:pPr>
            <w:r>
              <w:rPr>
                <w:i/>
                <w:sz w:val="20"/>
                <w:szCs w:val="20"/>
              </w:rPr>
              <w:t>Актуальность поставленной задачи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имеет большой и практический или теоретический интерес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-      носит вспомогательный характер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степень актуальности  определить сложно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не актуально               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  Новизна решаемой задач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а новая задач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известной задачи  рассмотрена с новой точки зрения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ая задача известна давно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имеет элементы новиз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  Оригинальность методов решения (подходов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а новыми оригинальными методами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новый подход к решению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ся традиционные подходы при решен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Обоснованность методов, используемых для решения задач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ностью обоснованн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ишне усложнены или упрощен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огут  применяться для решения задач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Новизна полученных результа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новые теоретические и практические результаты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элементы новизны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го нового 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 Уровень проработанности темы (решения задач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решена полностью и подроб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остаточный уровень проработанности реш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не может рассматриваться как удовлетворитель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ценка защиты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ачество устного  выступ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-     выразительность выступления, убедительность аргументов защиты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ексика маловыразительная,  неубедительность  аргументов  защи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2  Уровень знакомства с современным состоянием проблем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-     хорошая осведомлённость в избранной области знаний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слабое представление об основах и достижениях в данн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.  Уровень знакомства  с литератур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достаточно полно, использованы монографии, имеются ссылк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сточников ограничено, изучены поверхностно, используются работы популярн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 Композиция докла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   имеется введение, обозначена цель, выдержана логика постр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   отсутствуют стройность и последовательность изложения, слаб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осматриваются цели, задачи, вывод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5. Качество оформления работы и стен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.Уровень выполнения макетного образца, использование технических сред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Награждение победителей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Лучшие работы определяются по итогам публичных выступлений.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и награждаются дипломами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и, подготовившие победителей, награждаются свидетельствами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тальные участники получают сертификаты.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остав оргкомитет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Аликина В.А – методист ММЦИТ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Молотилова Е.А – методист ММЦИ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на участие в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районной научно-практической конферен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12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"/>
        <w:gridCol w:w="356"/>
        <w:gridCol w:w="410"/>
        <w:gridCol w:w="796"/>
        <w:gridCol w:w="564"/>
        <w:gridCol w:w="1294"/>
        <w:gridCol w:w="1080"/>
        <w:gridCol w:w="900"/>
        <w:gridCol w:w="600"/>
        <w:gridCol w:w="910"/>
        <w:gridCol w:w="542"/>
      </w:tblGrid>
      <w:tr>
        <w:trPr>
          <w:trHeight w:val="1312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направления, с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научного руководителя (полностью), квалификационная категория, ученая степень, должность,</w:t>
            </w:r>
          </w:p>
          <w:p>
            <w:pPr>
              <w:pStyle w:val="Normal"/>
              <w:ind w:left="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ференция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х  и конкурс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.  (за 2007-08 уч. г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ические и средства, необходимые для публич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 заполняется оргкомите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для публ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езисы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тезисами</w:t>
            </w:r>
          </w:p>
        </w:tc>
      </w:tr>
      <w:tr>
        <w:trPr>
          <w:trHeight w:val="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99" w:leader="none"/>
        </w:tabs>
        <w:rPr/>
      </w:pPr>
      <w:r>
        <w:rPr>
          <w:sz w:val="22"/>
          <w:szCs w:val="22"/>
        </w:rPr>
        <w:t>Подпись руководителя  ОУ  _____________                                            «_____» ________2009г.</w:t>
      </w:r>
    </w:p>
    <w:p>
      <w:pPr>
        <w:pStyle w:val="Normal"/>
        <w:tabs>
          <w:tab w:val="clear" w:pos="708"/>
          <w:tab w:val="left" w:pos="75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 содержанию и оформлению  исследовательской работы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курсная работа должна быть исследовательской, т.е. должна быть связана с решением творческой задачи с заранее неизвестным результатом и отражать все основные этапы, характеризующие научное исследование: постановку проблемы, обзор имеющейся  литературы по данной проблематике, овладение методикой исследования, сборы собственного материала, его анализ, обобщение,  выв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Конкурсная работа должна быть выполнена самостоятельно и индивидуально, либо коллективом авторов не более 2 человек. При представлении коллективной работы каждый из авторов характеризует собственные достижения как теоретического, так и практического характера и сопровождаться рецензие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ужно хорошо понимать различие текста работы и доклада по не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вная задача докладчика – точно сформулировать и эмоционально изложить саму суть исследования, лаконично проиллюстрировав её през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уктура работы включает следующие разделы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итульный лист;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Оглавление;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 xml:space="preserve">Введение </w:t>
      </w:r>
      <w:r>
        <w:rPr>
          <w:sz w:val="22"/>
          <w:szCs w:val="22"/>
        </w:rPr>
        <w:t>обоснование актуальности и оригинальности данного исследования, его цели и задачи, описание методов исследования;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 xml:space="preserve">Основная часть: </w:t>
      </w:r>
      <w:r>
        <w:rPr>
          <w:sz w:val="22"/>
          <w:szCs w:val="22"/>
        </w:rPr>
        <w:t>включает аналитический обзор литературы по избранной теме, (теоретическая база исследования), собственно исследовательскую часть;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 xml:space="preserve">Заключение: </w:t>
      </w:r>
      <w:r>
        <w:rPr>
          <w:sz w:val="22"/>
          <w:szCs w:val="22"/>
        </w:rPr>
        <w:t>содержит обобщающие выводы по всей работе, рекомендации к внедрению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Список используемой литературы (согласно ГОСТу) и источников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риложения, таблицы, иллюстраци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тановимся кратко на содержании и основном назначении перечисленных разделов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TextBody"/>
        <w:jc w:val="both"/>
        <w:rPr/>
      </w:pPr>
      <w:r>
        <w:rPr>
          <w:b/>
          <w:sz w:val="22"/>
          <w:szCs w:val="22"/>
          <w:u w:val="single"/>
        </w:rPr>
        <w:t>Введение</w:t>
      </w:r>
      <w:r>
        <w:rPr>
          <w:sz w:val="22"/>
          <w:szCs w:val="22"/>
        </w:rPr>
        <w:t xml:space="preserve"> имеет целью ознакомить читателя с сущностью излагаемого вопроса или с его историей, с современным состоянием той или иной проблемы, с трудностями принципиального или технического характера, которые препятствуют достижению цели работы. Поэтому именно во введении должна быть четко сформулирована цель работы. Ознакомившись с введением, читатель должен ясно представить себе, о чем дальше пойдет речь, в чем суть проблемы (задачи, вопроса, эксперимента и т.п.), какую цель поставил перед собой автор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введения - не более 1,5 страниц машинописного текста, рекомендуемый объем - 1 страниц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мните, что умение кратко и по существу излагать свои мысли - это одно из достоинств научного работника. Никаких иллюстраций в раздел «Введение» помещать не нужно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Основное содержание</w:t>
      </w:r>
      <w:r>
        <w:rPr>
          <w:sz w:val="22"/>
          <w:szCs w:val="22"/>
        </w:rPr>
        <w:t>. Следующий после «Введения» раздел должен иметь заглавие, выражающее основное содержание работы, ее суть, научную идею и т.п. В этом разделе должна быть четко раскрыта новизна и достоверность результатов работы. Понятие «новизна» для участников конкурса вовсе не означает, что Вы должны «открыть Америку». Новым может быть, например, анализ известных научных фактов и оценка их автором работы; новое решение известной научной задачи, новая постановка эксперимента и т.п. Экспериментальные работы, макеты устройств и приборов, выполненные автором работы, почти всегда содержат элементы новизны, так как в таких работах принимает участие не только голова, но и руки. Умелые руки всегда ценятся высоко сами по себе, но особенно высоко - в инженерном деле. В то же время надо понимать, что новизна - это не самоцель работы; она должна быть логическим следствием самой сути работы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том же разделе работы должна быть доказана достоверность результатов, если она не очевидна из предшествующего опыта и уровня знаний. Достоверность результатов подтверждается, как правило, контрольными расчетами, примерами решения, макетами устройств, ссылками на литературные источники, подтверждающими правильность полученных результатов и т.д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Вывод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ли заключение - неотъемлемая часть  работы. В этом разделе кратко формулируются основные результаты работы в виде утверждения, а не перечисления всего того, что было сделано. Выводы должны быть краткими и точными, и, как правило, состоять из одного - трех пунктов. Утверждающее содержание вывода - это то, на чем настаивает автор, что он готов защищать и отстаивать; иными словами, выводы - это убеждения автора работы, за которые он готов бороться.  Например, в одной из конкурсных работ основной вывод был сформулирован так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Рассмотренные свойства кривых второго порядка (эллипса, параболы и гиперболы) в комбинации с кривыми высших порядков позволяют создавать новые виды оптических систем телескопов, преобразователей лазерного излучения, оптических дальномеров»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десь автор вывода занял ясную и твердую позицию: он утверждает, что найденные им «свойства ... позволяют ... создавать» нечто новое. Прав он или не прав - это другой вопрос, но то, что вывод сформулирован правильно - это бесспорн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бота завершается </w:t>
      </w:r>
      <w:r>
        <w:rPr>
          <w:b/>
          <w:sz w:val="22"/>
          <w:szCs w:val="22"/>
        </w:rPr>
        <w:t>списком литературы</w:t>
      </w:r>
      <w:r>
        <w:rPr>
          <w:sz w:val="22"/>
          <w:szCs w:val="22"/>
        </w:rPr>
        <w:t>.  Это литературные источники (книги, журнальные статьи, описания изобретений, справочники и т.д.), которые имеют прямое отношение к работе и использованы в ней. При этом в самом тексте работы должны быть обозначены номера позиций в списке литературы, на которые ссылается автор. Эти номера в тексте работы заключают в квадратные скобки, например: [1]; в списке литературы квадратные скобки не ставят. Конкурсные работы оформляются в соответствии со следующими требова</w:t>
        <w:softHyphen/>
        <w:t xml:space="preserve">ниями. Работа должна быть напечатана на белой бумаге формата А-4 на одной стороне листа, основной текст - кегль 14, полуторный интервал. Объем работы не должен превышать 30 листов (без приложений)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Объем приложения до 10 листов.</w:t>
      </w:r>
    </w:p>
    <w:p>
      <w:pPr>
        <w:pStyle w:val="Normal"/>
        <w:shd w:fill="FFFFFF" w:val="clear"/>
        <w:ind w:left="151" w:right="7" w:firstLine="482"/>
        <w:jc w:val="both"/>
        <w:rPr>
          <w:sz w:val="22"/>
          <w:szCs w:val="22"/>
        </w:rPr>
      </w:pPr>
      <w:r>
        <w:rPr>
          <w:sz w:val="22"/>
          <w:szCs w:val="22"/>
        </w:rPr>
        <w:t>Образец титульного  листа (</w:t>
      </w:r>
      <w:r>
        <w:rPr>
          <w:b/>
          <w:sz w:val="22"/>
          <w:szCs w:val="22"/>
        </w:rPr>
        <w:t xml:space="preserve">приложение 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Работы,  не отвечающие  вышеуказанным  требованиям,   к публичной защите не допускаю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Образец оформления  титульного лис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айонная  научно-практическая  конференци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образовательного учреж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научного объединения (общества) учащихс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правлени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 работы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амилия, имя, отчеств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тельное учрежд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ласс автора работ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ченая степень, место работы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лжность руководителя работы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анск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к полож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бования к содерж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формлению материалов для публикации (тезис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териалы для публикации - краткое изложение (2-3 страницы) содержания 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Текст должен быть выполнен в текстовом редакторе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>, на бумаге формата А-4, объем не более 3 страниц печатного текста. Поля - 2 см, основной текст - кегль 14, полуторный интерва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СД- диск с тезисами  материалов для публикации должен быть подписан разборчивым подчерком (село, поселок, фамилия, имя, школа, секция). Имя файла должно соответствовать фамилии участника и секции, на которую заявлена работа. </w:t>
      </w:r>
      <w:r>
        <w:rPr>
          <w:b/>
          <w:sz w:val="22"/>
          <w:szCs w:val="22"/>
        </w:rPr>
        <w:t>Например:</w:t>
      </w:r>
      <w:r>
        <w:rPr>
          <w:i/>
          <w:sz w:val="22"/>
          <w:szCs w:val="22"/>
        </w:rPr>
        <w:t xml:space="preserve"> имя файла Сидоров __физика.</w:t>
      </w:r>
      <w:r>
        <w:rPr>
          <w:i/>
          <w:sz w:val="22"/>
          <w:szCs w:val="22"/>
          <w:lang w:val="en-US"/>
        </w:rPr>
        <w:t>d</w:t>
      </w:r>
      <w:r>
        <w:rPr>
          <w:i/>
          <w:sz w:val="22"/>
          <w:szCs w:val="22"/>
        </w:rPr>
        <w:t>ос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Один файл содержит материалы для публикации только одной работы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Название работы в заявке, в исследовательской работе и в материалах для публикации  должно быть одинаков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796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MS Mincho;Arial Unicode MS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12:00Z</dcterms:created>
  <dc:creator>alikinava</dc:creator>
  <dc:description/>
  <cp:keywords/>
  <dc:language>en-US</dc:language>
  <cp:lastModifiedBy>AlikinaBA</cp:lastModifiedBy>
  <cp:lastPrinted>2008-12-27T11:48:00Z</cp:lastPrinted>
  <dcterms:modified xsi:type="dcterms:W3CDTF">2008-12-27T06:54:00Z</dcterms:modified>
  <cp:revision>17</cp:revision>
  <dc:subject/>
  <dc:title>ПРИКАЗ</dc:title>
</cp:coreProperties>
</file>