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страционный лист участников фестиваля «Шаг в будуще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125"/>
        <w:gridCol w:w="957"/>
        <w:gridCol w:w="2862"/>
        <w:gridCol w:w="2163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участ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ое название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(ы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яевская СОШ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Кс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год и Рождество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шева Пол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рама стран Европы. 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кина Ма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и Древнего мира. Буклет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злякова Оле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й, гармонь. Буклет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А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и о школе. Буклет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 Михаи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е ученые – биологи. 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шева Гал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ский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Александ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ый этикет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Кс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и молчаливые друзья.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ев Васил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мик». Рису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ая граф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рожская СОШ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а Алена Владимиро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 чудес света. 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 географ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ин Валер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хрин Са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. 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янкин Пав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. 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янкин Пав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ткино озеро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Толя, Елохов Са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. 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одготовка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нова Елена, Шилдина Татья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и. Презент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харев Владимир, Бояршинов Дени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ы. Презент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оном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Ш №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ин Александ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в 20 век. Презент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ин Александ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в 20 век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ина Евг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ире животных. Презент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риков Александ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ерусский флот. Презент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ков Ники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стралия. Презент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ов Иго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. Сай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цын Степан Александр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й сай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 «</w:t>
            </w:r>
            <w:r>
              <w:rPr>
                <w:lang w:val="en-US"/>
              </w:rPr>
              <w:t>Super User</w:t>
            </w:r>
            <w:r>
              <w:rPr/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видеоклипов «Старый добрый Оханск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оведение</w:t>
            </w:r>
          </w:p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Евгений Никола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 к произведениям Гого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Виталий Серг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 к произведениям Гого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х Екатерина Викторо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 к произведениям Гого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Екатерина Михайло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 к произведениям Гого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Виталий Серг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ы для проведения ролевой игры «Туристическое бюро»: Китай, Греция, Египет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катерина Сергее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Живучка ползуча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тов Дмитрий Серг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Медуница валовидна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ин Юрий Андр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Колокольчик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Сергее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Яснотка бела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шко Анна Павло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Бурачник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Екатерина Михайло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Пустырник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к Александра Сергее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Кошачья мят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х Екатерина Викторо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</w:t>
            </w:r>
          </w:p>
          <w:p>
            <w:pPr>
              <w:pStyle w:val="Normal"/>
              <w:jc w:val="center"/>
              <w:rPr/>
            </w:pPr>
            <w:r>
              <w:rPr/>
              <w:t>«Дягиль лекарственный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кина Дарья Евгенье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Бурда плющевидна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ин Владимир Олег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Сныть обыкновенна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Евгений Никола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Горец змеиный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Виталий Серг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Нивяник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пова Анаста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 «Душиц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пова Анаста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Три дня в Африк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пова Анаста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сюжет «Австрали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кина Дарь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ветлана Сергее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Вселенна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тов Дмитрий Серг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Ветер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шко Анна Павло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День, ночь – сутки прочь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ведение,</w:t>
            </w:r>
          </w:p>
          <w:p>
            <w:pPr>
              <w:pStyle w:val="Normal"/>
              <w:jc w:val="center"/>
              <w:rPr/>
            </w:pPr>
            <w:r>
              <w:rPr/>
              <w:t>Биология,</w:t>
            </w:r>
          </w:p>
          <w:p>
            <w:pPr>
              <w:pStyle w:val="Normal"/>
              <w:jc w:val="center"/>
              <w:rPr/>
            </w:pPr>
            <w:r>
              <w:rPr/>
              <w:t>Ботаника,</w:t>
            </w:r>
          </w:p>
          <w:p>
            <w:pPr>
              <w:pStyle w:val="Normal"/>
              <w:jc w:val="center"/>
              <w:rPr/>
            </w:pPr>
            <w:r>
              <w:rPr/>
              <w:t>Естествознание, окружающий мир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 Андрей Алекс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еса природы. Сайт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 Александр Алексее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Австралазии. Презент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окружающий мир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дреевская СОШ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лах Макси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богатства Северной Америки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 Серг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вка в Австралию. Отдых, развлечения, экзотика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 Серг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с.Андреевки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 краеведе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 Дании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й меня скорей, тебе будет веселей. Книжка-малыш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 Дании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ушка-путешественница. Рису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кин Ив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 леса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география, эколог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Александ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ы нашего края. Букл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экология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4:21:00Z</dcterms:created>
  <dc:creator>ТИХОНОВ</dc:creator>
  <dc:description/>
  <cp:keywords/>
  <dc:language>en-US</dc:language>
  <cp:lastModifiedBy>ТИХОНОВ</cp:lastModifiedBy>
  <dcterms:modified xsi:type="dcterms:W3CDTF">2007-04-09T09:21:00Z</dcterms:modified>
  <cp:revision>7</cp:revision>
  <dc:subject/>
  <dc:title>Регистрационный лист участников фестиваля «Шаг в будущее»</dc:title>
</cp:coreProperties>
</file>