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страционный лист участников фестиваля «Шаг в будуще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46"/>
        <w:gridCol w:w="1822"/>
        <w:gridCol w:w="2767"/>
        <w:gridCol w:w="194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участни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У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ое название рабо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(ы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рушева Валентина Александ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до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и, связанные с питанием. Презентац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лятина Татьяна Ив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венция ООН о правах ребенка. Презентац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Оксана Ив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на виртуальную планету. Презентац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ова Нина Семе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сные ситуации. Презентац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Вера Леонид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ссивный ребенок. Пути коррекции. Презентац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ия, родительское собр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ебина Вера Павл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ый звук, ты мой друг. Презентац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опедия, рус.язык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а Елена Анатол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тница успеха или Чего я хочу достичь в жизн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, профориентац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това Алевтина Александ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в страну «Сообразилию». Презента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классное мероприят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Марина Владими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общения. Презента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.язык и литератур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рова Татьяна Павл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 №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родной детский сад. Презентац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рова Светлана Серге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 №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безопасность. Презента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ева Лариса Никола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 №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дки с грядки. Презента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х Елена Владими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 №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чка Ряба. Презентац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никова Надежда Владими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 №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птация ребенка в детском саду. Презента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анова Светлана Никола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жская СО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выбираю здровье. Презента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, кл.час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ина Зоя Ив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жская СО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ные треугольники. Презентац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ина Нина Павл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жская СО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ые формы глагола. Презентац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Елена Юр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жская СО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слово наше отзовется. Презента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яршинова Ирина Александ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жская СО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зни века. Презентац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9:15:00Z</dcterms:created>
  <dc:creator>ТИХОНОВ</dc:creator>
  <dc:description/>
  <cp:keywords/>
  <dc:language>en-US</dc:language>
  <cp:lastModifiedBy>ТИХОНОВ</cp:lastModifiedBy>
  <dcterms:modified xsi:type="dcterms:W3CDTF">2007-04-09T09:36:00Z</dcterms:modified>
  <cp:revision>4</cp:revision>
  <dc:subject/>
  <dc:title>Регистрационный лист участников фестиваля «Шаг в будущее»</dc:title>
</cp:coreProperties>
</file>