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4"/>
      </w:tblGrid>
      <w:tr>
        <w:trPr/>
        <w:tc>
          <w:tcPr>
            <w:tcW w:w="155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b/>
                <w:b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</w:rPr>
              <w:t>П</w:t>
            </w:r>
            <w:r>
              <w:rPr>
                <w:rFonts w:eastAsia="Arial Unicode MS;Arial" w:cs="Arial Unicode MS;Arial" w:ascii="Arial Unicode MS;Arial" w:hAnsi="Arial Unicode MS;Arial"/>
                <w:b/>
              </w:rPr>
              <w:t>ЛАН РАБОТЫ</w:t>
            </w:r>
          </w:p>
          <w:p>
            <w:pPr>
              <w:pStyle w:val="Normal"/>
              <w:jc w:val="center"/>
              <w:rPr>
                <w:rFonts w:eastAsia="Arial Unicode MS;Arial" w:cs="Arial Unicode MS;Arial"/>
                <w:b/>
                <w:b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</w:rPr>
              <w:t>МЕЖШКОЛЬНОГО МЕТОДИЧЕСКОГО ЦЕНТРА  ИНФОРМАЦИОННЫХ ТЕХНОЛОГ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</w:rPr>
              <w:t xml:space="preserve"> </w:t>
            </w:r>
            <w:r>
              <w:rPr>
                <w:rFonts w:eastAsia="Arial Unicode MS;Arial" w:cs="Arial Unicode MS;Arial" w:ascii="Arial Unicode MS;Arial" w:hAnsi="Arial Unicode MS;Arial"/>
                <w:b/>
              </w:rPr>
              <w:t>на 20</w:t>
            </w:r>
            <w:r>
              <w:rPr>
                <w:rFonts w:eastAsia="Arial Unicode MS;Arial" w:cs="Arial Unicode MS;Arial"/>
                <w:b/>
              </w:rPr>
              <w:t>10-11</w:t>
            </w:r>
            <w:r>
              <w:rPr>
                <w:rFonts w:eastAsia="Arial Unicode MS;Arial" w:cs="Arial Unicode MS;Arial" w:ascii="Arial Unicode MS;Arial" w:hAnsi="Arial Unicode MS;Arial"/>
                <w:b/>
              </w:rPr>
              <w:t xml:space="preserve"> учебный год</w:t>
            </w:r>
          </w:p>
        </w:tc>
      </w:tr>
    </w:tbl>
    <w:p>
      <w:pPr>
        <w:pStyle w:val="Style15"/>
        <w:spacing w:lineRule="exact" w:line="240"/>
        <w:ind w:right="28" w:hanging="0"/>
        <w:jc w:val="both"/>
        <w:rPr/>
      </w:pPr>
      <w:r>
        <w:rPr>
          <w:b/>
          <w:i/>
        </w:rPr>
        <w:t>Цель: Формирование и обеспечение достаточного спектра методических информационных, образовательных, технических, организационных и консалтинговых услуг для обеспечения адресной помощи субъектам образовательной системы района в сопровождении процессов её развития и сопровождения инновационных муниципальных, краевых и федеральных образовательных проектов.</w:t>
      </w:r>
    </w:p>
    <w:p>
      <w:pPr>
        <w:pStyle w:val="Style15"/>
        <w:spacing w:lineRule="exact" w:line="240"/>
        <w:ind w:left="388" w:hanging="0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>Задачи:</w:t>
      </w:r>
      <w:r>
        <w:rPr/>
        <w:t xml:space="preserve"> 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360" w:leader="none"/>
        </w:tabs>
        <w:spacing w:lineRule="exact" w:line="240"/>
        <w:ind w:left="0" w:hanging="0"/>
        <w:jc w:val="both"/>
        <w:rPr/>
      </w:pPr>
      <w:r>
        <w:rPr/>
        <w:t>Содействовать развитию образовательных учреждений дошкольного и общего образования (в том числе специального и дополнительного образования детей);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360" w:leader="none"/>
        </w:tabs>
        <w:spacing w:lineRule="exact" w:line="240"/>
        <w:ind w:left="0" w:hanging="0"/>
        <w:jc w:val="both"/>
        <w:rPr/>
      </w:pPr>
      <w:r>
        <w:rPr/>
        <w:t xml:space="preserve">Создавать условия для непрерывного повышения квалификации (в том числе через дистанционные формы) педагогических и руководящих работников образовательных учреждений; 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360" w:leader="none"/>
        </w:tabs>
        <w:spacing w:lineRule="exact" w:line="240"/>
        <w:ind w:left="0" w:hanging="0"/>
        <w:jc w:val="both"/>
        <w:rPr/>
      </w:pPr>
      <w:r>
        <w:rPr/>
        <w:t>Обеспечивать информационные, учебно-методические, образовательные, консалтингово-технические и другие потребности педагогов и руководителей ОУ и других потребителей  в условиях реализации приоритетных направлений государственной образовательной политики, в том числе на основе платных услуг;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360" w:leader="none"/>
        </w:tabs>
        <w:spacing w:lineRule="exact" w:line="240"/>
        <w:ind w:left="0" w:hanging="0"/>
        <w:jc w:val="both"/>
        <w:rPr/>
      </w:pPr>
      <w:r>
        <w:rPr/>
        <w:t xml:space="preserve">Совершенствовать работу районных профессиональных педагогических сообществ через обновление требований к используемым технологиям и результату  их деятельности; 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360" w:leader="none"/>
        </w:tabs>
        <w:spacing w:lineRule="exact" w:line="240"/>
        <w:ind w:left="0" w:hanging="0"/>
        <w:jc w:val="both"/>
        <w:rPr/>
      </w:pPr>
      <w:r>
        <w:rPr/>
        <w:t>Обеспечить методическое сопровождение инновационных процессов в ОУ района (Внедрение профильного обучения на старшей ступени, переход с сентября 2011 года к обучению на начальной ступени на стандарты второго поколения (ФГОС НОО), апробация ФГОС в 2010 году,  использование дистанционных форм обучения школьников и др.);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360" w:leader="none"/>
        </w:tabs>
        <w:spacing w:lineRule="exact" w:line="240"/>
        <w:ind w:left="0" w:hanging="0"/>
        <w:jc w:val="both"/>
        <w:rPr/>
      </w:pPr>
      <w:r>
        <w:rPr/>
        <w:t xml:space="preserve">Повышать эффективность использования информационно-коммуникационных технологий в учебном, воспитательном и управленческом процессе образовательных учреждений района; 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360" w:leader="none"/>
        </w:tabs>
        <w:spacing w:lineRule="exact" w:line="240"/>
        <w:ind w:left="0" w:hanging="0"/>
        <w:jc w:val="both"/>
        <w:rPr/>
      </w:pPr>
      <w:r>
        <w:rPr/>
        <w:t xml:space="preserve">Создать условия для позиционирования учителя и ОУ на уровне муниципалитета и выше, для предъявления педагогического опыта, для предъявления результатов деятельности и профессионального мастерства </w:t>
      </w:r>
      <w:r>
        <w:rPr>
          <w:u w:val="single"/>
        </w:rPr>
        <w:t>через активные формы</w:t>
      </w:r>
      <w:r>
        <w:rPr/>
        <w:t xml:space="preserve"> (конкурсы, мастерклассы, фестивали и др.) и </w:t>
      </w:r>
      <w:r>
        <w:rPr>
          <w:u w:val="single"/>
        </w:rPr>
        <w:t>продуктивную деятельность (создание статей, методических рекомендаций и т.д.…)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360" w:leader="none"/>
        </w:tabs>
        <w:spacing w:lineRule="exact" w:line="240"/>
        <w:ind w:left="0" w:hanging="0"/>
        <w:jc w:val="both"/>
        <w:rPr/>
      </w:pPr>
      <w:r>
        <w:rPr/>
        <w:t xml:space="preserve"> </w:t>
      </w:r>
      <w:r>
        <w:rPr/>
        <w:t>Обеспечить экспертизу нормативных, программных, учебно-методических и др. материалов, формирующих и сопровождающих развитие системы образования в Оханском муниципальном районе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360" w:leader="none"/>
        </w:tabs>
        <w:spacing w:lineRule="exact" w:line="240"/>
        <w:ind w:left="0" w:hanging="0"/>
        <w:jc w:val="both"/>
        <w:rPr/>
      </w:pPr>
      <w:r>
        <w:rPr/>
        <w:t xml:space="preserve">Обеспечить мониторинг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240"/>
        <w:ind w:left="0" w:hanging="0"/>
        <w:jc w:val="both"/>
        <w:rPr/>
      </w:pPr>
      <w:r>
        <w:rPr/>
        <w:t>развития методической работы в ОУ и районе и деятельности профессиональных педагогических сообществ.</w:t>
      </w:r>
    </w:p>
    <w:p>
      <w:pPr>
        <w:pStyle w:val="Style15"/>
        <w:numPr>
          <w:ilvl w:val="3"/>
          <w:numId w:val="2"/>
        </w:numPr>
        <w:tabs>
          <w:tab w:val="clear" w:pos="708"/>
          <w:tab w:val="left" w:pos="0" w:leader="none"/>
        </w:tabs>
        <w:spacing w:lineRule="exact" w:line="240"/>
        <w:ind w:left="0" w:hanging="0"/>
        <w:jc w:val="both"/>
        <w:rPr/>
      </w:pPr>
      <w:r>
        <w:rPr/>
        <w:t>развития инновационной деятельности в образовательной системе района</w:t>
      </w:r>
    </w:p>
    <w:p>
      <w:pPr>
        <w:pStyle w:val="Style15"/>
        <w:numPr>
          <w:ilvl w:val="3"/>
          <w:numId w:val="2"/>
        </w:numPr>
        <w:tabs>
          <w:tab w:val="clear" w:pos="708"/>
          <w:tab w:val="left" w:pos="0" w:leader="none"/>
        </w:tabs>
        <w:spacing w:lineRule="exact" w:line="240"/>
        <w:ind w:left="0" w:hanging="0"/>
        <w:jc w:val="both"/>
        <w:rPr/>
      </w:pPr>
      <w:r>
        <w:rPr/>
        <w:t>развития процессов информатизации в районе (Уровень технического и программного обеспечения ОУ, Использование в ОУ района системы электронных дневников и журналов, обновление сайтов ОУ и др.)</w:t>
      </w:r>
    </w:p>
    <w:p>
      <w:pPr>
        <w:pStyle w:val="Style15"/>
        <w:numPr>
          <w:ilvl w:val="3"/>
          <w:numId w:val="2"/>
        </w:numPr>
        <w:tabs>
          <w:tab w:val="clear" w:pos="708"/>
          <w:tab w:val="left" w:pos="0" w:leader="none"/>
        </w:tabs>
        <w:spacing w:lineRule="exact" w:line="240"/>
        <w:ind w:left="0" w:hanging="0"/>
        <w:jc w:val="both"/>
        <w:rPr/>
      </w:pPr>
      <w:r>
        <w:rPr/>
        <w:t>уровня развития  системы работы в районе и ОУ по воспитанию и развитию детей,</w:t>
      </w:r>
    </w:p>
    <w:p>
      <w:pPr>
        <w:pStyle w:val="Style15"/>
        <w:numPr>
          <w:ilvl w:val="3"/>
          <w:numId w:val="2"/>
        </w:numPr>
        <w:tabs>
          <w:tab w:val="clear" w:pos="708"/>
          <w:tab w:val="left" w:pos="0" w:leader="none"/>
        </w:tabs>
        <w:spacing w:lineRule="exact" w:line="240"/>
        <w:ind w:left="0" w:hanging="0"/>
        <w:jc w:val="both"/>
        <w:rPr/>
      </w:pPr>
      <w:r>
        <w:rPr/>
        <w:t>обеспеченности учебниками и состояния бибфондов ОУ и др.</w:t>
      </w:r>
    </w:p>
    <w:p>
      <w:pPr>
        <w:pStyle w:val="Style15"/>
        <w:numPr>
          <w:ilvl w:val="3"/>
          <w:numId w:val="2"/>
        </w:numPr>
        <w:tabs>
          <w:tab w:val="clear" w:pos="708"/>
          <w:tab w:val="left" w:pos="0" w:leader="none"/>
        </w:tabs>
        <w:spacing w:lineRule="exact" w:line="240"/>
        <w:ind w:left="0" w:hanging="0"/>
        <w:jc w:val="both"/>
        <w:rPr/>
      </w:pPr>
      <w:r>
        <w:rPr/>
        <w:t>повышения квалификации педагогических работников Оханского района в соответствии с задачами развития системы образования ОУ и района.</w:t>
      </w:r>
    </w:p>
    <w:tbl>
      <w:tblPr>
        <w:tblW w:w="15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14"/>
        <w:gridCol w:w="4466"/>
        <w:gridCol w:w="2345"/>
        <w:gridCol w:w="2695"/>
        <w:gridCol w:w="448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направления деятельности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й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тегория слушателей и участников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жидаемый результат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спертно-диагностическая деятельност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з обеспеченности школ района учебниками ФК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, феврал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оловникова Т.Г</w:t>
            </w:r>
            <w:r>
              <w:rPr/>
              <w:t>. Библиотекари О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уровня обеспеченности школ учебниками</w:t>
            </w:r>
          </w:p>
          <w:p>
            <w:pPr>
              <w:pStyle w:val="Normal"/>
              <w:jc w:val="both"/>
              <w:rPr/>
            </w:pPr>
            <w:r>
              <w:rPr>
                <w:highlight w:val="green"/>
              </w:rPr>
              <w:t>выступление на совещании зам.директоров</w:t>
            </w:r>
            <w:r>
              <w:rPr/>
              <w:t>(</w:t>
            </w:r>
            <w:r>
              <w:rPr>
                <w:highlight w:val="yellow"/>
              </w:rPr>
              <w:t>октябрь</w:t>
            </w:r>
            <w:r>
              <w:rPr/>
              <w:t>) и директоров</w:t>
            </w:r>
            <w:r>
              <w:rPr>
                <w:highlight w:val="yellow"/>
              </w:rPr>
              <w:t>,  (февраль)</w:t>
            </w: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Анализ систем мониторинга, наличия методик для диагностики результатов воспитательного процесса и создания условий для личностного развития в классных коллективах в ОУ района (Цель – соответствие требованиям лицензирования школ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тябрь (анкета, обработка к ноябрю),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икина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Выявление наличия </w:t>
            </w:r>
            <w:r>
              <w:rPr>
                <w:rFonts w:cs="Times New Roman CYR" w:ascii="Times New Roman CYR" w:hAnsi="Times New Roman CYR"/>
              </w:rPr>
              <w:t xml:space="preserve">систем мониторинга в ОУ района </w:t>
            </w:r>
            <w:r>
              <w:rPr>
                <w:rFonts w:cs="Times New Roman CYR" w:ascii="Times New Roman CYR" w:hAnsi="Times New Roman CYR"/>
                <w:highlight w:val="green"/>
              </w:rPr>
              <w:t>(выступление на совещании директоров</w:t>
            </w:r>
            <w:r>
              <w:rPr>
                <w:rFonts w:cs="Times New Roman CYR" w:ascii="Times New Roman CYR" w:hAnsi="Times New Roman CYR"/>
                <w:highlight w:val="yellow"/>
              </w:rPr>
              <w:t>) (ноябрь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нализ заполнения электронного портфолио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январь, ма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чаева А. Г.</w:t>
            </w:r>
          </w:p>
          <w:p>
            <w:pPr>
              <w:pStyle w:val="Normal"/>
              <w:jc w:val="both"/>
              <w:rPr/>
            </w:pPr>
            <w:r>
              <w:rPr/>
              <w:t>Шилова Т. Г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ая справка, рекомендации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з работы ОУ с системой ЭДиЖ,, анализ работы ОУ с сайтам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чаева А. Г.,</w:t>
            </w:r>
          </w:p>
          <w:p>
            <w:pPr>
              <w:pStyle w:val="Normal"/>
              <w:jc w:val="both"/>
              <w:rPr/>
            </w:pPr>
            <w:r>
              <w:rPr/>
              <w:t>Шилова Т. Г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ая справка, рекомендации.</w:t>
            </w:r>
          </w:p>
        </w:tc>
      </w:tr>
      <w:tr>
        <w:trPr>
          <w:trHeight w:val="8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з учебно-методического,  программного и кадрового обеспечения профильных предмет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ябрь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кина Л.А.,</w:t>
            </w:r>
          </w:p>
          <w:p>
            <w:pPr>
              <w:pStyle w:val="Normal"/>
              <w:jc w:val="both"/>
              <w:rPr/>
            </w:pPr>
            <w:r>
              <w:rPr/>
              <w:t>Специалисты ММЦИТ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Выявление уровня обеспеченности ресурсами для преподавания элективных курсов и профильных предметов</w:t>
            </w:r>
            <w:r>
              <w:rPr/>
              <w:t xml:space="preserve"> Аналитическая справка, рекомендац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з особенностей воспитательной системы и ресурсов для организации внеурочной деятельности на базе ОУ, потребности ОУ в услугах доп. Образования. (Цель - выявление готовности ОУ к переходу на стандарты второго поколения.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ябрь- декабр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икина В. А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Выявление ресурсов  и специфики опыта ОУ района в организации внеурочной  и воспитательной деятельности, потребности ОУ в услугах доп. образования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highlight w:val="yellow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з программ развития ОУ на инновационность содержания  и современные требования к качеству образования (качество условий процессов, результатов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ябрь- декабр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чаева А. Г., экспертно-методический совет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уровня планирования инновационных процессов и перехода к новому качеству  образования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нализ деятельности  и результатов инновационных площадок на базе ОУ (дистанционные формы обучения, апробация ФГОС, апробация УМК, Инновационная площадкав Пономарёвской ООШ )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, ма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чаева А.Г.</w:t>
            </w:r>
          </w:p>
          <w:p>
            <w:pPr>
              <w:pStyle w:val="Normal"/>
              <w:jc w:val="both"/>
              <w:rPr/>
            </w:pPr>
            <w:r>
              <w:rPr/>
              <w:t>Половникова Т.Г.</w:t>
            </w:r>
          </w:p>
          <w:p>
            <w:pPr>
              <w:pStyle w:val="Normal"/>
              <w:jc w:val="both"/>
              <w:rPr/>
            </w:pPr>
            <w:r>
              <w:rPr/>
              <w:t>Аликина В. А.</w:t>
            </w:r>
          </w:p>
          <w:p>
            <w:pPr>
              <w:pStyle w:val="Normal"/>
              <w:jc w:val="both"/>
              <w:rPr/>
            </w:pPr>
            <w:r>
              <w:rPr/>
              <w:t>Зам.дир. по У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информационной базы инновационного опыта, аналитическая справка </w:t>
            </w:r>
          </w:p>
          <w:p>
            <w:pPr>
              <w:pStyle w:val="Normal"/>
              <w:jc w:val="both"/>
              <w:rPr/>
            </w:pPr>
            <w:r>
              <w:rPr/>
              <w:t>Аналитическая справка, выступление на совещании зам.директор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межуточный анализ организации предпрофильной подготовки и профильного обучения (Организация индивидуальных образовательных траекторий в средних школах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кина Л.А.</w:t>
            </w:r>
          </w:p>
          <w:p>
            <w:pPr>
              <w:pStyle w:val="Normal"/>
              <w:jc w:val="both"/>
              <w:rPr/>
            </w:pPr>
            <w:r>
              <w:rPr/>
              <w:t>Зам.дир. по У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ыявление проблем в организации обучения по индивидуальным образовательным маршрутам,  </w:t>
            </w:r>
            <w:r>
              <w:rPr/>
              <w:t>аналитическая справка, выступление на Совете директор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з итогов конкурса «Учитель года -2011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кина Л.А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тическая справка, выступление на Совете директоров</w:t>
            </w:r>
          </w:p>
        </w:tc>
      </w:tr>
      <w:tr>
        <w:trPr>
          <w:trHeight w:val="13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методической и инновационной работы в ОУ и в райо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 - ма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чаева А.Г.</w:t>
            </w:r>
          </w:p>
          <w:p>
            <w:pPr>
              <w:pStyle w:val="Normal"/>
              <w:jc w:val="both"/>
              <w:rPr/>
            </w:pPr>
            <w:r>
              <w:rPr/>
              <w:t>Уткина Л. А.</w:t>
            </w:r>
          </w:p>
          <w:p>
            <w:pPr>
              <w:pStyle w:val="Normal"/>
              <w:jc w:val="both"/>
              <w:rPr/>
            </w:pPr>
            <w:r>
              <w:rPr/>
              <w:t>Аликина В.А.</w:t>
            </w:r>
          </w:p>
          <w:p>
            <w:pPr>
              <w:pStyle w:val="Normal"/>
              <w:jc w:val="both"/>
              <w:rPr/>
            </w:pPr>
            <w:r>
              <w:rPr/>
              <w:t>Половникова Т. Г.</w:t>
            </w:r>
          </w:p>
          <w:p>
            <w:pPr>
              <w:pStyle w:val="Normal"/>
              <w:jc w:val="both"/>
              <w:rPr/>
            </w:pPr>
            <w:r>
              <w:rPr/>
              <w:t>Зам.дир. по У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результатов методической работы,  аналитическая справка по итогам год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езультативности работы профессиональных педагогических сообщест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 - ма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кина Л.А.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профессиональных педагогических сообществ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эффективности работы профессиональных пед.сообществ, аналитическая справка по итогам год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 xml:space="preserve">Анализ апробации дистанционных форм обучения (ТелеШкола)???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Октябрь, Ма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оловникова Т.Г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лемный анализ методической работы в ДО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(анкета), итоги в декабре, ма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ст по ДОУ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проблем,</w:t>
            </w:r>
            <w:r>
              <w:rPr>
                <w:rFonts w:cs="Times New Roman CYR" w:ascii="Times New Roman CYR" w:hAnsi="Times New Roman CYR"/>
              </w:rPr>
              <w:t xml:space="preserve"> определение основных направлений методической деятельности</w:t>
            </w:r>
          </w:p>
        </w:tc>
      </w:tr>
      <w:tr>
        <w:trPr>
          <w:trHeight w:val="10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з результативности профильного обучения в ОУ Оханского района в 2010-2011 уч.год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юнь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кина Л.А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явление результативности профильного обучения.</w:t>
            </w:r>
          </w:p>
          <w:p>
            <w:pPr>
              <w:pStyle w:val="Normal"/>
              <w:jc w:val="both"/>
              <w:rPr/>
            </w:pPr>
            <w:r>
              <w:rPr/>
              <w:t>Выступление на совещании директоров</w:t>
            </w:r>
          </w:p>
        </w:tc>
      </w:tr>
      <w:tr>
        <w:trPr>
          <w:trHeight w:val="8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з методик для определения результатов дошкольного образования и подготовке к обучению в школ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ст ДОУ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Югова О. А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явление уровня требований к выпускнику ДОУ, выработка общих требований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ниторинг заполнения  параметров КПМО учреждениями района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кина Л. А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стоверность публикуемой информации</w:t>
            </w:r>
          </w:p>
        </w:tc>
      </w:tr>
      <w:tr>
        <w:trPr>
          <w:trHeight w:val="6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з технического оснащения и внедрения ПСП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пол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рявцев А.С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равка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з организации условий по безопасности контента Интернет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пол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рявцев А.С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равка, оказание технической помощ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рмативно-правовое обеспечение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жение о проведении конкурса «Лучший воспитатель ДОУ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ст ДО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а деятельности  клуба юных журналистов 2009-2011гг.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икина В.А., руководитель педсообществ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деятельности клуб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верждение состава экспертно-методического совета, и программ ПП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чаева А.Г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иказы о ППО, составе ЭМС, курировании  ПП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жение о виртуальной доске почё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Мастера системы образования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чаева А.Г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ложение, приказ по РУ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казы по утверждению инновационных площадок (в том числе инновационная площадка краевого уровня по апробации ФГОС НОО), по утверждению руководителей ППО (профессиональных педагогических объединений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чаева А.Г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иказ по РУО, приказ по ММЦИ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сценария фильма об образовании к Году учител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, сентябр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чаева А. Г., методисты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ценар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жение о методической научно-практической конференции «Современные образовательные технологии и новое качество образования». Тема «Особенности введения ФГОС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чаева А. Г.</w:t>
            </w:r>
          </w:p>
          <w:p>
            <w:pPr>
              <w:pStyle w:val="Normal"/>
              <w:jc w:val="both"/>
              <w:rPr/>
            </w:pPr>
            <w:r>
              <w:rPr/>
              <w:t>Уткина Л.А., методисты ММЦИТ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ложе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жение об аттестации педагогических работников на 1 категорию в Оханском муниципальном райо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чаева А. Г.</w:t>
            </w:r>
          </w:p>
          <w:p>
            <w:pPr>
              <w:pStyle w:val="Normal"/>
              <w:jc w:val="both"/>
              <w:rPr/>
            </w:pPr>
            <w:r>
              <w:rPr/>
              <w:t>Сереброва Л. Б.</w:t>
            </w:r>
          </w:p>
          <w:p>
            <w:pPr>
              <w:pStyle w:val="Normal"/>
              <w:jc w:val="both"/>
              <w:rPr/>
            </w:pPr>
            <w:r>
              <w:rPr/>
              <w:t>Экспертно-методический совет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иказ, Положе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о конкурсе «Электронная школа – шаг к электронной России» (номинации сайты, СЭДиЖ,  и т.д. (заочный)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чаева А. Г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ложение о проведении </w:t>
            </w:r>
            <w:r>
              <w:rPr>
                <w:lang w:val="en-US"/>
              </w:rPr>
              <w:t>III</w:t>
            </w:r>
            <w:r>
              <w:rPr/>
              <w:t xml:space="preserve"> районной научно-практической конференции исследовательских работ учащихся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икина В.А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ложение о проведении районного конкурса творческих проектов и исследовательских работ учащихся начальных классов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икина В.А.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проведении районного конкурса творческих работ воспитанников  ДО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ст ДОУ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о дистанционном конкурсе «Информашка»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тябрь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кина Л.А., Шилова Т.Г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жение о конкурсе разработок уроков и занятий   в соответствии с  компетентностным  и системно-деятельностным подходо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тябр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ткина Л. А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конкурсе «Учитель года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чаева А. Г.</w:t>
            </w:r>
          </w:p>
          <w:p>
            <w:pPr>
              <w:pStyle w:val="Normal"/>
              <w:jc w:val="both"/>
              <w:rPr/>
            </w:pPr>
            <w:r>
              <w:rPr/>
              <w:t>Уткина Л.А., методисты ММЦИТ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подготовки педагогов к участию в конкурсе «Учитель года – 2011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чаева А. Г.</w:t>
            </w:r>
          </w:p>
          <w:p>
            <w:pPr>
              <w:pStyle w:val="Normal"/>
              <w:jc w:val="both"/>
              <w:rPr/>
            </w:pPr>
            <w:r>
              <w:rPr/>
              <w:t>Уткина Л.А.,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</w:t>
            </w:r>
          </w:p>
        </w:tc>
      </w:tr>
      <w:tr>
        <w:trPr>
          <w:trHeight w:val="8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оложение о  муниципальном  конкурсе по информатике для учащихся 7-11 класс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кина Л.А., Шилова Т.Г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</w:t>
            </w:r>
          </w:p>
        </w:tc>
      </w:tr>
      <w:tr>
        <w:trPr>
          <w:trHeight w:val="5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онная деятельност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 тематических выставо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ечение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вникова Т.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дагоги всех категорий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овлетворение информационных потребностей педагогов</w:t>
            </w:r>
          </w:p>
        </w:tc>
      </w:tr>
      <w:tr>
        <w:trPr>
          <w:trHeight w:val="5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рограмм и проектов  по организации работы ПП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1.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кина Л.А.,</w:t>
            </w:r>
          </w:p>
          <w:p>
            <w:pPr>
              <w:pStyle w:val="Normal"/>
              <w:jc w:val="both"/>
              <w:rPr/>
            </w:pPr>
            <w:r>
              <w:rPr/>
              <w:t>Методисты ММЦИТ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ед.сообществ на основе проектной деятельности</w:t>
            </w:r>
          </w:p>
        </w:tc>
      </w:tr>
      <w:tr>
        <w:trPr>
          <w:trHeight w:val="5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ррекция плана работы ММЦИТ. Активные формы работы с педагогами. Планирование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тодисты ММЦИТ</w:t>
            </w:r>
            <w:r>
              <w:rPr>
                <w:u w:val="single"/>
              </w:rPr>
              <w:t>,</w:t>
            </w:r>
            <w:r>
              <w:rPr/>
              <w:t xml:space="preserve"> руководители проектов пед.сообществ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плана работы на совещании зам директоров и руководителей проектов</w:t>
            </w:r>
          </w:p>
        </w:tc>
      </w:tr>
      <w:tr>
        <w:trPr>
          <w:trHeight w:val="5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нятие материала, подготовка фильма к Году учител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, сентябрь, ноябр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чаева А. Г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ециалисты ММЦИТ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м о системе образования Оханского муниципального района</w:t>
            </w:r>
          </w:p>
        </w:tc>
      </w:tr>
      <w:tr>
        <w:trPr>
          <w:trHeight w:val="5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бор материалов на Виртуальную доску почёта за 2010-2011 уч. год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мещение утверждённых материалов педагогических работников на виртуальную доску почёта,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чаева А. Г.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илова Т. Г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нструмента для мотивации педагогических работников</w:t>
            </w:r>
          </w:p>
        </w:tc>
      </w:tr>
      <w:tr>
        <w:trPr>
          <w:trHeight w:val="5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заседаний экспертно-методического сове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 (два раза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чаев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локальных актов ММС и экспертиза программ развития.</w:t>
            </w:r>
          </w:p>
        </w:tc>
      </w:tr>
      <w:tr>
        <w:trPr>
          <w:trHeight w:val="5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заседаний профессиональных пед.сообщест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о план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ткина Л.А., методисты ММЦИТ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педагогов в рамках пед.сообществ</w:t>
            </w:r>
          </w:p>
        </w:tc>
      </w:tr>
      <w:tr>
        <w:trPr>
          <w:trHeight w:val="5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ий отчет зам.директоров и руководителей профессиональных пед.сообщест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Методисты ММЦИТ</w:t>
            </w:r>
            <w:r>
              <w:rPr>
                <w:color w:val="000000"/>
                <w:u w:val="single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.директора ОУ, заведующие ДОУ, руководители пед.сообществ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методической работы ОУ и пед.сообществ за 20010-11 уч. год</w:t>
            </w:r>
          </w:p>
        </w:tc>
      </w:tr>
      <w:tr>
        <w:trPr>
          <w:trHeight w:val="5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</w:rPr>
            </w:pPr>
            <w:r>
              <w:rPr/>
              <w:t>Оформление подписки на методические изда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ва раза в год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вникова Т.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ликина В. 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овлетворение потребностей педагогов в методической литературе</w:t>
            </w:r>
          </w:p>
        </w:tc>
      </w:tr>
      <w:tr>
        <w:trPr>
          <w:trHeight w:val="5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 разработк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й образовательной программы для начальной школы в соответствии со стандартами 2 поколения во всех ОУ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01.04.20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чаева А. Г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каз по управлению образовани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одические рекомендации, практические занятия.</w:t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участия педагогов Оханского района в краевых конференциях по вопросам образован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чаева А. Г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одисты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валификации, Распространение педагогического опы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зиционирование системы образования Оханского района</w:t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централизованного заказа учебник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вникова Т. Г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качественного образования</w:t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урсовой подготовки  на базе ПОИПКРО, ПРИПИТ и т.д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лану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вникова Т. Г.</w:t>
            </w:r>
          </w:p>
          <w:p>
            <w:pPr>
              <w:pStyle w:val="Normal"/>
              <w:jc w:val="both"/>
              <w:rPr/>
            </w:pPr>
            <w:r>
              <w:rPr/>
              <w:t>педагоги всех категорий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педагогов</w:t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материалов на Виртуальную доску почёта за 2010-2011 уч. год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ечение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иза экзаменационных материал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-апрел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чаева А. Г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ь в организации ЕГЭ и ГИА в 9 классах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-июн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 ММЦИТ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Деятельность по развитию одарённых детей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икл заседаний членов Клуба юных журналистов Оханского райо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-апрел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ликина В.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кулова С.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илова Т.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юнкоров основам журналистской деятельности, активизация работы школьных пресс-центров</w:t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Семинары и конкурс по работе с системой КонсультантПлюс для уч-ся 10-11 классов и учителей истории и обществозна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Ноябрь - апрел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Нечаева А. Г., Колчанова М.Ю.,</w:t>
            </w:r>
            <w:r>
              <w:rPr>
                <w:u w:val="single"/>
              </w:rPr>
              <w:t xml:space="preserve"> </w:t>
            </w:r>
            <w:r>
              <w:rPr/>
              <w:t>учащиеся 10 -11 классов ОУ район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 xml:space="preserve">Развитие информационно-правовой компетенции учащихся </w:t>
            </w:r>
          </w:p>
        </w:tc>
      </w:tr>
      <w:tr>
        <w:trPr>
          <w:trHeight w:val="6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курс творческих проектов и исследовательских работ для уч-ся начальной школ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Январь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икина В. А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Учащиеся начальных классов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ворческого потенциала учащихся, мотивация к проектной и исследовательской деятельности</w:t>
            </w:r>
          </w:p>
        </w:tc>
      </w:tr>
      <w:tr>
        <w:trPr>
          <w:trHeight w:val="6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Научно-практическая конференция исследовательских работ учащихся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Январ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ликина В.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щиеся среднего и старшего звена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/>
              <w:t>Развитие творческого потенциала учащихся, повышение мотивации к учебно-исследовательской деятельности</w:t>
            </w:r>
          </w:p>
        </w:tc>
      </w:tr>
      <w:tr>
        <w:trPr>
          <w:trHeight w:val="6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танционный конкурс «Информашка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кина Л.А.,</w:t>
            </w:r>
          </w:p>
          <w:p>
            <w:pPr>
              <w:pStyle w:val="Normal"/>
              <w:jc w:val="both"/>
              <w:rPr/>
            </w:pPr>
            <w:r>
              <w:rPr/>
              <w:t>Шилова Т.Г.</w:t>
            </w:r>
          </w:p>
          <w:p>
            <w:pPr>
              <w:pStyle w:val="Normal"/>
              <w:jc w:val="both"/>
              <w:rPr/>
            </w:pPr>
            <w:r>
              <w:rPr/>
              <w:t>Учащиеся 1-4 кл всех типов ОУ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КТ-компетентности учащихся. Аналитическая справка, публикация на сайте</w:t>
            </w:r>
          </w:p>
        </w:tc>
      </w:tr>
      <w:tr>
        <w:trPr>
          <w:trHeight w:val="6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 информатике для учащихся 7-11 класс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кина Л.А.,</w:t>
            </w:r>
          </w:p>
          <w:p>
            <w:pPr>
              <w:pStyle w:val="Normal"/>
              <w:jc w:val="both"/>
              <w:rPr/>
            </w:pPr>
            <w:r>
              <w:rPr/>
              <w:t>Шилова Т.Г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Учащиеся всех ОУ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ИКТ-компетентности учащихся, аналитическая справка</w:t>
            </w:r>
          </w:p>
        </w:tc>
      </w:tr>
      <w:tr>
        <w:trPr>
          <w:trHeight w:val="6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стиваль школьной прессы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</w:rPr>
            </w:pPr>
            <w:r>
              <w:rPr/>
              <w:t>март-апрел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ликина В.А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оводители школьных пресс- центров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Стендовая презентация  школьных изданий, результатов деятельности. Обмен опытом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о-методическая деятельность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ы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«Особенности введения ФГОС»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Семинар - Презентация основных образовательных программ по введению ФГОС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Семинар «Итоги апробации  ФГОС» (Проблемы и решения на пути введения ФГОС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, апрель, июн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чаев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закова Т. П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.директоров ОУ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разработке основной образовательной программы для начальной школы в соответствии со стандартами 2 поколения во всех ОУ,</w:t>
            </w:r>
          </w:p>
          <w:p>
            <w:pPr>
              <w:pStyle w:val="Normal"/>
              <w:jc w:val="both"/>
              <w:rPr/>
            </w:pPr>
            <w:r>
              <w:rPr/>
              <w:t>Обмен опытом по итогам работы апробационной площадк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щание «Основные направления методической работы на 2010-11 уч.год.» 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чаева А. Г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ткина Л.А.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.директоров по УМР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основных направлений методической работы в ОУ,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 «Инновационные процессы в ДОУ»</w:t>
            </w:r>
          </w:p>
          <w:p>
            <w:pPr>
              <w:pStyle w:val="Normal"/>
              <w:jc w:val="both"/>
              <w:rPr/>
            </w:pPr>
            <w:r>
              <w:rPr/>
              <w:t>Вопросы:</w:t>
            </w:r>
          </w:p>
          <w:p>
            <w:pPr>
              <w:pStyle w:val="Normal"/>
              <w:jc w:val="both"/>
              <w:rPr/>
            </w:pPr>
            <w:r>
              <w:rPr/>
              <w:t>1. Инновационные процессы в дошкольном образовании Пермского края</w:t>
            </w:r>
          </w:p>
          <w:p>
            <w:pPr>
              <w:pStyle w:val="Normal"/>
              <w:jc w:val="both"/>
              <w:rPr/>
            </w:pPr>
            <w:r>
              <w:rPr/>
              <w:t>2. Изменение требований к структуре общеобразовательной программы дошкольного образования .</w:t>
            </w:r>
          </w:p>
          <w:p>
            <w:pPr>
              <w:pStyle w:val="Normal"/>
              <w:jc w:val="both"/>
              <w:rPr/>
            </w:pPr>
            <w:r>
              <w:rPr/>
              <w:t>3. Электронное Портфоли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4. Электронные услуги населению в ДО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чаева А. Г.,</w:t>
            </w:r>
          </w:p>
          <w:p>
            <w:pPr>
              <w:pStyle w:val="Normal"/>
              <w:jc w:val="both"/>
              <w:rPr/>
            </w:pPr>
            <w:r>
              <w:rPr/>
              <w:t>Методист ДОУ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Югова О. А.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ие ДОУ, старшие воспитатели, методисты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изация инновационных процесс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минар для библиотекарей по обеспеченности и требованиях к УМК, новые УМК. Учебники для реализации ФГОС (Стандартов 2 поколения)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овникова Т.Г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 по организации деятельности клуба юных журналист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ликина В.А,</w:t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/>
              <w:t>Окулова С.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/>
              <w:t>руководители школьных пресс-центров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и утверждение программы деятельности  клуба юных журналистов на 2010-2011гг.</w:t>
            </w:r>
          </w:p>
        </w:tc>
      </w:tr>
      <w:tr>
        <w:trPr>
          <w:trHeight w:val="11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минар для учителей физики «Современные требования к результатам и технологиям при обучении физике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мастеркласс, итоги ЕГЭ и т.д.) на базе СОШ №1 г. Оханс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овникова Т. Г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Семинар Травникова по инновациям ???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екабр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чаева А.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иза основных образовательных программ по введению ФГОС во всех школах райо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чаева Казакова Т. П., экспертно-методический сов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нформационно-аналитическая справка</w:t>
            </w:r>
          </w:p>
        </w:tc>
      </w:tr>
      <w:tr>
        <w:trPr>
          <w:trHeight w:val="11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оянно действующий семинар «Ресурсы Интернет и ЦОР для развития  новых практик в деятельности педагога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, по заявкам с руководителями пед.сообщест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овникова Т.Г.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>Педагоги ОУ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педаго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минар «Подготовка воспитателей к участию в конкурсе «Лучший воспитатель ДОУ»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ябрь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ст ДОУ,</w:t>
            </w:r>
          </w:p>
          <w:p>
            <w:pPr>
              <w:pStyle w:val="Normal"/>
              <w:jc w:val="both"/>
              <w:rPr/>
            </w:pPr>
            <w:r>
              <w:rPr/>
              <w:t>Методисты ММЦИТ,</w:t>
            </w:r>
          </w:p>
          <w:p>
            <w:pPr>
              <w:pStyle w:val="Normal"/>
              <w:jc w:val="both"/>
              <w:rPr/>
            </w:pPr>
            <w:r>
              <w:rPr/>
              <w:t>Участники конкурс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ации по подготовке к конкурс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кл семинаров по подготовке учителя к участию в конкурсе "Учитель года"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-январ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кина Л.А.,</w:t>
            </w:r>
          </w:p>
          <w:p>
            <w:pPr>
              <w:pStyle w:val="Normal"/>
              <w:jc w:val="both"/>
              <w:rPr/>
            </w:pPr>
            <w:r>
              <w:rPr/>
              <w:t>Методисты ММЦИТ,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Участники конкурс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ы по ИКТ для педагогов ДО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-декабр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чаева А. Г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Повышение квалификац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минар-практикум «Роль учебного исследования в развитии творческих и интеллектуальных способностей детей дошкольного и младшего школьного возраста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ябр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>Соторова Т.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ликина В.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елослудцева И.Л. Заякина Е.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дагоги начальных классов и воспитатели ДОУ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ьзование проектно-исследовательской  технологии  в практике ДОУ и начальной школы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 отбора педагогов для участия в конкурсе ПНПО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Анализ подготовки документов с учётом недостатков 2009-2010 учебного года и рекомендации по их предупреждению.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враль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чаева А.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u w:val="single"/>
              </w:rPr>
            </w:pPr>
            <w:r>
              <w:rPr/>
              <w:t>Претенденты на участие в конкурсе ПНПО «Лучший учитель»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педагогов, подготовка к участию в конкурсе ПНП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 по оформлению документов для аттестации, для участия в профессиональных конкурсах, конференциях регионального и федерального уровне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сты ММЦИТ, педагоги всех категорий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ие  информационных потребностей педаго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 по обобщению педагогического опы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сты ММЦИ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ие  информационных потребностей педаго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е консультации по настройке ППО и  работе в Интернет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рявцев А.С.</w:t>
            </w:r>
          </w:p>
          <w:p>
            <w:pPr>
              <w:pStyle w:val="Normal"/>
              <w:jc w:val="both"/>
              <w:rPr/>
            </w:pPr>
            <w:r>
              <w:rPr/>
              <w:t>Шилова Т.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ие  информационных потребностей педаго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сультации по созданию и сопровождению сайт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лова Т.Г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рное обновление сайтов О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 по вопросам использования ИКТ в образ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сты ММЦИ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ие  информационных потребностей педаго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сультации по эксплуатации цифровых технических средств (фотоаппарат, видеокамера и др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рявцев А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технологической компетентности педагогов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бщение и распространение (диссеминация) педагогического и управленческого опыт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августовский педагогический сове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6 авгус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сты ММЦИТ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ение передового педагогического и управленческого опыта по приоритетным направлениям государственной образовательной политики, принятие рекомендаций по развитию системы образования Оханского район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ая научно-практическая конференция «Современные образовательные технологии и новое качество образования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(каникулы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исты ММЦИТ, </w:t>
            </w:r>
          </w:p>
          <w:p>
            <w:pPr>
              <w:pStyle w:val="Normal"/>
              <w:jc w:val="both"/>
              <w:rPr/>
            </w:pPr>
            <w:r>
              <w:rPr/>
              <w:t>педагоги ОУ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педагогов, обмен опытом, сборник материалов, компакт-диск, аналитическая справк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/>
              <w:t xml:space="preserve">Конкурс «Лучший педагог ДОУ»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</w:rPr>
            </w:pPr>
            <w:r>
              <w:rPr/>
              <w:t>декабр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одисты ММЦИТ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оспитатели ДОУ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/>
              <w:t>Повышение квалификации классных руководителей, обмен  опытом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конкурса «Электронная школа – шаг к электронной России» (номинации сайты, СЭДиЖ,  и т.д. (заочный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кабрь, июн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чаева А. Г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дрение ИКТ-технолог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«Учитель года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сты ММЦИТ</w:t>
            </w:r>
          </w:p>
          <w:p>
            <w:pPr>
              <w:pStyle w:val="Normal"/>
              <w:jc w:val="both"/>
              <w:rPr/>
            </w:pPr>
            <w:r>
              <w:rPr/>
              <w:t>Педагоги всех категор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педагогов, сборник материалов, компакт-диск, аналитическая справка</w:t>
            </w:r>
          </w:p>
        </w:tc>
      </w:tr>
      <w:tr>
        <w:trPr>
          <w:trHeight w:val="90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роки 21 века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очный Конкурс разработок уроков (занятий) на основе компетентностного и системно-деятельностного подхода в соответствии со стандартами </w:t>
            </w:r>
            <w:r>
              <w:rPr>
                <w:lang w:val="en-US"/>
              </w:rPr>
              <w:t>II</w:t>
            </w:r>
            <w:r>
              <w:rPr/>
              <w:t xml:space="preserve"> поко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 (финал, подведение итогов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кина Л. А.</w:t>
            </w:r>
          </w:p>
          <w:p>
            <w:pPr>
              <w:pStyle w:val="Normal"/>
              <w:jc w:val="both"/>
              <w:rPr/>
            </w:pPr>
            <w:r>
              <w:rPr/>
              <w:t>Педагоги ДОУ,</w:t>
            </w:r>
          </w:p>
          <w:p>
            <w:pPr>
              <w:pStyle w:val="Normal"/>
              <w:jc w:val="both"/>
              <w:rPr/>
            </w:pPr>
            <w:r>
              <w:rPr/>
              <w:t>Учителя начальных классов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педагогов</w:t>
            </w:r>
          </w:p>
        </w:tc>
      </w:tr>
      <w:tr>
        <w:trPr>
          <w:trHeight w:val="107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онная деятельност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 о методической работе и инновационных процессах в системе образования района в г. «Оханская сторона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сты ММЦИТ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й лист</w:t>
            </w:r>
          </w:p>
        </w:tc>
      </w:tr>
      <w:tr>
        <w:trPr>
          <w:trHeight w:val="8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уск брошюр и </w:t>
            </w:r>
            <w:r>
              <w:rPr>
                <w:lang w:val="en-US"/>
              </w:rPr>
              <w:t>CD</w:t>
            </w:r>
            <w:r>
              <w:rPr/>
              <w:t xml:space="preserve"> по итогам профессиональных конкурсов и  конференц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сты ММЦИТ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ик материалов</w:t>
            </w:r>
          </w:p>
        </w:tc>
      </w:tr>
      <w:tr>
        <w:trPr>
          <w:trHeight w:val="8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брошюр по обобщению опыта учителе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сты ММЦИТ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ик материалов</w:t>
            </w:r>
          </w:p>
        </w:tc>
      </w:tr>
      <w:tr>
        <w:trPr>
          <w:trHeight w:val="8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а сборника инструктивно –методических материалов по  теме «Организация образовательного процесса в ОУ на первой ступени на основе ФГОС НОО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1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чаева А. Г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ик методических материал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новление сайтов ММЦИТ, РУ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жемесячн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илова Т.Г.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тодисты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ие  информационных потребностей педаго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полнение банка педагогического опыта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дагоги всех категорий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ие  информационных потребностей педагогов</w:t>
            </w:r>
          </w:p>
        </w:tc>
      </w:tr>
      <w:tr>
        <w:trPr>
          <w:trHeight w:val="89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ставление аннотированных списков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ечение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вникова Т.Г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ликина В. 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ирование педагогов о новых поступлениях библиотеки ММЦИТ</w:t>
            </w:r>
          </w:p>
        </w:tc>
      </w:tr>
      <w:tr>
        <w:trPr>
          <w:trHeight w:val="1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ение  разработок педагогов по использованию ЦОР в учебном  и воспитательном процессах, запись </w:t>
            </w:r>
            <w:r>
              <w:rPr>
                <w:lang w:val="en-US"/>
              </w:rPr>
              <w:t>CD</w:t>
            </w:r>
            <w:r>
              <w:rPr/>
              <w:t>- дисков. Формирование фонда медиатеки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вникова Т.Г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борник материалов на </w:t>
            </w:r>
            <w:r>
              <w:rPr>
                <w:lang w:val="en-US"/>
              </w:rPr>
              <w:t>CD</w:t>
            </w:r>
            <w:r>
              <w:rPr/>
              <w:t>-дисках</w:t>
            </w:r>
          </w:p>
        </w:tc>
      </w:tr>
      <w:tr>
        <w:trPr>
          <w:trHeight w:val="11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сультации по вопросам приобретения и использования учебно-методической литературы и медиаресурс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ечение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вникова Т.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дагоги всех категорий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овлетворение информационных потребностей педагогов</w:t>
            </w:r>
          </w:p>
        </w:tc>
      </w:tr>
      <w:tr>
        <w:trPr>
          <w:trHeight w:val="76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иск программно-методических документов и разработок в Интерне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ечение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одист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дагоги всех категорий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овлетворение информационных потребностей педагогов</w:t>
            </w:r>
          </w:p>
        </w:tc>
      </w:tr>
    </w:tbl>
    <w:p>
      <w:pPr>
        <w:pStyle w:val="Style15"/>
        <w:spacing w:lineRule="exact" w:line="240"/>
        <w:ind w:left="388" w:right="28" w:hanging="0"/>
        <w:jc w:val="both"/>
        <w:rPr/>
      </w:pPr>
      <w:r>
        <w:rPr/>
      </w:r>
      <w:r>
        <w:br w:type="page"/>
      </w:r>
    </w:p>
    <w:p>
      <w:pPr>
        <w:pStyle w:val="Style15"/>
        <w:spacing w:lineRule="exact" w:line="240"/>
        <w:ind w:left="388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нары для заместителей директоров по УМ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682"/>
        <w:gridCol w:w="3294"/>
        <w:gridCol w:w="4116"/>
      </w:tblGrid>
      <w:tr>
        <w:trPr>
          <w:trHeight w:val="8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вопросы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й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тегория слушателей и участников</w:t>
            </w:r>
          </w:p>
        </w:tc>
      </w:tr>
      <w:tr>
        <w:trPr>
          <w:trHeight w:val="16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«Особенности введения ФГОС» (Обсуждение плана введения ФГОС, Обучение разработке основной образовательной программы для начальной школы в соответствии со стандартами 2 поколения во всех ОУ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«Основные направления методической работы на 2010-11 уч.год.»  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чаева А.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ткина Л.А., </w:t>
            </w:r>
          </w:p>
          <w:p>
            <w:pPr>
              <w:pStyle w:val="Normal"/>
              <w:jc w:val="both"/>
              <w:rPr/>
            </w:pPr>
            <w:r>
              <w:rPr/>
              <w:t>Казакова Т. П.</w:t>
            </w:r>
          </w:p>
          <w:p>
            <w:pPr>
              <w:pStyle w:val="Normal"/>
              <w:jc w:val="both"/>
              <w:rPr/>
            </w:pPr>
            <w:r>
              <w:rPr/>
              <w:t>Методисты</w:t>
            </w:r>
          </w:p>
          <w:p>
            <w:pPr>
              <w:pStyle w:val="Normal"/>
              <w:jc w:val="both"/>
              <w:rPr/>
            </w:pPr>
            <w:r>
              <w:rPr/>
              <w:t>заместители директоров по УМР и информатизации.</w:t>
            </w:r>
          </w:p>
        </w:tc>
      </w:tr>
      <w:tr>
        <w:trPr>
          <w:trHeight w:val="2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и экспертизы программ развития ОУ на инновационность содержания  и современные требования к качеству образования (качество условий процессов, результатов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предпрофильной подготовки в Пономарёвской, Андреевской, Казанской и Таборской ООШ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и  конкурса</w:t>
            </w:r>
            <w:r>
              <w:rPr/>
              <w:t xml:space="preserve"> «Электронная школа – шаг к электронной России» (номинации сайты, СЭД и Ж,  и т.д. (заочный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чаева А. Г., Уткина Л.А., заместители директоров по УМР</w:t>
            </w:r>
          </w:p>
        </w:tc>
      </w:tr>
      <w:tr>
        <w:trPr>
          <w:trHeight w:val="137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дачи базовой школы по организации профильного обучения и их реализация (Из опыта  СОШ №1 и Острожской СОШ.) 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беспеченность школ района учебниками ФК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Итоги муниципального этапа конкурса «Учитель года – 2011»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 ММЦИТ</w:t>
            </w:r>
          </w:p>
          <w:p>
            <w:pPr>
              <w:pStyle w:val="Normal"/>
              <w:jc w:val="both"/>
              <w:rPr/>
            </w:pPr>
            <w:r>
              <w:rPr/>
              <w:t>заместители директоров по УМР</w:t>
            </w:r>
          </w:p>
        </w:tc>
      </w:tr>
      <w:tr>
        <w:trPr>
          <w:trHeight w:val="111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" w:leader="none"/>
              </w:tabs>
              <w:ind w:left="14" w:hanging="0"/>
              <w:jc w:val="both"/>
              <w:rPr/>
            </w:pPr>
            <w:r>
              <w:rPr/>
              <w:t xml:space="preserve">Семинар - Презентация основных образовательных программ по введению ФГОС  в  ОУ район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" w:leader="none"/>
              </w:tabs>
              <w:ind w:left="14" w:hanging="0"/>
              <w:jc w:val="both"/>
              <w:rPr/>
            </w:pPr>
            <w:r>
              <w:rPr/>
              <w:t>Итоги экспертизы основных образовательных программ НОО в соответствии с ФГОС (замечания, пожелания)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Методисты ММЦИТ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.директора ОУ, заведующие ДОУ, руководители пед.сообществ</w:t>
            </w:r>
          </w:p>
        </w:tc>
      </w:tr>
      <w:tr>
        <w:trPr>
          <w:trHeight w:val="111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ий отчет зам.директоров и руководителей профессиональных пед.сообществ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 (июнь?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 xml:space="preserve">Уткина Л.А., </w:t>
            </w:r>
            <w:r>
              <w:rPr>
                <w:color w:val="000000"/>
              </w:rPr>
              <w:t>зам.директоров и руководители педсообществ</w:t>
            </w:r>
          </w:p>
        </w:tc>
      </w:tr>
      <w:tr>
        <w:trPr>
          <w:trHeight w:val="5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14" w:hanging="14"/>
              <w:jc w:val="both"/>
              <w:rPr/>
            </w:pPr>
            <w:r>
              <w:rPr/>
              <w:t xml:space="preserve">Итоги методической и инновационной деятельности в ОУ район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14" w:hanging="14"/>
              <w:jc w:val="both"/>
              <w:rPr/>
            </w:pPr>
            <w:r>
              <w:rPr/>
              <w:t>«Итоги апробации  ФГОС на базе Дубровской СОШ» (Проблемы и решения на пути введения ФГОС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u w:val="single"/>
              </w:rPr>
              <w:t xml:space="preserve">Методисты ММЦИТ, </w:t>
            </w:r>
            <w:r>
              <w:rPr/>
              <w:t>заместители директоров по УМ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u w:val="single"/>
              </w:rPr>
            </w:pPr>
            <w:r>
              <w:rPr/>
              <w:t>Казакова Т. 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lineRule="exact" w:line="240"/>
        <w:ind w:left="388" w:right="28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exact" w:line="240"/>
        <w:ind w:left="388" w:right="28" w:hanging="0"/>
        <w:jc w:val="both"/>
        <w:rPr>
          <w:b/>
          <w:b/>
        </w:rPr>
      </w:pPr>
      <w:r>
        <w:rPr>
          <w:b/>
        </w:rPr>
        <w:t>Вопросы на Совет директоров: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 CYR" w:ascii="Times New Roman CYR" w:hAnsi="Times New Roman CYR"/>
        </w:rPr>
        <w:t>Анализ обеспеченности школ района учебниками ФК и учебниками для введения ФГОС НОО (октябрь)  Половникова Т. Г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 CYR" w:ascii="Times New Roman CYR" w:hAnsi="Times New Roman CYR"/>
        </w:rPr>
        <w:t>Анализ систем мониторинга, наличия методик для диагностики результатов воспитательного процесса и развития личности в классных коллективах в ОУ района (ноябрь) Аликина В. А.</w:t>
      </w:r>
    </w:p>
    <w:p>
      <w:pPr>
        <w:pStyle w:val="Normal"/>
        <w:numPr>
          <w:ilvl w:val="0"/>
          <w:numId w:val="6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нализ работы ОУ по предоставлению электронных услуг (в том числе система ЭДиЖ, заполнение электронного портфолио и др.) (декабрь, май) Нечаева А.Г. Шилова Т. Г.</w:t>
      </w:r>
    </w:p>
    <w:p>
      <w:pPr>
        <w:pStyle w:val="Normal"/>
        <w:numPr>
          <w:ilvl w:val="0"/>
          <w:numId w:val="6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нализ организации предпрофильной подготовки и профильного обучения в 1 полугодии в ОУ Оханского района 2010-11 уч.года (январь)  Уткина Л. А. </w:t>
      </w:r>
    </w:p>
    <w:p>
      <w:pPr>
        <w:pStyle w:val="Normal"/>
        <w:numPr>
          <w:ilvl w:val="0"/>
          <w:numId w:val="6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нализ деятельности инновационой площадки краевого уровня по апробации ФГОС  НОО на базе Дубровской СОШ (январь) Нечаева А. Г.</w:t>
      </w:r>
    </w:p>
    <w:p>
      <w:pPr>
        <w:pStyle w:val="Normal"/>
        <w:numPr>
          <w:ilvl w:val="0"/>
          <w:numId w:val="6"/>
        </w:numPr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Итоги экспертизы программ развития ОУ на инновационность содержания  и современные требования к качеству образования (качество условий,  процессов, результатов) (февраль) Нечаева А. Г.</w:t>
      </w:r>
    </w:p>
    <w:p>
      <w:pPr>
        <w:pStyle w:val="Normal"/>
        <w:numPr>
          <w:ilvl w:val="0"/>
          <w:numId w:val="6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тоги муниципального и краевого этапа конкурса «Учитель года – 2010» (март) Уткина Л. А.</w:t>
      </w:r>
    </w:p>
    <w:p>
      <w:pPr>
        <w:pStyle w:val="Normal"/>
        <w:numPr>
          <w:ilvl w:val="0"/>
          <w:numId w:val="6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нализ особенностей воспитательной системы и ресурсов для организации внеурочной деятельности на базе ОУ, потребности ОУ в услугах доп. образования., в целях выявления готовности к переходу на стандарты второго поколения. (апрель) Аликина В. А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 CYR" w:ascii="Times New Roman CYR" w:hAnsi="Times New Roman CYR"/>
        </w:rPr>
        <w:t>Анализ выполнения плана мероприятий по обеспечению  введения ФГОС НОО (федеральный государственный стандарт начального общего образования или стандарты второго поколения) в Оханском муниципальном районе (май) Нечаева А. Г.</w:t>
      </w:r>
    </w:p>
    <w:p>
      <w:pPr>
        <w:pStyle w:val="Normal"/>
        <w:numPr>
          <w:ilvl w:val="0"/>
          <w:numId w:val="6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нализ результативности профильного обучения в ОУ Оханского района в 2010-2011 уч.году (июнь)  Уткина Л. А. </w:t>
      </w:r>
    </w:p>
    <w:p>
      <w:pPr>
        <w:pStyle w:val="Normal"/>
        <w:ind w:left="56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5:29:00Z</dcterms:created>
  <dc:creator>Metod_2</dc:creator>
  <dc:description/>
  <cp:keywords/>
  <dc:language>en-US</dc:language>
  <cp:lastModifiedBy>Пользователь</cp:lastModifiedBy>
  <cp:lastPrinted>2008-06-19T15:48:00Z</cp:lastPrinted>
  <dcterms:modified xsi:type="dcterms:W3CDTF">2010-08-18T05:29:00Z</dcterms:modified>
  <cp:revision>2</cp:revision>
  <dc:subject/>
  <dc:title>8</dc:title>
</cp:coreProperties>
</file>