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4"/>
      </w:tblGrid>
      <w:tr>
        <w:trPr/>
        <w:tc>
          <w:tcPr>
            <w:tcW w:w="15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</w:rPr>
              <w:t>П</w:t>
            </w:r>
            <w:r>
              <w:rPr>
                <w:rFonts w:eastAsia="Arial Unicode MS;Arial" w:cs="Arial Unicode MS;Arial" w:ascii="Arial Unicode MS;Arial" w:hAnsi="Arial Unicode MS;Arial"/>
                <w:b/>
              </w:rPr>
              <w:t>ЛАН РАБОТЫ</w:t>
            </w:r>
          </w:p>
          <w:p>
            <w:pPr>
              <w:pStyle w:val="Normal"/>
              <w:jc w:val="center"/>
              <w:rPr>
                <w:rFonts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</w:rPr>
              <w:t>МЕЖШКОЛЬНОГО МЕТОДИЧЕСКОГО ЦЕНТРА  ИНФОРМАЦИОННЫХ ТЕХНОЛОГ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</w:rPr>
              <w:t xml:space="preserve"> </w:t>
            </w:r>
            <w:r>
              <w:rPr>
                <w:rFonts w:eastAsia="Arial Unicode MS;Arial" w:cs="Arial Unicode MS;Arial" w:ascii="Arial Unicode MS;Arial" w:hAnsi="Arial Unicode MS;Arial"/>
                <w:b/>
              </w:rPr>
              <w:t>на 2009</w:t>
            </w:r>
            <w:r>
              <w:rPr>
                <w:rFonts w:eastAsia="Arial Unicode MS;Arial" w:cs="Arial Unicode MS;Arial"/>
                <w:b/>
              </w:rPr>
              <w:t>-10</w:t>
            </w:r>
            <w:r>
              <w:rPr>
                <w:rFonts w:eastAsia="Arial Unicode MS;Arial" w:cs="Arial Unicode MS;Arial" w:ascii="Arial Unicode MS;Arial" w:hAnsi="Arial Unicode MS;Arial"/>
                <w:b/>
              </w:rPr>
              <w:t xml:space="preserve"> учебный год</w:t>
            </w:r>
          </w:p>
        </w:tc>
      </w:tr>
    </w:tbl>
    <w:p>
      <w:pPr>
        <w:pStyle w:val="Style15"/>
        <w:spacing w:lineRule="exact" w:line="240"/>
        <w:ind w:right="28" w:hanging="0"/>
        <w:jc w:val="both"/>
        <w:rPr/>
      </w:pPr>
      <w:r>
        <w:rPr>
          <w:b/>
          <w:i/>
        </w:rPr>
        <w:t xml:space="preserve">Цель: </w:t>
      </w:r>
      <w:r>
        <w:rPr/>
        <w:t>создание условий для обновления и развития системы информационно-методической поддержки педагогов и руководителей образовательных учреждений  как инструмента модернизации образования</w:t>
      </w:r>
    </w:p>
    <w:p>
      <w:pPr>
        <w:pStyle w:val="Style15"/>
        <w:spacing w:lineRule="exact" w:line="240"/>
        <w:ind w:left="388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Задачи:</w:t>
      </w:r>
      <w:r>
        <w:rPr/>
        <w:t xml:space="preserve">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Содействие развитию образовательных учреждений дошкольного и общего образования (в том числе специального и дополнительного образования детей)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Создание условий для непрерывного повышения квалификации (в том числе через дистанционные формы) педагогических и руководящих работников образовательных учреждений;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Удовлетворение информационных, учебно-методических, образовательных потребностей педагогов и руководителей ОУ в условиях реализации приоритетных направлений государственной образовательной политики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Совершенствование работы районных профессиональных педагогических сообществ;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Методическое сопровождение инновационных процессов в ОУ района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Повышение эффективности использования информационно-коммуникационных технологий в учебном, воспитательном и управленческом процессе образовательных учреждений района;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Организация мониторинга методической работы в ОУ и деятельности профессиональных педагогических сообществ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Оказание поддержки образовательным учреждениям в использовании дистанционных форм обучения школьников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4"/>
        <w:gridCol w:w="4466"/>
        <w:gridCol w:w="2345"/>
        <w:gridCol w:w="2346"/>
        <w:gridCol w:w="44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деятельност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слушателей и участник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й результат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тно-диагностическ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еспеченности школ района учебниками ФК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ловникова Т.Г</w:t>
            </w:r>
            <w:r>
              <w:rPr/>
              <w:t>. Библиотекари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обеспеченности школ учебни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упление на совещании директоров (октябрь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ный анализ воспитательной деятельности классных руководи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</w:t>
            </w:r>
            <w:r>
              <w:rPr>
                <w:rFonts w:cs="Times New Roman CYR" w:ascii="Times New Roman CYR" w:hAnsi="Times New Roman CYR"/>
              </w:rPr>
              <w:t xml:space="preserve"> определение основных направлений методической деятельност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работы ОУ с системой ЭДиЖ, заполнение электронного портфоли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, рекомендации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ный анализ методической работы 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торова Т.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</w:t>
            </w:r>
            <w:r>
              <w:rPr>
                <w:rFonts w:cs="Times New Roman CYR" w:ascii="Times New Roman CYR" w:hAnsi="Times New Roman CYR"/>
              </w:rPr>
              <w:t xml:space="preserve"> определение основных направлений методической деятель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етирование учащихся 9-х классов «Уровень удовлетворенности потребностей в курсах по выбору»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ых классов – «Уровень удовлетворения организацией профильного обучени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явление качества преподавания курсов по выбору, элективных курсов и профильных предм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 деятельности инновационных площадок (дистанционные формы обучения, апробация УМК, Таборы)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формационной базы инновационного опыта, 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ежуточный анализ организации предпрофильной подготовки и профильного обуч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ление качества преподавания курсов по выбору на основе анкетирования и результатов 1 полугодия,  </w:t>
            </w:r>
            <w:r>
              <w:rPr/>
              <w:t>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тодической и инновационной работы в 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ффективности методической работы,  аналитическая справка по итогам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ффективности работы профессиональных педагогических 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офессиональных педагогических сообщест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эффективности работы профессиональных пед.сообществ, аналитическая справка по итогам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апробации дистанционных форм обучения (ТелеШкола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совещании директоров</w:t>
            </w:r>
          </w:p>
        </w:tc>
      </w:tr>
      <w:tr>
        <w:trPr>
          <w:trHeight w:val="9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апробации в 2009-2010 учебном г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, выступление на совещании зам.директоров</w:t>
            </w:r>
          </w:p>
        </w:tc>
      </w:tr>
      <w:tr>
        <w:trPr>
          <w:trHeight w:val="16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результативности  предпрофильной подготовки и профильного обуч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явление результативности предпрофильной подготовки и профильного обучения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совещании директоров</w:t>
            </w:r>
          </w:p>
        </w:tc>
      </w:tr>
      <w:tr>
        <w:trPr>
          <w:trHeight w:val="12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Заседание ЭМС. Изучение материалов инновационной деятельности ОУ Оханского района, утверждение Положений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по использованию инновационного опыта в ОУ района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оложения о конкурсах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тивно-правовое обеспечени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проведении фестиваля «Классный - классный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деятельности  клуба юных журналистов 2009-2011гг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ятельности клуб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концепции духовно-нравственного развития школьников на период с 2009-2011г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нцепция духовно-нравственного развития школьн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методической научно-практической конференции «Современные образовательные технологии и новое качество образовани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ожение о проведении </w:t>
            </w:r>
            <w:r>
              <w:rPr>
                <w:lang w:val="en-US"/>
              </w:rPr>
              <w:t>II</w:t>
            </w:r>
            <w:r>
              <w:rPr/>
              <w:t xml:space="preserve"> районной научно-практической конференции исследовательских работ учащихс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проведении районного конкурса творческих проектов и исследовательских работ учащихся начальных классов и воспитаннико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,</w:t>
            </w:r>
          </w:p>
          <w:p>
            <w:pPr>
              <w:pStyle w:val="Normal"/>
              <w:jc w:val="both"/>
              <w:rPr/>
            </w:pPr>
            <w:r>
              <w:rPr/>
              <w:t>Соторова Т.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дистанционном конкурсе «Информашка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 Шил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конкурсе школьных библиоте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е о  муниципальном  конкурсе по информатике для учащихся 7-11 клас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Шил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конкурсе программ предпрофильной подготовки учащих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ткина Л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для ДОУ «Взаимодействие с родителям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торова Т.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 тематических выстав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роектов «Организация работы педагогического сообщества»:</w:t>
            </w:r>
          </w:p>
          <w:p>
            <w:pPr>
              <w:pStyle w:val="Normal"/>
              <w:jc w:val="both"/>
              <w:rPr/>
            </w:pPr>
            <w:r>
              <w:rPr/>
              <w:t>Прием проектных заявок, консультации</w:t>
            </w:r>
          </w:p>
          <w:p>
            <w:pPr>
              <w:pStyle w:val="Normal"/>
              <w:jc w:val="both"/>
              <w:rPr/>
            </w:pPr>
            <w:r>
              <w:rPr/>
              <w:t>Работа конкурсной комиссии, подведение итог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1.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9.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ед.сообществ на основе проектной деятельности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ррекция плана работы ММЦИТ. Активные формы работы с педагогами. Планиров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>Методисты ММЦИТ,</w:t>
            </w:r>
            <w:r>
              <w:rPr/>
              <w:t xml:space="preserve"> руководители проектов пед.сообщест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лана работы на совещании зам директоров и руководителей проекто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офессиональных пед.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пла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 в рамках пед.сообщест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отчет зам.директоров и руководителей профессиональных пед.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тодисты ММЦИ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.директора ОУ, заведующие ДОУ, руководители пед.сообщест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методической работы ОУ и пед.сообществ за 2009-10 уч. год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/>
              <w:t>Оформление подписки на методические изд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а раза в год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потребностей педагогов в методической литературе</w:t>
            </w:r>
          </w:p>
        </w:tc>
      </w:tr>
      <w:tr>
        <w:trPr>
          <w:trHeight w:val="6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курс творческих проектов и исследовательских рабо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торова Т.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щиеся начальных классов и воспитанники Д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ого потенциала учащихся, мотивация к проектной и исследовательской деятельности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аучно-практическая конференция исследовательских работ учащихс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Аликина В.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среднего и старшего звен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Развитие творческого потенциала учащихся, повышение мотивации к учебно-исследовательской деятельности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й конкурс «Информаш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Шилова Т.Г.</w:t>
            </w:r>
          </w:p>
          <w:p>
            <w:pPr>
              <w:pStyle w:val="Normal"/>
              <w:jc w:val="both"/>
              <w:rPr/>
            </w:pPr>
            <w:r>
              <w:rPr/>
              <w:t>Учащиеся 1-4 кл всех типов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КТ-компетентности учащихся. Аналитическая справка, публикация на сайте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 информатике для учащихся 7-11 клас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Шилова Т.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щиеся всех О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КТ-компетентности учащихся, аналитическая справк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чебно-методическая деятельност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Цикл семинаров по организации методической работы в 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тябрь, декабрь, февраль, апрель, июн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Уткина Л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м.директоров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Основные направления методической работы на 2009-10 уч.год. Организация предпрофильной подготовки в 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.директоров по УМР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направлений методической работы в ОУ, рекомендации по разработке программ предпрофильной подготовки учащихся, обмен опытом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по организации деятельности клуба юных журналис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,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Окулова С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Шилова Т.Г, </w:t>
            </w:r>
            <w:r>
              <w:rPr/>
              <w:t>руководители школьных пресс-центр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 утверждение программы деятельности  клуба юных журналистов на 2009-2011гг.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кл заседаний членов Клуба юных журналистов Оханско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,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Окулова С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Шилова Т.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юнкоров основам журналистской деятельности, активизация работы школьных пресс-центров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 действующий семинар «Ресурсы Интернет и ЦОР для развития  новых практик в деятельности педагог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, по согласованию с руководителями пед.сообщест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ловникова Т.Г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Педагоги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Цикл семинаров по организации работы школьной библиоте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ловникова Т.Г.,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иблиотекари ОУ райо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вышение квалификации библиотекарей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икл семинаров  для классных руководи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«Планирование воспитательной работы в классе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«Отслеживание эффективности воспитательного процесс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нтябрь-апрель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Черепанова Н.Л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Угольникова Т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ные руководител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 классных руководителей.  Организация мониторинга воспитательного процесса в классе.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минар-практикум «Проектный метод в деятельности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торова Т.Л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ы, воспитател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Подготовка учителя к участию в конкурсе "Учитель года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исты ММЦИТ,</w:t>
            </w:r>
          </w:p>
          <w:p>
            <w:pPr>
              <w:pStyle w:val="Normal"/>
              <w:jc w:val="both"/>
              <w:rPr/>
            </w:pPr>
            <w:r>
              <w:rPr/>
              <w:t>Участники конкурс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о подготовке к конкурс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Цикл семинаров по работе с системой КонсультантПлюс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Ноябрь - 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u w:val="single"/>
              </w:rPr>
              <w:t xml:space="preserve">Уткина Л.А., Колчанова М.Ю., </w:t>
            </w:r>
            <w:r>
              <w:rPr/>
              <w:t>учащиеся 10 классов ОУ райо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Развитие информационно-правовой компетенции учащихся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инар-практикум «Роль учебного исследования в развитии творческих и интеллектуальных способностей детей дошкольного и младшего школьного возраст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Соторова Т.Л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Аликина В.А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Белослудцева И.Л. Заякина Е.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дагоги начальных классов и воспитатели ДОУ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 проектно-исследовательской  технологии  в практике ДОУ и начальной школы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минар-практикум «Руководство проектно-исследовательской деятельностью учащихся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Садыева М.Ш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Петрова Е.Ю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Пешнина Л.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одготовки и увеличение числа участников НПК на краевом уровн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Круглый стол «Совершенствование методической работы в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оторова Т.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Заведующие ДОУ, старшие воспитатели, метод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тбора педагогов для участия в конкурсе ПНП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нализ подготовки документов с учётом недостатков 2007-2008 учебного года и рекомендации по их предупреждению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/>
              <w:t>Претенденты на участие в конкурсе ПНПО «Лучший учитель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подготовка к участию в конкурсе ПНП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формлению документов для аттестации, для участия в конкурсе пединициатив, для участия в профессиональных конкурсах, конференциях регионального и федерального уровн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сты ММЦИТ.,</w:t>
            </w:r>
            <w:r>
              <w:rPr/>
              <w:t xml:space="preserve"> 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бобщению педагогического опы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исты ММЦИТ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консультации по настройке ППО и О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и по созданию и сопровождению сай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 С.В.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Шил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е обновление сайтов О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вопросам использования ИКТ в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исты ММЦ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и по эксплуатации цифровых технических средств (фотоаппарат, видеокамера и др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хнические специал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ологической компетентности педаго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пространение (диссеминация) педагогического и управленческого опы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вгустовский педагогический сов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 авгус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передового педагогического и управленческого опыта по приоритетным направлениям государственной образовательной политики, принятие рекомендаций по развитию системы образования Оханского райо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научно-практическая конференция «Современные образовательные технологии и новое качество образовани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(каникул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сты ММЦИТ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педагоги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обмен опытом, сборник материалов, компакт-диск, 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</w:t>
            </w:r>
            <w:r>
              <w:rPr/>
              <w:t>естиваль пед.мастерства «Классный - классный» направления: родительское собрание, классный ча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/>
              <w:t>дека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Аликина В.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ные руководител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Повышение квалификации классных руководителей, обмен  опыто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МЦИТ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сборник материалов, компакт-диск, аналитическая справка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стиваль школьной прессы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/>
              <w:t>март-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Аликина В.А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школьных пресс- центр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Стендовая презентация  школьных изданий, результатов деятельности. Обмен опытом.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нкурс школьных библиоте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  <w:p>
            <w:pPr>
              <w:pStyle w:val="Normal"/>
              <w:jc w:val="both"/>
              <w:rPr/>
            </w:pPr>
            <w:r>
              <w:rPr/>
              <w:t>Библиотекари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школьных библиотекарей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курс «Взаимодействие с родителями»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оторова Т.Л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едагоги Д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вышение квалификации педагогов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пыта школьной службы сопровождения СОШ №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уск брошюры, материалы на сайт </w:t>
            </w:r>
          </w:p>
        </w:tc>
      </w:tr>
      <w:tr>
        <w:trPr>
          <w:trHeight w:val="12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ение опыта инновационной деятельности Таборской ОШ и ЦДТ по духовно-нравственному воспитанию учащих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олнение банка педагогического опыта методическими разработками  уроков и внеклассных мероприятий</w:t>
            </w:r>
          </w:p>
        </w:tc>
      </w:tr>
      <w:tr>
        <w:trPr>
          <w:trHeight w:val="10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ли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лист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уск брошюр и </w:t>
            </w:r>
            <w:r>
              <w:rPr>
                <w:lang w:val="en-US"/>
              </w:rPr>
              <w:t>CD</w:t>
            </w:r>
            <w:r>
              <w:rPr/>
              <w:t xml:space="preserve"> по итогам профессиональных конкурсов и  конференц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брошюр по обобщению опыт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уск брошюры  «Итоги апробации 2009-2010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й-июн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предметник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ыт педагогов-апробато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сай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кин С.В., метод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полнение банка элективных и профильных кур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полнение банка педагогического опыт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авление аннотированных списк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педагогов о новых поступлениях библиотеки ММЦИТ</w:t>
            </w:r>
          </w:p>
        </w:tc>
      </w:tr>
      <w:tr>
        <w:trPr>
          <w:trHeight w:val="1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 разработок педагогов по использованию ЦОР в учебном  и воспитательном процессах, запись </w:t>
            </w:r>
            <w:r>
              <w:rPr>
                <w:lang w:val="en-US"/>
              </w:rPr>
              <w:t>CD</w:t>
            </w:r>
            <w:r>
              <w:rPr/>
              <w:t>- дисков. Формирование фонда медиатек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ник материалов на </w:t>
            </w:r>
            <w:r>
              <w:rPr>
                <w:lang w:val="en-US"/>
              </w:rPr>
              <w:t>CD</w:t>
            </w:r>
            <w:r>
              <w:rPr/>
              <w:t>-дисках</w:t>
            </w:r>
          </w:p>
        </w:tc>
      </w:tr>
      <w:tr>
        <w:trPr>
          <w:trHeight w:val="1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ции по вопросам приобретения и использования учебно-методической литературы и медиаресур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ск программно-методических документов и разработок в Интерн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квалификаци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подготовка  на базе ПОИПКРО, ПРИПИТ и т.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на базе Оханско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2 по 20 феврал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технологи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</w:tbl>
    <w:p>
      <w:pPr>
        <w:pStyle w:val="Style15"/>
        <w:spacing w:lineRule="exact" w:line="240"/>
        <w:ind w:left="388" w:right="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 для заместителей директоров по У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82"/>
        <w:gridCol w:w="3294"/>
        <w:gridCol w:w="4116"/>
      </w:tblGrid>
      <w:tr>
        <w:trPr>
          <w:trHeight w:val="8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опрос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слушателей и участников</w:t>
            </w:r>
          </w:p>
        </w:tc>
      </w:tr>
      <w:tr>
        <w:trPr>
          <w:trHeight w:val="16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ности школ района учебниками Ф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результаты работы в СОШ №1 и Острожской СОШ с системой ЭДиЖ 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и результаты работы по заполнению электронного портфолио педагогов в Дубровской СОШ. Проблемы и пути их решения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октябр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Половникова Т.Г., заместители директоров по УМР и информатизации.</w:t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предпрофильной подготовки в Беляевской СОШ, Андреевской, Казанской и Таборской ОШ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профильного обучения в СОШ №1 и Острожской СОШ. Проблемы и пути их решения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декабр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заместители директоров по УМР</w:t>
            </w:r>
          </w:p>
        </w:tc>
      </w:tr>
      <w:tr>
        <w:trPr>
          <w:trHeight w:val="1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дистанционных форм обучения (ТелеШкола)  в ОУ района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и муниципального этапа конкурса «Учитель года – 2010»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феврал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Половникова Т.Г., заместители директоров по УМР</w:t>
            </w:r>
          </w:p>
        </w:tc>
      </w:tr>
      <w:tr>
        <w:trPr>
          <w:trHeight w:val="1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отчет зам.директоров и руководителей профессиональных пед.сообщест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апрел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тодисты ММЦИ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.директора ОУ, заведующие ДОУ, руководители пед.сообществ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нновационной деятельности в ОУ района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тодисты ММЦИТ, </w:t>
            </w:r>
            <w:r>
              <w:rPr/>
              <w:t>заместители директоров по У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240"/>
        <w:ind w:left="388" w:right="28" w:hanging="0"/>
        <w:jc w:val="both"/>
        <w:rPr>
          <w:b/>
          <w:b/>
        </w:rPr>
      </w:pPr>
      <w:r>
        <w:rPr>
          <w:b/>
        </w:rPr>
        <w:t>Вопросы на Совет директоров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 CYR" w:ascii="Times New Roman CYR" w:hAnsi="Times New Roman CYR"/>
        </w:rPr>
        <w:t>Анализ обеспеченности школ района учебниками ФК (октябрь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 CYR" w:ascii="Times New Roman CYR" w:hAnsi="Times New Roman CYR"/>
        </w:rPr>
        <w:t>Анализ работы ОУ с системой ЭДиЖ, заполнение электронного портфолио (октябрь, май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 CYR" w:ascii="Times New Roman CYR" w:hAnsi="Times New Roman CYR"/>
        </w:rPr>
        <w:t>Анализ деятельности инновационных площадок (дистанционные формы обучения, апробация УМК, Таборы) (ноябрь,май)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оги муниципального этапа конкурса «Учитель года – 2010» - февраль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организации предпрофильной подготовки и профильного обучения в 1 полугодии 2009-10 уч.года (январь)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результативности  предпрофильной подготовки и профильного обучения (июнь)</w:t>
      </w:r>
    </w:p>
    <w:p>
      <w:pPr>
        <w:pStyle w:val="Style15"/>
        <w:spacing w:lineRule="exact" w:line="240" w:before="280" w:after="280"/>
        <w:ind w:left="388" w:right="28" w:hanging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851" w:hanging="2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24:00Z</dcterms:created>
  <dc:creator>Metod_2</dc:creator>
  <dc:description/>
  <cp:keywords/>
  <dc:language>en-US</dc:language>
  <cp:lastModifiedBy>Пользователь</cp:lastModifiedBy>
  <cp:lastPrinted>2008-06-19T15:48:00Z</cp:lastPrinted>
  <dcterms:modified xsi:type="dcterms:W3CDTF">2009-09-21T08:25:00Z</dcterms:modified>
  <cp:revision>22</cp:revision>
  <dc:subject/>
  <dc:title>8</dc:title>
</cp:coreProperties>
</file>