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авление: Информатизация образования.</w:t>
      </w:r>
    </w:p>
    <w:p>
      <w:pPr>
        <w:pStyle w:val="Normal"/>
        <w:ind w:firstLine="720"/>
        <w:jc w:val="center"/>
        <w:rPr/>
      </w:pPr>
      <w:r>
        <w:rPr>
          <w:b/>
          <w:i/>
          <w:sz w:val="22"/>
          <w:szCs w:val="22"/>
        </w:rPr>
        <w:t xml:space="preserve">Аналитическая справка за 2006-2007 учебный год </w:t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одиста по информатизации</w:t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ткиной Л.А.</w:t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Согласно концепции модернизации Российского образования основными задачами по направлению информатизации образования бы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федерального и регионального компонента базисного учебного плана в ОУ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Внедрение информационно-коммуникационных технологий в учебный и воспитательный процесс образовательных учреждений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Внедрение информационно-коммуникационных технологий в управление О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ализации этих задач необходима техническая база и соответствующий кадровый потенциал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крепление технической базы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Учреждения района имеют неплохую техническую базу, вполне достаточную для решения поставленных задач. Во всех школах есть компьютерные классы и медиапроекторы. Дубровская СОШ приобрела новый компьютерный класс за счет средств, полученных по гранту ПНПО, Пономаревская ОШ пополнила парк компьютерной техники за счет средств гранта по социальному проекту. Все школы подключены к сети Интернет по федеральной программе и на средства, выделенные министерством образования Пермского края, приобрели современный компьютер – АРМ для подключения к Интерне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а администрации образовательных учреждений на сегодняшний день  - организовать эффективное использование имеющейся техники: использовать все формы обучения педагогов применению ИКТ на уроке, взять под свой контроль учебную загрузку компьютерного класса и кабинетов, где установлены проекторы, использовать ноутбуки в качестве переносного оборудования. Необходимо также работать над созданием единого информационного пространства школ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использовать возможности сетевых технологий, в частности, размещение информации на сайте О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оздавать локальную сеть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едрять в управление образовательным процессом АРМ «ХроноГраф Школа 2.5» и АРМ «ХроноГраф Мастер 3.0» для составления рас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ечение этого учебного года был налажен электронный документооборот с Таборской, Казанской, Андреевской и Пономаревской школами. Таким образом, электронная почта работает во всех ОУ, к сожалению, электронная связь пока еще не отличается стабильностью – возникают как технические проблемы, так и проблемы обслуживания на уровне использования сервис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. 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1. Выполнение федерального и регионального компонента базисного учебного плана в ОУ района.</w:t>
      </w:r>
    </w:p>
    <w:p>
      <w:pPr>
        <w:pStyle w:val="Normal"/>
        <w:tabs>
          <w:tab w:val="clear" w:pos="708"/>
          <w:tab w:val="left" w:pos="709" w:leader="none"/>
        </w:tabs>
        <w:ind w:left="142" w:firstLine="720"/>
        <w:jc w:val="both"/>
        <w:rPr/>
      </w:pPr>
      <w:r>
        <w:rPr>
          <w:sz w:val="22"/>
          <w:szCs w:val="22"/>
        </w:rPr>
        <w:t xml:space="preserve">Техническая база ОУ района соответствует реализации этой задачи: все школы имеют современные компьютерные классы (в среднем в районе на 1 компьютер приходится 12 учащихся). К сожалению, существует кадровая проблема: нет квалифицированных учителей информатики в Таборской, Андреевской и Казанской средних школах. Тем не менее, сегодня федеральный и региональный компонент реализуется во всех школах района. Во всех школах ведется преподавание информатики в начальной школе (урок или факультативы), развивается дополнительное образование по информационным технологиям на всех ступенях обучения. 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Задача 2. Внедрение информационно-коммуникационных технологий в учебный и воспитательный процесс образовательных учреждений рай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решения данной задачи ММЦИТ ведет активную деятельность по повышению ИКТ-компетенции педагогов через  учебные семинары, мастер-классы по обмену опытом и курсы базовой ИКТ-компетенции, информирует педагогов о конкурсах, конференциях, фестивалях и интернет-проектах регионального и федерального уровней, организует мероприятия с использованием ИКТ на муниципальном уровн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базе ММЦИТ прошло 11 семинаров для заместителей директоров, учителей-предметников и библиотекарей по использованию ресурсов Интернет и электронной почты, блок «Сетевые технологии» входит и в программу «Базовая ИКТ-компетентность», все это привело к более активному использованию педагогами ресурсов Интернета и участию в Интернет-проектах. На семинаре «Использование сетевых форм организации профессиональных объединений» заместители директоров и руководители РМО познакомились с сайтами сетевых объединений методистов и поработали на форуме сайта </w:t>
      </w:r>
      <w:hyperlink r:id="rId2" w:tgtFrame="_parent">
        <w:r>
          <w:rPr>
            <w:rStyle w:val="InternetLink"/>
            <w:b/>
            <w:bCs/>
            <w:sz w:val="22"/>
            <w:szCs w:val="22"/>
          </w:rPr>
          <w:t>http://som.fsio.ru</w:t>
        </w:r>
      </w:hyperlink>
      <w:r>
        <w:rPr>
          <w:sz w:val="22"/>
          <w:szCs w:val="22"/>
        </w:rPr>
        <w:t xml:space="preserve"> в интересующей предметн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ние педагогами ресурсов Интернета в своей профессиональной деятельности в разрезе школ представлено в следующей диаграмме (данные из анкет заместителей директоров)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934075" cy="3629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Таким образом, в среднем по району 6,8% педагогов используют Интернет на уроке и 20,4% - при подготовке к уро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еминары по использованию ИКТ в профессиональной деятельности были проведены для РМО учителей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еографии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ологии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тории и обществознания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имии, биологии и экологии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зики и информатики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зкультуры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огопедов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кольных библиотекар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атериалы мастер-класса «Ученическое проектирование с использованием ИКТ» проведенного педагогами высшей категории СОШ №1 г.Оханска: учителем географии Россомагиной Н.В. и учителем информатики Пешниной Л.В. были отправлены на региональный конкурс «Лучший мастер-класс», который проводился по инициативе РК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езультатом проведенного в 3 квартале 2006 года семинара с победителем конкурса ПИ-2 Чепуриным А.Н. из г.Соликамска стало участие наших педагогов в этом проекте, на конкурс «Ярмарка образовательных проектов» было отправлено более 15 работ из 5 образовательных учреждений: СОШ №1, Андреевской, Беляевской СОШ, Пономаревской ОШ и Коррекционной школы. По итогам конкурса можно сделать вывод о достаточно высоком уровне профессионального развития педагогов района. Под руководством педагогов проекты учащихся, представленные на Ярмарку, стали победителями (3 Проекта), дипломантами (3 Проекта) и получили специальные призы за содержание (1 проект) и за лучшую презентацию материала (2 проекта). То есть отмечено 9 проектов, в их подготовке участвовали 6 педагогов и 10 учащихся из Андреевской СОШ, СОШ №1 и Беляевской СОШ.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едагоги района приняли активное участие в региональных конкурсах по проекту ИСО. В конкурсе ПИ №2 по направлению "Образовательный проект для детей с использованием ИКТ (профильные предметные летняя или зимняя школы для учащихся, предметные научно-практические конференции учащихся с использованием средств ИКТ, создание сетевых образовательных проектов по школьным  предметам)" приняли участие следующие педагоги Оханского района: 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Жигулева Л.Ю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учитель истории Беляевской СОШ. Проект "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Межшкольная научно-практическая конференция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". (Диплом победителя конкурса) 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ешнина Л.В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учитель информатики СОШ №1 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оссомагина Н.В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 учитель географии СОШ №1. Проект "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Cтарый, добрый Оханск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". (Сертификат участника) 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олодянкина О.В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учитель биологии Острожской СОШ. Проект "Школа мужества". (Сертификат участника)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онкурсе ПИ №3 «Коллекция электронных материалов по предметам регионального и школьного компонентов» приняли участие: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Хорошева Т.Э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- учитель истории Андреевской СОШ. Проект: Электронный учебник "Страницы истории земли Пермской". (Сертификат участника)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Шилова Г.Г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- учитель истории СОШ №1 города Оханска. Проект: Электронный учебник "История России. XIX век". (Сертификат участника)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В региональном конкурсе «Лучший мастер-класс» приняли участие Россомагина Н.В., учитель географии СОШ №1, и </w:t>
      </w:r>
      <w:r>
        <w:rPr>
          <w:rFonts w:cs="Times New Roman" w:ascii="Times New Roman" w:hAnsi="Times New Roman"/>
          <w:sz w:val="22"/>
          <w:szCs w:val="22"/>
        </w:rPr>
        <w:t xml:space="preserve">Пешнина Л.В., учитель информатики СОШ №1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В конкурсе ПИ №4 «Лучшие сайты образовательных учреждений» приняли участие </w:t>
      </w:r>
      <w:r>
        <w:rPr>
          <w:sz w:val="22"/>
          <w:szCs w:val="22"/>
        </w:rPr>
        <w:t xml:space="preserve">5 общеобразовательных учреждений: Острожская, Беляевская, Казанская СОШ, СОШ №1 г.Оханска и Шалашинская ОШ. МОУ ДПО (ПК) С «ММЦИТ» участвовал в данном конкурсе в номинации «Лучший сайт муниципальной методической службы» и стал победителем в дополнительной номинации как «Самый содержательный (научный) сайт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этом учебном году было проведено 2 семинара по сайтостроению (для членов школьных команд и для заместителей директоров и библиотекарей), прошло 4 занятия Школы сайтостроения. В результате – все средние (кроме Таборской  СОШ) и основные школы района на сегодня имеют свои сайты в сети Интернет. На трех семинарах рассматривались вопросы разработки и реализации школьных программ информатизации. Результат – все средние и основные школы впервые разработали программы информатизации. По результатам анкетирования выявлено, что программы информатизации на 2006-07 учебный год в образовательных учреждениях района выполнены более чем на 80%. В основном ставились задачи по обучению педагогов базовой ИКТ-компетентности, созданию условий для использования ИКТ на уроке и во внеклассной работе, участию в конкурсах с использованием ИКТ, созданию сайтов и локальных сетей (последняя задача реализована только в Острожской школе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фестивале «Шаг в будущее» в этом году впервые приняли участие не только дети (данные в справке Аликиной В.А.), но и педагоги. К сожалению, работы педагогов на фестиваль представили лишь Острожская СОШ, детский дом и детский сад №3. Такая пассивность школ была неожиданной и вызвана, видимо, недостаточной работой заместителей директоров по информированию своих педагогов о проводимых в районе мероприятиях. Было представлено 19 работ по различной тематике, все участники фестиваля получили сертификаты и призы, по результатам фестиваля была подготовлена брошюра и записан сд-диск с работам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минары по медиатеке и УМК отражены в справке Половниковой  Т.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использовании ИКТ в школах района представлена в диаграмме (данные анкетирования)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76900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24% педагогов района используют ИКТ на уроке в системе, 51% - эпизодически. В прошлом учебном году эти данные составляли соответственно 9% и 28%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представленной ниже диаграмме виден значительный рост активности педагогов использования ИКТ в своей профессиональной деятельности за 2 год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33900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реализации проекта «Межшкольная научно-практическая конференция» (исполнитель Жигулева Л.Ю., заместитель директора Беляевской СОШ) прошли 3 семинара по организации и использованию ИКТ в исследовательской деятельности школьников. Информация о реализации проекта представлена на сайте ИМС в разделе конкурсы по ссылке </w:t>
      </w:r>
      <w:hyperlink r:id="rId8">
        <w:r>
          <w:rPr>
            <w:rStyle w:val="InternetLink"/>
            <w:sz w:val="22"/>
            <w:szCs w:val="22"/>
          </w:rPr>
          <w:t>http://ims59443.ocpi.ru/Page.aspx?pid=4bcaf857-ef3d-4bbd-b840-c7d4374f6770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нформационными технологиями активно пользовались участники районного этапа конкурса «Учитель года-2006». Информационно-коммуникационные технологии использовались всеми участниками во время самопрезентаций и 7 участников из 9, то есть 78%,  использовали ИКТ во время конкурсных уроков. На областном этапе конкурса наш участник уже второй год так же демонстрировал урок с использованием ИК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марте 2007 года прошло тестирование по оценке определения уровня ИКТ-компетентности учащихся 9 класса. Тестирование проходили учащиеся 9 классов СОШ №1 г.Оханска, Казанской СОШ и Шалашинской ОШ. Всего протестировано 111 человек. Трое учащихся справились с тестом на оценку «отлично», восемнадцать получили оценку «хорошо», следует отметить, что все они являются учениками СОШ №1 г.Оханска. Оценку «неудовлетворительно» получили 14 учеников, это 12,6% от всего количества тестируемых. Результаты по району в целом и по школам представлены в диаграмм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53000" cy="3038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4450" cy="303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апреле 2007 года тестирование по оценке уровня ИКТ-компетентности проходили так же и педагоги СОШ№1 – 22 человека, Казанской СОШ – 10 человек и Шалашинской ОШ – 9 человек, то есть протестирован 41  педагог. 2 педагога района справились с тестом на «отлично», 8 человек получили оценку «хорошо», 29 – оценку «Удовлетворительно» и, к сожалению, 2 педагога не справились с тестом. Результаты тестирования представлены в диаграмме (в процентах)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76775" cy="256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этом учебном году по программе «Базовая ИКТ-компетентность» от ПРИПИТ обучено 45 педагогов, 15 сотрудников детских садов и 4 сотрудника детского дома. По программе «Информационные технологии в деятельности учителя-предметника» обучено 23 педагога. Таким образом, всего на курсах по ИКТ-компетентности обучено 87 педагогических работников образовательных учреждений района, в том числе 64 (29%) педагога общеобразовательных школ. В разрезе ОУ информация представлена в таблиц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 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обученны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ская 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ская 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ая 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ская 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орская 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ая 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шинская 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ская 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ская Н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зляковская Н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№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№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 №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ОУ 8 в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ый детский д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№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3. Внедрение информационно-коммуникационных технологий в управление образовательным учреждением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решения данной задачи важным событием стало создание школьных команд по информатизации в ОУ. В результате этого на сегодняшний день все средние и основные школы имеют программы информатизации, все школы, кроме Таборской СОШ, разработали свои сай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сожалению, некоторые сайты после создания ни разу не обновлялись, например, главная страница сайта Острожской СОШ до сих пор поздравляет посетителей с Новым годом, а Дубровская школа приветствует своих посетителей как победитель регионального этапа конкурса «Лучшие школы России - 2004 года». Неужели время остановилось?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жным этапом для информатизации управления ОУ является использование руководителями ОУ АРМа «1С: ХроноГраф». На сегодняшний день ни одно ОУ не использует возможности этой программы в полной мере. Процесс внедрения программного комплекса «ХроноГраф» находится на этапе заполнения баз данных. К сожалению, БД заполнены не более чем на 50 %: не заполняются разделы по портфолио учащихся и педагогов, по социальному положению учащихся, по итоговой аттестации и другие. Причиной является трудоемкость заполнения баз данных. Для успешности этой работы необходимо участие в ней всего педагогического коллектива: данные по учащимся должен заполнять классный руководитель и социальный педагог. Для этого от руководителя ОУ требуется правильное распределение обязанностей между членами коллектива по ведению БД в АРМ «ХроноГраф» и определение степени ответственности за невыполнение этих обязанност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ехнические специалисты и методисты ММЦИТ работают с двумя сайтами: сайтом методической службы Оханского района (</w:t>
      </w:r>
      <w:hyperlink r:id="rId1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59443.</w:t>
        </w:r>
        <w:r>
          <w:rPr>
            <w:rStyle w:val="InternetLink"/>
            <w:sz w:val="22"/>
            <w:szCs w:val="22"/>
            <w:lang w:val="en-US"/>
          </w:rPr>
          <w:t>ocp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и сайтом по проекту ИСО (</w:t>
      </w:r>
      <w:hyperlink r:id="rId1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ims</w:t>
        </w:r>
        <w:r>
          <w:rPr>
            <w:rStyle w:val="InternetLink"/>
            <w:sz w:val="22"/>
            <w:szCs w:val="22"/>
          </w:rPr>
          <w:t>59443.</w:t>
        </w:r>
        <w:r>
          <w:rPr>
            <w:rStyle w:val="InternetLink"/>
            <w:sz w:val="22"/>
            <w:szCs w:val="22"/>
            <w:lang w:val="en-US"/>
          </w:rPr>
          <w:t>ocp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, осуществляется регулярное обновление сай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ми специалистами ММЦИТ размещены в сети Интернет сайты ОУ: Казанской СОШ (</w:t>
      </w:r>
      <w:hyperlink r:id="rId1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kaza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ha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cp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INDEX.HTML</w:t>
        </w:r>
      </w:hyperlink>
      <w:r>
        <w:rPr>
          <w:sz w:val="22"/>
          <w:szCs w:val="22"/>
        </w:rPr>
        <w:t>) и Пономаревской ОШ (</w:t>
      </w:r>
      <w:hyperlink r:id="rId15">
        <w:r>
          <w:rPr>
            <w:rStyle w:val="InternetLink"/>
            <w:sz w:val="22"/>
            <w:szCs w:val="22"/>
          </w:rPr>
          <w:t>http://www.ponomar.ohan.ocpi.ru/p1aa1.html</w:t>
        </w:r>
      </w:hyperlink>
      <w:r>
        <w:rPr>
          <w:sz w:val="22"/>
          <w:szCs w:val="22"/>
        </w:rPr>
        <w:t xml:space="preserve">), по мере поступления материалов обновляется сайт Беляевской СОШ (http://school-bel.narod.ru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лажена издательская деятельность: выпускаются информационные листы под рубрикой «На стенд в учительскую», в которых рассказывается о важнейших мероприятиях, прошедших в ММЦИТ и в учреждениях образования района. Информационные листы распространяются по всем О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ые результаты по информатизации образования очевидны, хотя, конечно, проблем еще много и есть над чем работа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едующем учебном году следует уделить особое внимание решению следующих проб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организации стабильного электронного документооборота, с этой целью рассмотреть различные формы обучения руководителей, педагогов и секретарей образовательных учреждений работе с электронной почто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помощи по обслуживанию компьютерной техники в образовательных учреждениях район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тивации педагогов к активному использованию информации с сайтов ММЦИТ и других ОУ в своей профессиона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я дистанционных форм обучения педагогами и учащимис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я ИКТ-компетентности руководителей ОУ в использовании ресурсов Интеренет, электронной почты и АРМ «ХроноГраф»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я сайтов (веб-страниц) всех ОУ район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я ИКТ-компетенции педагогов и учащихся в использовании Интернет-технологий с целью сопровождения сайтов, использования сетевых форм профессионального общения через форумы, участия в сетевых проектах.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62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!Обычный"/>
    <w:basedOn w:val="Normal"/>
    <w:qFormat/>
    <w:pPr>
      <w:ind w:firstLine="70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jc w:val="both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m.fsio.ru/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ims59443.ocpi.ru/Download.aspx?DocId=9e751d94-3f8e-44af-9492-6fe9c0f87c70" TargetMode="External"/><Relationship Id="rId5" Type="http://schemas.openxmlformats.org/officeDocument/2006/relationships/hyperlink" Target="http://ims59443.ocpi.ru/Download.aspx?DocId=f8278f38-b37e-4e61-a643-df98314eeab2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http://ims59443.ocpi.ru/Page.aspx?pid=4bcaf857-ef3d-4bbd-b840-c7d4374f6770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yperlink" Target="http://59443.ocpi.ru/" TargetMode="External"/><Relationship Id="rId13" Type="http://schemas.openxmlformats.org/officeDocument/2006/relationships/hyperlink" Target="http://ims59443.ocpi.ru/" TargetMode="External"/><Relationship Id="rId14" Type="http://schemas.openxmlformats.org/officeDocument/2006/relationships/hyperlink" Target="http://kazan.ohan.ocpi.ru/INDEX.HTML" TargetMode="External"/><Relationship Id="rId15" Type="http://schemas.openxmlformats.org/officeDocument/2006/relationships/hyperlink" Target="http://www.ponomar.ohan.ocpi.ru/p1aa1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03:00Z</dcterms:created>
  <dc:creator>ТИХОНОВ</dc:creator>
  <dc:description/>
  <cp:keywords/>
  <dc:language>en-US</dc:language>
  <cp:lastModifiedBy>Metod_2</cp:lastModifiedBy>
  <cp:lastPrinted>2007-06-09T10:09:00Z</cp:lastPrinted>
  <dcterms:modified xsi:type="dcterms:W3CDTF">2007-08-30T05:38:00Z</dcterms:modified>
  <cp:revision>26</cp:revision>
  <dc:subject/>
  <dc:title>Направление: Информатизация образования</dc:title>
</cp:coreProperties>
</file>