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2006 – 2007 учебного года методиста по бибфонд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вниковой Т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2006-2007 учебный год были поставлены 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педагогов района с поступившими по проекту ИСО CD- дис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методистов, педагогов   методической литератур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паганда новых УМ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и распространение передового педагогического опыта по использованию медиаресурсов в учебном  и воспитательном процесса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енные задачи в  основном выполнен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  <w:tab/>
        <w:t xml:space="preserve"> 1. С сентября </w:t>
      </w:r>
      <w:r>
        <w:rPr>
          <w:sz w:val="22"/>
          <w:szCs w:val="22"/>
        </w:rPr>
        <w:t>по май проведено 12 семинаров – практикумов по работе с дисками и в Интернет: для зам. директоров по УР и  библиотекарей; для учителей начальных классов, математики, физики и информатики, химии и биологии, технологии, истории и обществознания, физкультуры, логопедов, (составление плана занятия или презентации урока, мероприятия; поиск и копирование ресурсов Интернет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минар для учителей физкультуры проведен с приглашением  победителя 3 этапа конкурса педагогических инициатив Тюриковой М.А., учителя </w:t>
      </w:r>
      <w:r>
        <w:rPr>
          <w:bCs/>
          <w:iCs/>
          <w:sz w:val="22"/>
          <w:szCs w:val="22"/>
        </w:rPr>
        <w:t xml:space="preserve">физической культуры высшей категории МОУ «Полазненская СОШ № 1»  Добрянского район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арина Александровна </w:t>
      </w:r>
      <w:r>
        <w:rPr>
          <w:bCs/>
          <w:iCs/>
          <w:sz w:val="22"/>
          <w:szCs w:val="22"/>
        </w:rPr>
        <w:t>рассказала учителям физической культуры района о своем опыте использования информационных технологий в преподавании теоретических уроков, в подготовке к олимпиадам и  устным экзамен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Педагог представила четыре презентации «Мир спорта»,  «Виды спорта», «Здоровый образ жизни», «Физическое развитие и физические качества человека». Педагоги района остались довольны проведенным семинаром, материалы семинара будут использоваться педагогами в их профессиона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sz w:val="22"/>
          <w:szCs w:val="22"/>
        </w:rPr>
        <w:t>Проведено более</w:t>
      </w:r>
      <w:r>
        <w:rPr>
          <w:sz w:val="22"/>
          <w:szCs w:val="22"/>
        </w:rPr>
        <w:t xml:space="preserve"> 80 индивидуальных консультаций по работе с предметными дисками и  с ресурсам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проведенной групповой консультации «Виды ЦОР по математике и   особенности работы с ними;  ресурсы  Интернет для учителя математики» на заседании РМО, увеличился спрос на диски по предмету, педагоги обращаются в ММЦ для работы в Интернет для поиска бесплатных ресурсов.</w:t>
      </w:r>
    </w:p>
    <w:p>
      <w:pPr>
        <w:pStyle w:val="Normal"/>
        <w:jc w:val="both"/>
        <w:rPr/>
      </w:pPr>
      <w:r>
        <w:rPr>
          <w:sz w:val="22"/>
          <w:szCs w:val="22"/>
        </w:rPr>
        <w:t>Такой же результат дали групповые консультации для школьных библиотекарей, учителей химии и биолог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За 2006-2007 уч. год </w:t>
      </w:r>
      <w:r>
        <w:rPr>
          <w:sz w:val="22"/>
          <w:szCs w:val="22"/>
        </w:rPr>
        <w:t xml:space="preserve">диски по предметам выдавались  174 раза, 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кл точных наук (физика, математика, информатика): 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тественнонаучный цикл (биология, химия, экология, ОБЖ, география, природоведение, астрономия): 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ственно гуманитарный цикл (история, право, экономика, обществознание, философия, литература): 6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ий цикл (МХК, история искусств, культурология):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й цикл: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ология, НПО: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кл иностранных языков: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школа: 3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большим спросом пользовались диски: Человек. Природа. Общество, ОБЖ (5-11), Технология,  Химия (8-11) виртуальная лаборатория, Всеобщая история (5-8), История (10-11) подготовка к ЕГЭ, Английский язык, Астрономия, Физика и друг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  <w:tab/>
      </w:r>
      <w:r>
        <w:rPr>
          <w:b/>
          <w:sz w:val="22"/>
          <w:szCs w:val="22"/>
        </w:rPr>
        <w:t>В библиотеке ММЦИТ в течение года были выписаны</w:t>
      </w:r>
      <w:r>
        <w:rPr>
          <w:sz w:val="22"/>
          <w:szCs w:val="22"/>
        </w:rPr>
        <w:t xml:space="preserve"> 4 газеты, 19 журналов и методическая литература для директоров, заведующих детским садом, зам. директоров, психологов, классных руководителей.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06-2007 учебном году  читателями библиотеки стали 126 человек. Число посещений составило 452 раз. Самыми активными пользователями библиотеки являются сельские педагог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учебного года педагогам района выдано 725 книг, в том числе газет  и журналов, Самыми читаемыми периодическими изданиями на сегодняшний день являются: «Воспитание школьников», «Начальная школа», «Завуч», «Современный урок», «Методист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льшим читательским спросом пользуются различные приложения к  журналам:  «Школьные технологии»,  «Деятельность классного руководителя», «Воспитание школьника», «Школьная библиотека» и друг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должается работа по формированию фонда для дошкольных образовательных учреждений. В пользование воспитателям детских садов предлагается « Профессиональная библиотека работника дошкольного учреждения», приложения к журналу «Дошкольное воспитание».</w:t>
      </w:r>
    </w:p>
    <w:p>
      <w:pPr>
        <w:pStyle w:val="Normal"/>
        <w:jc w:val="both"/>
        <w:rPr/>
      </w:pPr>
      <w:r>
        <w:rPr>
          <w:sz w:val="22"/>
          <w:szCs w:val="22"/>
        </w:rPr>
        <w:t>В 2006-2007 учебном году в фонд библиотеки поступило:</w:t>
      </w:r>
    </w:p>
    <w:p>
      <w:pPr>
        <w:pStyle w:val="Normal"/>
        <w:jc w:val="both"/>
        <w:rPr/>
      </w:pPr>
      <w:r>
        <w:rPr>
          <w:sz w:val="22"/>
          <w:szCs w:val="22"/>
        </w:rPr>
        <w:t>- метод. литературы       159 экз.</w:t>
      </w:r>
    </w:p>
    <w:p>
      <w:pPr>
        <w:pStyle w:val="Normal"/>
        <w:jc w:val="both"/>
        <w:rPr/>
      </w:pPr>
      <w:r>
        <w:rPr>
          <w:sz w:val="22"/>
          <w:szCs w:val="22"/>
        </w:rPr>
        <w:t>- нетрад. формы носит.  36 эк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раскрытия и рекламы книжного фонда в библиотеке были организованы выставки и просмотры литературы по различным темам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 Новые книги»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 В помощь классному руководителю»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 Учитель года-2007»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 Педагогические инновации»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КТ в деятельности учителя».</w:t>
      </w:r>
    </w:p>
    <w:p>
      <w:pPr>
        <w:pStyle w:val="Normal"/>
        <w:jc w:val="both"/>
        <w:rPr/>
      </w:pPr>
      <w:r>
        <w:rPr>
          <w:sz w:val="22"/>
          <w:szCs w:val="22"/>
        </w:rPr>
        <w:t>Еще одной стороной деятельности библиотеки является справочно-библиографическое обслуживание читателей: выполнение библиографических справок, подбор литературы по запросам читателей. В текущем учебном году в библиотеку обращались со следующими запросами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рекционная психологи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циальная педагогик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ка подготовки классного часа. Тематика классных часо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игры для дошкольнико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идж школы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фференцированное обучение и воспитание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учно-психологические основы творчества младших школьнико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проектной деятельности ученико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ие игры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творчество детей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еативное (творческое) мышление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работы классного руководител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управление в школе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вое воспитание дет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обеспеченности учебниками школ района на май 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 процентах обеспеченности учтены учебники начиная с 2002 года изд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ое обучение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повыс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ханской СШ № 1 на 17.4% (с 70,1 до 87,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Пономаревской ОШ на 3.4 % (с 70,1 до 73,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Беляевской СШ </w:t>
        <w:tab/>
        <w:t>на 14.2% (с 58,6 до 72,8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Таборской СШ  </w:t>
        <w:tab/>
        <w:t>на  20,5% (с 48 до 68,5)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не измен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убровской СШ (70,3)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пониз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азанской СШ на 1,3% (с 63,1 до 61,8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трожской СШ на 4 % (с 67,9 до 63,9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ндреевской СШ на 24,7% (с 83,8 до 59,1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образование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повыс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Оханской СШ № 1 на 8.2% (с 91,8 до </w:t>
      </w:r>
      <w:r>
        <w:rPr>
          <w:b/>
          <w:sz w:val="22"/>
          <w:szCs w:val="22"/>
        </w:rPr>
        <w:t>100</w:t>
      </w:r>
      <w:r>
        <w:rPr>
          <w:sz w:val="22"/>
          <w:szCs w:val="22"/>
        </w:rPr>
        <w:t>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убровской СШ на 9,5 % (с 60,8 до 70,3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азанской СШ на 17,6% (с 48,9 до 66,5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номаревской ОШ на 16 % (с 46,1 до 62,1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Таборской СШ  </w:t>
        <w:tab/>
        <w:t>на  12,8% (с 41,5 до 54,3)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пониз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ндреевской СШ на 0,8% (с 45,4 до 44,6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трожской СШ на  5,9 % (с 54,2 до 48,3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Беляевской СШ </w:t>
        <w:tab/>
        <w:t>на 3,3% (с 53,5 до 50,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ее образование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повыс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трожской СШ на  4,5 % (с 49,7 до 54,2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Таборской СШ  </w:t>
        <w:tab/>
        <w:t>на  13,7% (с 61,1 до 74,8)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Оханской СШ № 1 на 1.4% (с 98,6 до </w:t>
      </w:r>
      <w:r>
        <w:rPr>
          <w:b/>
          <w:sz w:val="22"/>
          <w:szCs w:val="22"/>
        </w:rPr>
        <w:t>100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не измен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убровской СШ (62,2 %)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ность учебниками </w:t>
      </w:r>
      <w:r>
        <w:rPr>
          <w:b/>
          <w:sz w:val="22"/>
          <w:szCs w:val="22"/>
        </w:rPr>
        <w:t>понизилась</w:t>
      </w:r>
      <w:r>
        <w:rPr>
          <w:sz w:val="22"/>
          <w:szCs w:val="22"/>
        </w:rPr>
        <w:t xml:space="preserve"> 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Беляевской СШ </w:t>
        <w:tab/>
        <w:t>на 2,7% (с 51 до 48,3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азанской СШ на 13,5% (с 68,8 до 55,3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ндреевской СШ на 0,3% (с 56,5 до 56,2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 многих школах есть неиспользованные учебники, особенно много в Оханской СШ № 1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Начальное обучение: </w:t>
      </w:r>
      <w:r>
        <w:rPr>
          <w:sz w:val="22"/>
          <w:szCs w:val="22"/>
        </w:rPr>
        <w:t>не используются 374 учебника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Основное образование:</w:t>
      </w:r>
      <w:r>
        <w:rPr>
          <w:sz w:val="22"/>
          <w:szCs w:val="22"/>
        </w:rPr>
        <w:t xml:space="preserve"> не используются 2485 учебников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Среднее образование:</w:t>
      </w:r>
      <w:r>
        <w:rPr>
          <w:sz w:val="22"/>
          <w:szCs w:val="22"/>
        </w:rPr>
        <w:t xml:space="preserve"> не используются 616 учебников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учебников в школах район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май 2007 год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703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ебник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2002 года издан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игод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ская 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ая С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ская С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ая С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ская С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ская С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нская СШ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орская 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окт. 200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шинская ОШ (данные окт. 200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В сентябре 2006 года начата апробация учебников. </w:t>
      </w:r>
    </w:p>
    <w:p>
      <w:pPr>
        <w:pStyle w:val="Normal"/>
        <w:rPr/>
      </w:pPr>
      <w:r>
        <w:rPr>
          <w:b/>
          <w:sz w:val="22"/>
          <w:szCs w:val="22"/>
        </w:rPr>
        <w:t>На региональном уров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дагог – Бушуева Тамара Веденеевна (учебник Власенков А.И., Рыбченкова Л.М.,  Русский  язык, 10 кл.); Дубровская СШ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дагог – Ермакова Ольга Алексеевна (эксперимент по созданию линии учебных изданий по географии «Сфера», 6 кл.); Пономаревская ОШ.</w:t>
      </w:r>
    </w:p>
    <w:p>
      <w:pPr>
        <w:pStyle w:val="Normal"/>
        <w:ind w:left="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едагоги ведут «Журналы учителя», в которых прописывают все замечания по апробируемым учебникам. Журналы были получены из ПОИПКРО в электронном виде; переданы педагогам для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 января 2007 года педагоги выезжали в г. Пермь на конференцию по апробации учебно-методической литературы издательства «Просвещение», присутствовали на пленарном заседании, а также посетили открытый урок по русскому языку и мастер-класс для учителей географи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Ермакова Ольга Алексеевна выступала на РМО, рассказывала об апробируемом УМК. По итогам  апробации в 2006-2007 учебном году все апробируемые учебники пригодны для обучения учащихся: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ик Власенков А.И., Рыбченкова Л.М.,  Русский  язык, 10 кл.: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Учебник русского языка в наше время необычайно актуален, особенно при повсеместной сдаче ЕГЭ.  Учебник соответствует государственным стандартам, учебному плану, примерным программам, основным направлениям модернизации образования.</w:t>
      </w:r>
    </w:p>
    <w:p>
      <w:pPr>
        <w:pStyle w:val="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чебник соответствует пунктам:</w:t>
      </w:r>
    </w:p>
    <w:p>
      <w:pPr>
        <w:pStyle w:val="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наличие и полнота обслуживающего дидактического аппарата, </w:t>
      </w:r>
    </w:p>
    <w:p>
      <w:pPr>
        <w:pStyle w:val="3"/>
        <w:numPr>
          <w:ilvl w:val="0"/>
          <w:numId w:val="6"/>
        </w:numPr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ложенные возможности для организации различного рода учебной деятельности,</w:t>
      </w:r>
    </w:p>
    <w:p>
      <w:pPr>
        <w:pStyle w:val="3"/>
        <w:numPr>
          <w:ilvl w:val="0"/>
          <w:numId w:val="6"/>
        </w:numPr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ложенные возможности для индивидуализации обучения.</w:t>
      </w:r>
    </w:p>
    <w:p>
      <w:pPr>
        <w:pStyle w:val="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писание учебника продумано, теоретический, дидактический, иллюстративный, справочный материал выполнен грамотно и аккуратно.</w:t>
      </w:r>
    </w:p>
    <w:p>
      <w:pPr>
        <w:pStyle w:val="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чебник пригоден для обучения учащихся 10 классов общеобразовательной школы».</w:t>
      </w:r>
    </w:p>
    <w:p>
      <w:pPr>
        <w:pStyle w:val="3"/>
        <w:spacing w:before="0" w:after="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Линия учебных изданий по географии «Сфера», 6 кл.: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«Учебные достижения учащихся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и обучении по данному учебнику, в целом,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лучше обычно достигаемых результатов. </w:t>
      </w:r>
    </w:p>
    <w:p>
      <w:pPr>
        <w:pStyle w:val="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сновные наблюдающиеся различия состоят в следующем: представлен обширный и разнообразный материал; электронное приложение расширяет информацию, учащиеся лучше запоминают предм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муниципальном уровне: </w:t>
      </w:r>
    </w:p>
    <w:p>
      <w:pPr>
        <w:pStyle w:val="3"/>
        <w:spacing w:before="0" w:after="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едагог – Казакова Ангелина Александровна (учебник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Соболева О.Л. Русский язык 2 класс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: М, Изд – во « Ювента», 2002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); Беляевская СШ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едагог в апреле 2006 года посетила семинар с участием автора учебника.  В декабре 2006 показала на РМО открытый урок по данному учебнику. На РМО 22 марта выступила с сообщением о предварительных итогах апробации.</w:t>
      </w:r>
    </w:p>
    <w:p>
      <w:pPr>
        <w:pStyle w:val="3"/>
        <w:spacing w:before="0" w:after="0"/>
        <w:ind w:firstLine="5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Учебник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Соболева О.Л. Русский язык 2 класс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едназначен для учащихся всех школ. </w:t>
      </w:r>
    </w:p>
    <w:p>
      <w:pPr>
        <w:pStyle w:val="3"/>
        <w:spacing w:before="0" w:after="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стоящая программа разработана на основе обязательного минимума содержания начального общего образования, рассчитана на 4 года, предназначена для начальной школы. Соответствует базисному учебному плану.</w:t>
      </w:r>
    </w:p>
    <w:p>
      <w:pPr>
        <w:pStyle w:val="3"/>
        <w:spacing w:before="0" w:after="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чебник позволяет параллельно обращаться к разным типам мышления ребёнка – логическому и образно – художественному с целью гармонизации деятельности мозга ребенка и повышения эффективности процесса обучения.</w:t>
      </w:r>
    </w:p>
    <w:p>
      <w:pPr>
        <w:pStyle w:val="3"/>
        <w:spacing w:before="0" w:after="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Учебник прекрасно оформлен, яркие красочные иллюстрации помогают детям найти свой путь, который быстрее, легче и с большим удовольствием от учения приведет его к цели. Важно, чтобы ребенок умел пользоваться разными способами и чувствовать себя уверенно. </w:t>
      </w:r>
    </w:p>
    <w:p>
      <w:pPr>
        <w:pStyle w:val="3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 итогам апробации будет выпущена брошюра.</w:t>
      </w:r>
    </w:p>
    <w:p>
      <w:pPr>
        <w:pStyle w:val="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</w:t>
        <w:tab/>
        <w:t xml:space="preserve">      Обобщены разработки педагогов</w:t>
      </w:r>
      <w:r>
        <w:rPr>
          <w:sz w:val="22"/>
          <w:szCs w:val="22"/>
        </w:rPr>
        <w:t xml:space="preserve"> по использованию медиаресурсов в учебном, воспитательном процессах и ресурсы Интернет, записаны 9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- дисков; дополнена информация в 12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- дисках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териалы конкурса «Учитель года – 2007»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стиваль «Шаг в будущее – 2007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четные работы педагогов по  курсам ИСО (3 группа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териалы семинара «ИКТ для учителя физкультуры»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териалы  семинаров по проекту ИСО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ски с презентациями по 11 предметам школьного курс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зентации для начальных клас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6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b/>
      <w:i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34:00Z</dcterms:created>
  <dc:creator>polovnikova</dc:creator>
  <dc:description/>
  <cp:keywords/>
  <dc:language>en-US</dc:language>
  <cp:lastModifiedBy>Metod_2</cp:lastModifiedBy>
  <cp:lastPrinted>2007-05-31T16:02:00Z</cp:lastPrinted>
  <dcterms:modified xsi:type="dcterms:W3CDTF">2007-08-30T05:35:00Z</dcterms:modified>
  <cp:revision>27</cp:revision>
  <dc:subject/>
  <dc:title>Отчет о работе методиста Половниковай Т</dc:title>
</cp:coreProperties>
</file>