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Итоги работы за 2006-2007 учебный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тодиста по воспитательной работе Аликиной В.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ли и задачи на год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ализ состояния воспитательной деятельности в ОУ район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работы с одаренными детьм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рование деятельности РМО (технологов, психологов, географов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  Аналитическая  справк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1.1  </w:t>
      </w:r>
      <w:r>
        <w:rPr>
          <w:rFonts w:cs="Times New Roman" w:ascii="Times New Roman" w:hAnsi="Times New Roman"/>
          <w:sz w:val="22"/>
          <w:szCs w:val="22"/>
          <w:u w:val="single"/>
        </w:rPr>
        <w:t>Анализ анкетир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ля изучения состояния воспитательной деятельности было проведено анкетирование 11 образовательных учреждений района. На вопросы анкеты ответили заместители директоров по ВР девяти образовательных учреждений что составило  82 % от  числа предложенных анкет (не приняли участие в анкетировании Шалашинская ОШ и Казанская СОШ).  На вопрос о цели воспитательной деятельности  ОУ , примерно, 1\2 всех ответов содержит определение модели выпускника и определяет цель воспитания как воспитание тех или иных социально-значимых личностных качеств. При такой формулировке цель размыта, ее достижение удалено в долгосрочную перспективу, а результат не имеет четкого измерительного инструментария, что существенно затрудняет мониторинг воспитательной деятельности в ОУ.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воспитательной деятельности, что видно из анкет, определены государственными приоритетами в области образования: гражданско-патриотическое, духовно- нравственное, формирование ЗОЖ и варианты. На сколько указанные в анкетах основные направления воспитательной деятельности индивидуализированы, соответствуют концепции ОУ,   её основным программам, определяющим приоритеты конкретного образовательного учреждения,  анкета не выявляет.   </w:t>
      </w:r>
    </w:p>
    <w:p>
      <w:pPr>
        <w:pStyle w:val="Normal"/>
        <w:spacing w:lineRule="auto" w:line="360"/>
        <w:ind w:left="37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Накоплен положительный опы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1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действия с органами самоуправления, родительским комитетом  в Андреевской, Беляевской и  Таборской школах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1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современных технологий и ИКТ в воспитательной деятельности в Острожской школ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1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ориентационной работы с детьми, находящимися в СОП в Беляевской школ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1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триотического и правового воспитания в Оханской СОШ №1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21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и органов  школьного самоуправления в Таборской школе.</w:t>
        <w:tab/>
      </w:r>
    </w:p>
    <w:p>
      <w:pPr>
        <w:pStyle w:val="Normal"/>
        <w:spacing w:lineRule="auto" w:line="360"/>
        <w:ind w:left="52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Наиболее эффективными формами воспитательной деятельности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названы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летнего оздоровления -  в 7-и анкетах  из девяти ( 78 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профилактической работы -  в 8-и  (89 %)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внеурочной деятельности – в 6-и  (67%)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ученического самоуправления-  (Таборская, Андреевская  и  Беляевская школы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роектной деятельности – (ЦДТ, СОШ №1, Пономаревская ОШ, Андреевская СОШ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 с родителями – Андреевская  и Острожская школ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исследовательской деятельности –  Андреевская школ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культурных и спортивно- массовых мероприятий – ПУ-74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1.2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Диагностика результата воспитательной дея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 системе воспитательной работы в ОУ проводится диагностик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стояния физического здоровья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и деятельности классных руковод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деятельности   ШМ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ажданской зрелост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фориентационн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ня воспита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я познавательных процес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ня готовности к шк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агностический инструментарий  в каждой школе  различен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Андреевской школе - это анкеты проявления воспитанности младших школьников, диагностическая программа проявления формирующейся гражданской зрелости  старшеклассников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Острожской школе –  дневник наблюдений (как единая форма диагностики)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В Дубровской школе  сопоставительный анализ результатов диагностики проявления гражданской зрелости среди учеников 9-11 классов, который выявил положительную динамику всех показателей по сравнению с 2000-2001 уч. годом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ономаревская ОШ, как показатель работы за год, представила результаты диагностики  отношения учащихся к школе. Уровень воспитанности диагностируется  по ступеням обучения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СКОУ 8 вида представлен результат диагностики эффективности деятельности классного руководителя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В Беляевской  СОШ  графически представлены результаты изучения уровня воспитанности учащихся со 2-11 классы, результаты анкетирования степени адаптации учащихся 5 и 10 классов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школе №1 г.Оханска критерий воспитанности является показателем воспитательной работы на уровне отдельного класса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видно из  отчетов, не во всех ОУ показатель уровня воспитанности является одним из основных системных показателей воспитательной деятельности , возможно,  в силу своей неопределенности. 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сех школах отслеживается результат участия детей в мероприятиях и конкурсах различного уровня. В Оханской СОШ №1 проводится рейтинг и награждение победителей в различных номинациях по итогам года. В Дубровской СОШ проходит рейтинговый конкурс «Пятиклассник  года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1.3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Инновации в воспитате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компьютера при организации и проведении воспитательных мероприятий, классных часов (Таборская СОШ, Дубровская СОШ, Острожская С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цептуальный подход к планированию воспитательной работы (Дубровская С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печатной продукции, выпуск школьных газ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дистанционных конкурсах (Дубровская СОШ, Оханская СОШ №1, Беляевская СОШ, Андреевская СОШ, Пономарёвская 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ирование и проведение «Уроков семейной любви», «Семейного чтения» (Острожская СОШ, Пономаревская 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здание медиатеки материалов классных часов (Острожская СОШ)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работы межпредметных кружков (Дубровская С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концепции и плана работы семейного клуба «Доверие» (Пономарёвская ОШ), создание  компьютерного клуба старшеклассников (Дубровская СОШ), работа клуба «Перспектива» Оханской     СОШ№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научной конференции, как формы внеклассной работы (Таборская СОШ), читательской конференции (Оханская СОШ№1), деятельность школьного научного сообщества учащихся «Свежий ветер"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кетирование с использованием ПК (Дубровская С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лектронный вариант портфолио (Андреевская СОШ, Пономарёвская ОШ,  Оханская СОШ№1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мероприятий, уроков, классных часов совместно с родителями (Оханская СОШ №1, Дубровская СОШ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дение социальных профориентационных тренингов, Коммунарского сбора (Беляевская СОШ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щение детей на дому во время самоподготовки (Оханская СОШ №1, Дубровская СОШ)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1.4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Деятельность классных  руководителей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 всех школах,  кроме Оханской СОШ №1, организована работа МО классных руководителей, но только в Острожской СОШ и Пономаревской ОШ введена доплата руководителю ШМО, в остальных школах  руководство МО вменяется в функциональные обязанности заместителя директора по ВР, что не соответствует правовым нормам. В школах района действует система  консультирования для классных руководителей, проводится диагностика эффективности деятельности классных руководителей. По итогам года руководители школ поощряют классных руководителей, добившихся наилучших результатов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Беляевской СОШ 2006-2007 учебном году введена карта активности классных руководителей.  В Казанской СОШ работает школа молодого классного руководителя, где молодым специалистам оказывается методическая помощь в оформлении документации, составлении плана работы, в организации работы с родителями, в выборе форм проведения классных часов, в организации профориентационной деятельности. В Пономаревской ОШ  состоялся смотр-конкурс «Классный руководитель года». В Дубровской СОШ считают, что эффективность деятельности классного руководителя зависит от того насколько тесно налажено сотрудничество с родителями. В Острожской СОШ в течение года классными руководителями проведена серия открытых классных часов, разработки этих занятий пополнили фонд школьной медиатеки. 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муниципальном  уровне во Всероссийском конкурсе профессионального мастерства в номинации «Классный руководитель» участвовала Болотова Елена Николаевна - педагог МСКОУ 8 вида. В теоретическом туре ею  была представлена  Программа развития классного коллектива на период с 2003-2007 год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1.5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Курсовая подготовка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2006-2007 учебном   году  прошли курсовую подготовку по  вопросам воспитания 8 человек, на базе района курсовой подготовки в 2006-2007 уч  году  не было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Острожская СОШ-2 человека;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Андреевская СОШ-1 человек;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ЦДТ-3 человека и 1 человек вне плана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ММЦИТ-1 человек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eastAsia="ar-SA" w:bidi="ar-SA"/>
        </w:rPr>
        <w:t xml:space="preserve">1.6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ar-SA" w:bidi="ar-SA"/>
        </w:rPr>
        <w:t>Обобщение опыт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Дипломом II степени удостоен коллектив Дубровской школы по итогам  2-го Всероссийского конкурса воспитательных систе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Программа «Воспитательная система сельской школы» разработана в Острожской СОШ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Программа развития классного коллектива(2003-2007гг.)- Болотова Е.Н. МСКОУ 8 ви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«Развитие личностных качеств школьника на уроках и во внеурочное время»- Мокрушина Г.И Оханская СОШ №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Разработано методическое пособие из опыта воспитательной работы клуба «Милосердие»- Силина Н.А. ЦД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Методическое пособие  «Из опыта работы с родителями» Казакова Г.И ЦД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Обобщен опыт работы педагога-организатора Дубровской школы Осиповой С.М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  Организация работы с одаренными детьми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целью создания условий для развития интеллектуального и творческого потенциала  детей ММЦИТ в 2006-2007 году были проведе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этап интеллектуально-творческого турнира «Любознайка» для учащихся 3 классов сельских школ. Участвовали 23 школьника из 7 школ района. Первое место заняла команда учащихся Дубровской школ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этап интеллектуально-творческого турнира «Марафон знаний» для учащихся 2-4 классов.  25 участников из 7 школ района боролись за право участвовать во втором, региональном  туре. В личном зачете победу одержали: ученик 2 класса Дубровской СОШ, ученик 3 класса Андреевской СОШ и учащийся 4 класса  Острожской СОШ.В командном зачете первыми были учащиеся Оханской СОШ №1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й этап конкурса исследовательских работ учащихся. В нём  приняли участие 13  человек  в возрасте от 13-17 лет. Жюри выделило пять лучших работ, которые были заявлены для участия в региональном этапе. Ими стали : 2 работы учениц 11 класса Андреевской СОШ,  работа ученицы Шалашинской ОШ,  коллективная работа учениц 8 класса Острожской СОШ и работа ученицы 6 класса Оханской СОШ №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адиционный конкурс для детей 2-4 классов «Тропинки Роботландии». Оспаривали первенство 21 ученик   из 5 школ района. Абсолютным лидером признана ученица Беляевской СОШ. Командное первенство оставила  за собой команда  Дубровской СОШ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стиваль компьютерного творчества «Шаг в будущее» порадовал как количеством присланных работ , так и их качеством. По трем номинация оценивались работы 46 участников: компьютерная графика, печатная продукция , мультимедиа. Высоким уровнем технического мастерства выделялись работы учеников Оханской СОШ №1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рганизации и проведению конкурсов привлекались учителя школ района в качестве членов жюри, разработчиков конкурсных заданий, экспертов.  Огромную помощь оказали учителя начальных классов Оханской СОШ №1: Соколова Н.Г, Меньшакова И.А, Колотова Л.П- ими были разработаны конкурсные задания интеллектуально-творческих турниров «Любознайка» и «Марафон знаний». К сожалению,  их интеллектуальный труд  был недостаточно стимулирован, что может повлечь нежелание педагогов сотрудничать, учитывая их учебную  нагрузку. По видимому,  наряду с другими формами поощрений необходимо продумать систему материального стимулирования педагогов школ, принимающих непосредственное участие в организации и проведении конкурсов.</w:t>
      </w:r>
    </w:p>
    <w:p>
      <w:pPr>
        <w:pStyle w:val="Normal"/>
        <w:spacing w:lineRule="auto" w:line="360"/>
        <w:ind w:firstLine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тупление  учащихся Оханского района в конкурсах регионального уровня  можно отметить как успешное (см. Приложение). На результате участия детей в конкурсах регионального уровня сказывается, в первую очередь, уровень подготовки и организации муниципального этапа, как подготовительного. А решающую роль играет качество подготовки заявленного участника непосредственно педагогом школы, и здесь необходим более ответственный подход.</w:t>
      </w:r>
    </w:p>
    <w:p>
      <w:pPr>
        <w:pStyle w:val="Normal"/>
        <w:spacing w:lineRule="auto" w:line="360"/>
        <w:ind w:firstLine="28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521"/>
        </w:tabs>
        <w:ind w:left="521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241"/>
        </w:tabs>
        <w:ind w:left="1241" w:hanging="360"/>
      </w:pPr>
    </w:lvl>
    <w:lvl w:ilvl="2">
      <w:start w:val="1"/>
      <w:numFmt w:val="decimal"/>
      <w:lvlText w:val="%3."/>
      <w:lvlJc w:val="left"/>
      <w:pPr>
        <w:tabs>
          <w:tab w:val="num" w:pos="1961"/>
        </w:tabs>
        <w:ind w:left="1961" w:hanging="360"/>
      </w:pPr>
    </w:lvl>
    <w:lvl w:ilvl="3">
      <w:start w:val="1"/>
      <w:numFmt w:val="decimal"/>
      <w:lvlText w:val="%4."/>
      <w:lvlJc w:val="left"/>
      <w:pPr>
        <w:tabs>
          <w:tab w:val="num" w:pos="2681"/>
        </w:tabs>
        <w:ind w:left="2681" w:hanging="360"/>
      </w:pPr>
    </w:lvl>
    <w:lvl w:ilvl="4">
      <w:start w:val="1"/>
      <w:numFmt w:val="decimal"/>
      <w:lvlText w:val="%5."/>
      <w:lvlJc w:val="left"/>
      <w:pPr>
        <w:tabs>
          <w:tab w:val="num" w:pos="3401"/>
        </w:tabs>
        <w:ind w:left="3401" w:hanging="360"/>
      </w:pPr>
    </w:lvl>
    <w:lvl w:ilvl="5">
      <w:start w:val="1"/>
      <w:numFmt w:val="decimal"/>
      <w:lvlText w:val="%6."/>
      <w:lvlJc w:val="left"/>
      <w:pPr>
        <w:tabs>
          <w:tab w:val="num" w:pos="4121"/>
        </w:tabs>
        <w:ind w:left="4121" w:hanging="360"/>
      </w:pPr>
    </w:lvl>
    <w:lvl w:ilvl="6">
      <w:start w:val="1"/>
      <w:numFmt w:val="decimal"/>
      <w:lvlText w:val="%7."/>
      <w:lvlJc w:val="left"/>
      <w:pPr>
        <w:tabs>
          <w:tab w:val="num" w:pos="4841"/>
        </w:tabs>
        <w:ind w:left="4841" w:hanging="360"/>
      </w:pPr>
    </w:lvl>
    <w:lvl w:ilvl="7">
      <w:start w:val="1"/>
      <w:numFmt w:val="decimal"/>
      <w:lvlText w:val="%8."/>
      <w:lvlJc w:val="left"/>
      <w:pPr>
        <w:tabs>
          <w:tab w:val="num" w:pos="5561"/>
        </w:tabs>
        <w:ind w:left="5561" w:hanging="360"/>
      </w:pPr>
    </w:lvl>
    <w:lvl w:ilvl="8">
      <w:start w:val="1"/>
      <w:numFmt w:val="decimal"/>
      <w:lvlText w:val="%9."/>
      <w:lvlJc w:val="left"/>
      <w:pPr>
        <w:tabs>
          <w:tab w:val="num" w:pos="6281"/>
        </w:tabs>
        <w:ind w:left="6281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74"/>
        </w:tabs>
        <w:ind w:left="37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94"/>
        </w:tabs>
        <w:ind w:left="109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14"/>
        </w:tabs>
        <w:ind w:left="181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34"/>
        </w:tabs>
        <w:ind w:left="253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254"/>
        </w:tabs>
        <w:ind w:left="325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974"/>
        </w:tabs>
        <w:ind w:left="397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694"/>
        </w:tabs>
        <w:ind w:left="469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14"/>
        </w:tabs>
        <w:ind w:left="541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34"/>
        </w:tabs>
        <w:ind w:left="613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46:00Z</dcterms:created>
  <dc:creator/>
  <dc:description/>
  <cp:keywords/>
  <dc:language>en-US</dc:language>
  <cp:lastModifiedBy>Metod_2</cp:lastModifiedBy>
  <cp:lastPrinted>2113-01-01T00:00:00Z</cp:lastPrinted>
  <dcterms:modified xsi:type="dcterms:W3CDTF">2007-08-30T05:39:00Z</dcterms:modified>
  <cp:revision>2</cp:revision>
  <dc:subject/>
  <dc:title/>
</cp:coreProperties>
</file>