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pPr>
      <w:r>
        <w:rPr>
          <w:b/>
          <w:sz w:val="28"/>
          <w:szCs w:val="28"/>
        </w:rPr>
        <w:t>Аналитическая справка по итогам деятельности Межшкольного методического центра информационных технологий Оханского района за 2008-09 учебный год</w:t>
      </w:r>
    </w:p>
    <w:p>
      <w:pPr>
        <w:pStyle w:val="Normal"/>
        <w:rPr>
          <w:b/>
          <w:b/>
          <w:sz w:val="28"/>
          <w:szCs w:val="28"/>
          <w:lang w:val="en-US"/>
        </w:rPr>
      </w:pPr>
      <w:r>
        <w:rPr>
          <w:b/>
          <w:sz w:val="28"/>
          <w:szCs w:val="28"/>
          <w:lang w:val="en-US"/>
        </w:rPr>
      </w:r>
    </w:p>
    <w:p>
      <w:pPr>
        <w:pStyle w:val="Normal"/>
        <w:rPr>
          <w:lang w:val="en-US"/>
        </w:rPr>
      </w:pPr>
      <w:r>
        <w:rPr>
          <w:lang w:val="en-US"/>
        </w:rPr>
      </w:r>
    </w:p>
    <w:p>
      <w:pPr>
        <w:pStyle w:val="Normal"/>
        <w:numPr>
          <w:ilvl w:val="0"/>
          <w:numId w:val="7"/>
        </w:numPr>
        <w:jc w:val="both"/>
        <w:rPr/>
      </w:pPr>
      <w:r>
        <w:rPr>
          <w:b/>
        </w:rPr>
        <w:t xml:space="preserve">Состояние и результаты методической работы в образовательных учреждениях. </w:t>
      </w:r>
    </w:p>
    <w:p>
      <w:pPr>
        <w:pStyle w:val="Normal"/>
        <w:ind w:firstLine="709"/>
        <w:jc w:val="both"/>
        <w:rPr/>
      </w:pPr>
      <w:r>
        <w:rPr/>
        <w:t>Методическая работа в школах района направлена на повышение профессиональной компетентности педагогов, на развитие творческого потенциала педагогического коллектива, на внедрение современных образовательных технологий в образовательный процесс, то есть на повышение качества результатов учебно-воспитательного процесса.</w:t>
      </w:r>
    </w:p>
    <w:p>
      <w:pPr>
        <w:pStyle w:val="Normal"/>
        <w:ind w:firstLine="709"/>
        <w:jc w:val="both"/>
        <w:rPr/>
      </w:pPr>
      <w:r>
        <w:rPr/>
        <w:t>Методическая работа в образовательных учреждениях выстраивается в соответствии с программой развития ОУ. Для реализации поставленных задач заместителями директоров по учебно-методической работе наиболее часто используются такие формы методической работы, как:</w:t>
      </w:r>
    </w:p>
    <w:p>
      <w:pPr>
        <w:pStyle w:val="Normal"/>
        <w:numPr>
          <w:ilvl w:val="0"/>
          <w:numId w:val="5"/>
        </w:numPr>
        <w:jc w:val="both"/>
        <w:rPr/>
      </w:pPr>
      <w:r>
        <w:rPr/>
        <w:t>Учебные семинары;</w:t>
      </w:r>
    </w:p>
    <w:p>
      <w:pPr>
        <w:pStyle w:val="Normal"/>
        <w:numPr>
          <w:ilvl w:val="0"/>
          <w:numId w:val="5"/>
        </w:numPr>
        <w:jc w:val="both"/>
        <w:rPr/>
      </w:pPr>
      <w:r>
        <w:rPr/>
        <w:t>Тематические педагогические советы;</w:t>
      </w:r>
    </w:p>
    <w:p>
      <w:pPr>
        <w:pStyle w:val="Normal"/>
        <w:numPr>
          <w:ilvl w:val="0"/>
          <w:numId w:val="5"/>
        </w:numPr>
        <w:jc w:val="both"/>
        <w:rPr/>
      </w:pPr>
      <w:r>
        <w:rPr/>
        <w:t>Открытые уроки;</w:t>
      </w:r>
    </w:p>
    <w:p>
      <w:pPr>
        <w:pStyle w:val="Normal"/>
        <w:numPr>
          <w:ilvl w:val="0"/>
          <w:numId w:val="5"/>
        </w:numPr>
        <w:jc w:val="both"/>
        <w:rPr/>
      </w:pPr>
      <w:r>
        <w:rPr/>
        <w:t>Мастер-классы;</w:t>
      </w:r>
    </w:p>
    <w:p>
      <w:pPr>
        <w:pStyle w:val="Normal"/>
        <w:numPr>
          <w:ilvl w:val="0"/>
          <w:numId w:val="5"/>
        </w:numPr>
        <w:jc w:val="both"/>
        <w:rPr/>
      </w:pPr>
      <w:r>
        <w:rPr/>
        <w:t>Конкурсы;</w:t>
      </w:r>
    </w:p>
    <w:p>
      <w:pPr>
        <w:pStyle w:val="Normal"/>
        <w:numPr>
          <w:ilvl w:val="0"/>
          <w:numId w:val="5"/>
        </w:numPr>
        <w:jc w:val="both"/>
        <w:rPr/>
      </w:pPr>
      <w:r>
        <w:rPr/>
        <w:t>Предметные недели;</w:t>
      </w:r>
    </w:p>
    <w:p>
      <w:pPr>
        <w:pStyle w:val="Normal"/>
        <w:numPr>
          <w:ilvl w:val="0"/>
          <w:numId w:val="5"/>
        </w:numPr>
        <w:jc w:val="both"/>
        <w:rPr/>
      </w:pPr>
      <w:r>
        <w:rPr/>
        <w:t>Консультации.</w:t>
      </w:r>
    </w:p>
    <w:p>
      <w:pPr>
        <w:pStyle w:val="Normal"/>
        <w:ind w:firstLine="709"/>
        <w:jc w:val="both"/>
        <w:rPr/>
      </w:pPr>
      <w:r>
        <w:rPr/>
        <w:t xml:space="preserve">Большая роль в повышении профессиональной компетентности педагога отводится самообразованию. </w:t>
      </w:r>
    </w:p>
    <w:p>
      <w:pPr>
        <w:pStyle w:val="Normal"/>
        <w:ind w:firstLine="709"/>
        <w:jc w:val="both"/>
        <w:rPr/>
      </w:pPr>
      <w:r>
        <w:rPr/>
        <w:t>Наиболее актуальные темы педсоветов и семинаров, которые были проведены в школах района, следующие:</w:t>
      </w:r>
    </w:p>
    <w:p>
      <w:pPr>
        <w:pStyle w:val="Normal"/>
        <w:numPr>
          <w:ilvl w:val="0"/>
          <w:numId w:val="5"/>
        </w:numPr>
        <w:jc w:val="both"/>
        <w:rPr/>
      </w:pPr>
      <w:r>
        <w:rPr/>
        <w:t>Реализация КПМО в школе;</w:t>
      </w:r>
    </w:p>
    <w:p>
      <w:pPr>
        <w:pStyle w:val="Normal"/>
        <w:numPr>
          <w:ilvl w:val="0"/>
          <w:numId w:val="5"/>
        </w:numPr>
        <w:jc w:val="both"/>
        <w:rPr/>
      </w:pPr>
      <w:r>
        <w:rPr/>
        <w:t>Мониторинг качества образования;</w:t>
      </w:r>
    </w:p>
    <w:p>
      <w:pPr>
        <w:pStyle w:val="Normal"/>
        <w:numPr>
          <w:ilvl w:val="0"/>
          <w:numId w:val="5"/>
        </w:numPr>
        <w:jc w:val="both"/>
        <w:rPr/>
      </w:pPr>
      <w:r>
        <w:rPr/>
        <w:t>Компетентностный подход в образовании;</w:t>
      </w:r>
    </w:p>
    <w:p>
      <w:pPr>
        <w:pStyle w:val="Normal"/>
        <w:numPr>
          <w:ilvl w:val="0"/>
          <w:numId w:val="5"/>
        </w:numPr>
        <w:jc w:val="both"/>
        <w:rPr/>
      </w:pPr>
      <w:r>
        <w:rPr/>
        <w:t>Дифференциация обучения с опорой на способности ученика;</w:t>
      </w:r>
    </w:p>
    <w:p>
      <w:pPr>
        <w:pStyle w:val="Normal"/>
        <w:numPr>
          <w:ilvl w:val="0"/>
          <w:numId w:val="5"/>
        </w:numPr>
        <w:jc w:val="both"/>
        <w:rPr/>
      </w:pPr>
      <w:r>
        <w:rPr/>
        <w:t>Роль учителя начальной школы в формировании ключевых компетенций;</w:t>
      </w:r>
    </w:p>
    <w:p>
      <w:pPr>
        <w:pStyle w:val="Normal"/>
        <w:numPr>
          <w:ilvl w:val="0"/>
          <w:numId w:val="5"/>
        </w:numPr>
        <w:jc w:val="both"/>
        <w:rPr/>
      </w:pPr>
      <w:r>
        <w:rPr/>
        <w:t>Освоение приемов работы с интерактивной доской;</w:t>
      </w:r>
    </w:p>
    <w:p>
      <w:pPr>
        <w:pStyle w:val="Normal"/>
        <w:numPr>
          <w:ilvl w:val="0"/>
          <w:numId w:val="5"/>
        </w:numPr>
        <w:jc w:val="both"/>
        <w:rPr/>
      </w:pPr>
      <w:r>
        <w:rPr/>
        <w:t>Освоение новых образовательных технологий (личностно-ориентированное обучение, педагогика сотрудничества, фреймовая технология, технология ТОГИС)</w:t>
      </w:r>
    </w:p>
    <w:p>
      <w:pPr>
        <w:pStyle w:val="Normal"/>
        <w:numPr>
          <w:ilvl w:val="0"/>
          <w:numId w:val="5"/>
        </w:numPr>
        <w:jc w:val="both"/>
        <w:rPr/>
      </w:pPr>
      <w:r>
        <w:rPr/>
        <w:t>Работа с трудными детьми;</w:t>
      </w:r>
    </w:p>
    <w:p>
      <w:pPr>
        <w:pStyle w:val="Normal"/>
        <w:numPr>
          <w:ilvl w:val="0"/>
          <w:numId w:val="5"/>
        </w:numPr>
        <w:jc w:val="both"/>
        <w:rPr/>
      </w:pPr>
      <w:r>
        <w:rPr/>
        <w:t>Роль школы в социальной адаптации школьников;</w:t>
      </w:r>
    </w:p>
    <w:p>
      <w:pPr>
        <w:pStyle w:val="Normal"/>
        <w:numPr>
          <w:ilvl w:val="0"/>
          <w:numId w:val="5"/>
        </w:numPr>
        <w:jc w:val="both"/>
        <w:rPr/>
      </w:pPr>
      <w:r>
        <w:rPr/>
        <w:t>Проектная и исследовательская деятельность учащихся;</w:t>
      </w:r>
    </w:p>
    <w:p>
      <w:pPr>
        <w:pStyle w:val="Normal"/>
        <w:numPr>
          <w:ilvl w:val="0"/>
          <w:numId w:val="5"/>
        </w:numPr>
        <w:jc w:val="both"/>
        <w:rPr/>
      </w:pPr>
      <w:r>
        <w:rPr/>
        <w:t>Одаренные дети – кто они. Разработка индивидуальных траекторий развития одаренных детей.</w:t>
      </w:r>
    </w:p>
    <w:p>
      <w:pPr>
        <w:pStyle w:val="Normal"/>
        <w:numPr>
          <w:ilvl w:val="0"/>
          <w:numId w:val="5"/>
        </w:numPr>
        <w:jc w:val="both"/>
        <w:rPr/>
      </w:pPr>
      <w:r>
        <w:rPr/>
        <w:t>Портфолио педагога как эффективное средство внутришкольного управления;</w:t>
      </w:r>
    </w:p>
    <w:p>
      <w:pPr>
        <w:pStyle w:val="Normal"/>
        <w:numPr>
          <w:ilvl w:val="0"/>
          <w:numId w:val="5"/>
        </w:numPr>
        <w:jc w:val="both"/>
        <w:rPr/>
      </w:pPr>
      <w:r>
        <w:rPr/>
        <w:t>Организация предпрофильной подготовки.</w:t>
      </w:r>
    </w:p>
    <w:p>
      <w:pPr>
        <w:pStyle w:val="Normal"/>
        <w:numPr>
          <w:ilvl w:val="0"/>
          <w:numId w:val="5"/>
        </w:numPr>
        <w:jc w:val="both"/>
        <w:rPr/>
      </w:pPr>
      <w:r>
        <w:rPr/>
        <w:t>Преемственность начального и дошкольного образования.</w:t>
      </w:r>
    </w:p>
    <w:p>
      <w:pPr>
        <w:pStyle w:val="Normal"/>
        <w:ind w:firstLine="709"/>
        <w:jc w:val="both"/>
        <w:rPr/>
      </w:pPr>
      <w:r>
        <w:rPr/>
        <w:t>Заместители директоров оказывают педагогам помощь в оформлении материалов на аттестацию, для участия в конкурсах, помогают подготовиться к выступлениям на конференциях, к проведению открытых уроков, информируют о сроках курсов повышения квалификации, тематических семинаров и др.</w:t>
      </w:r>
    </w:p>
    <w:p>
      <w:pPr>
        <w:pStyle w:val="Normal"/>
        <w:ind w:firstLine="709"/>
        <w:jc w:val="both"/>
        <w:rPr/>
      </w:pPr>
      <w:r>
        <w:rPr/>
        <w:t>В образовательных учреждениях работают профессиональные объединения педагогов созданные как по предметному принципу, так и творческие проблемные группы. Например, в Острожской СОШ второй год активно работает ТПГ учителей естественно-научного цикла «Компетентностный подход в образовании», в Беляевской СОШ творческая проблемная группа работает над проблемой преемственности работы детского сада и школы по обучению и развитию детей младшего возраста и старших дошкольников, в Казанской СОШ были созданы ТПГ «Учительская мастерская» и «Взаимодействие семьи и школы в интересах развития личности ребенка», в Андреевской СОШ – творческие проблемные группы «Исследовательская и проектная деятельность» и «Информатизация образования», в Дубровской школе педагогам предложено поработать на кафедрах социально-психологической адаптации по теме «Создание здоровьесберегающей среды в учреждении» и начального и дошкольного образования по теме «Применение проектно-исследовательских технологий, как способа достижения нового качества образования». В Таборской СОШ проблемная группа работала над темой «Формирование здоровьесберегающей среды в школе и дома», в этой же школе велась экспериментальная работа по формированию нравственной компетентности школьников. ШМО классных руководителей работало в Беляевской, Острожской и Пономаревской школах.</w:t>
      </w:r>
    </w:p>
    <w:p>
      <w:pPr>
        <w:pStyle w:val="Normal"/>
        <w:ind w:firstLine="709"/>
        <w:jc w:val="both"/>
        <w:rPr/>
      </w:pPr>
      <w:r>
        <w:rPr/>
        <w:t>Всего в образовательных учреждениях работало 15 школьных методических объединений, 7 творческих проблемных групп, 2 кафедры и 1 экспериментальная площадка.</w:t>
      </w:r>
    </w:p>
    <w:p>
      <w:pPr>
        <w:pStyle w:val="Normal"/>
        <w:ind w:firstLine="709"/>
        <w:jc w:val="both"/>
        <w:rPr/>
      </w:pPr>
      <w:r>
        <w:rPr/>
        <w:t xml:space="preserve">В Дубровской школе второй год работают над внедрением в образовательный процесс проектно-исследовательских методов, в этом году приступили к реализации модуля «Одаренные дети» программы развития школы. Результаты работы педагогического коллектива по этим 2 направлениям были представлены на творческом отчете в апреле 2009 года. Следует отметить, что внедрение в образовательный процесс проектно-исследовательских методов и научный подход к реализации модуля «Одаренные дети», разработанного на диагностической основе, взаимодополняют друг друга, что приводит к успешной реализации обеих задач. </w:t>
      </w:r>
    </w:p>
    <w:p>
      <w:pPr>
        <w:pStyle w:val="Normal"/>
        <w:ind w:firstLine="709"/>
        <w:jc w:val="both"/>
        <w:rPr/>
      </w:pPr>
      <w:r>
        <w:rPr/>
        <w:t>В СОШ №1 г.Оханска прошли методические дни ШМО, на которых проходила презентация различных технологий обучения в теории и на практике. Например, ШМО филологов поработало с технологией диалогового обучения, ШМО учителей естественных наук – фреймового обучения, ШМО историков углубилось в методику использования ИКТ на уроке, а ШМО учителей иностранного языка  - в педагогику сотрудничества.</w:t>
      </w:r>
    </w:p>
    <w:p>
      <w:pPr>
        <w:pStyle w:val="Normal"/>
        <w:ind w:firstLine="709"/>
        <w:jc w:val="both"/>
        <w:rPr/>
      </w:pPr>
      <w:r>
        <w:rPr/>
        <w:t>В Острожской СОШ и СОШ №1 г.Оханска были проведены школьные конкурсы профессионального мастерства. В Острожской СОШ в конкурсе «Презентация к уроку» приняли участие 10 педагогов, в конкурсе сценариев внеклассных мероприятий – 4 педагога. В СОШ №1 в конкурсе под интригующим названием «Звездный час» приняли участие 16 педагогов. Институциональный этап конкурса «Учитель года» был проведен в Андреевской, Беляевской СОШ, МС(К)ОУ 8 вида, ДОУ №3 и ДОУ №5, в нем приняли участие 24 педагога и 12 воспитателей.</w:t>
      </w:r>
    </w:p>
    <w:p>
      <w:pPr>
        <w:pStyle w:val="Normal"/>
        <w:ind w:firstLine="709"/>
        <w:jc w:val="both"/>
        <w:rPr/>
      </w:pPr>
      <w:r>
        <w:rPr/>
        <w:t>Во многих школах района прошли ежегодные научно-практические конференции учащихся и педагогов. Например, темой НПК в СОШ №1 было здоровьесбережение учащихся и педагогов, на ней рассматривались теоретические вопросы здоровьесберегающих технологий, был представлен опыт педагогов и классных руководителей по их применению. На конференции выступили 9 педагогов, материалы представлены в брошюре образовательного учреждения. Юбилейная, пятнадцатая, научно-практическая конференция прошла в Беляевской СОШ. На ней были представлены творческие и исследовательские проекты как учащихся, так и педагогов. НПК учащихся прошли так же в Острожской, Андреевской и Дубровской СОШ.</w:t>
      </w:r>
    </w:p>
    <w:p>
      <w:pPr>
        <w:pStyle w:val="Normal"/>
        <w:ind w:firstLine="709"/>
        <w:jc w:val="both"/>
        <w:rPr/>
      </w:pPr>
      <w:r>
        <w:rPr/>
        <w:t xml:space="preserve">Межрайонные семинары для директоров школ и для библиотекарей прошли на базе СОШ №1, на которых были показаны открытые уроки, в том числе по работе с системой «КонсультантПлюс», и представлена работа библиотечно-информационного центра. Беляевская СОШ провела межрайонные семинары для близлежащих школ Осинского района с целью привлечения детей в 10-ый класс. Дубровская СОШ пригласила коллег из Большесосновского района на свой творческий отчет. Обмен опытом с коллегами из соседних районов взаимовыгоден обеим сторонам, это свидетельство того, что мы интересны друг другу и нам есть чем поделиться. </w:t>
      </w:r>
    </w:p>
    <w:p>
      <w:pPr>
        <w:pStyle w:val="Normal"/>
        <w:ind w:firstLine="709"/>
        <w:jc w:val="both"/>
        <w:rPr/>
      </w:pPr>
      <w:r>
        <w:rPr/>
        <w:t>Одним из направлений модернизации Российского общего образования является переход на профильное обучение в старшей школе. В связи с этим в некоторых школах района большое внимание уделяется предпрофильной подготовке. В образовательный процесс введены курсы по выбору для учащихся 8-9 классов. Курсы направлены на углубление и расширение  знаний по предмету, на их практическое применение, а так же на введение в мир профессий. Например, в Острожской СОШ учащимся 8-9 класса было предложено на выбор 12 элективных курсов, среди них такие как «Профессиональное самоопределение «Человек и профессия»,  «Профессия – Родину защищать», «Генетика в жизни человека», «Строительные чертежи, элементы архитектуры и дизайна», «Ответственность за правонарушения». В СОШ №1 было разработано 20 курсов по выбору, среди них такие как «Тайны слова» (русский язык), практикум по биологии «Самонаблюдение и опыты по физиологии человека», «Мистер КОК» (технология), «Компьютерная графика» (информатика), «Психология самопознания» и другие. Курс «Психология самопознания» (8 часов) был обязательным для всех учащихся 9 класса как психологическое сопровождение профессионального самоопределения. В других школах перечень курсов по выбору был значительно скромнее. В Таборской СОШ учащимся 9 классов было предложено 4 курсов по выбору, среди них такие как «Познай себя», «Я и другие» (соц.педагог). В Дубровской СОШ велось 5 курсов: «Коварные знаки препинания» (русский язык), «Твоя профессиональная карьера» (психология), «Права человека» (обществознание), «Исследование кв. уравнения и квадратичной функции» (математика) и «Химия и здоровье». В Казанской СОШ велось 3 курса по выбору «Экономика», «Исследовательские задачи на стыке наук» (биология) и «Исследовательские задачи на стыке наук» (физика). В Андреевской, Беляевской СОШ ребятам было предложено всего 2 курса и те направлены на углубление знаний по предметам русский язык и математика, в Пономаревской ОШ в связи с переходом на пятидневную рабочую неделю велось так же 2 курса – «История Прикамья» и «Физическая культура». Отсюда можно сделать вывод, что в этих образовательных учреждениях недостаточно внимания уделяют предпрофильной подготовке учащихся, не предоставляют детям возможность попробовать себя в различных областях знаний, связать обучение в общеобразовательной школе с выбором профиля и дальнейшим получением профессии.</w:t>
      </w:r>
    </w:p>
    <w:p>
      <w:pPr>
        <w:pStyle w:val="Normal"/>
        <w:ind w:firstLine="709"/>
        <w:jc w:val="both"/>
        <w:rPr/>
      </w:pPr>
      <w:r>
        <w:rPr/>
        <w:t>Детские сады в 2008-2009 учебном году продолжают работать по образовательным программам: основная «Программа обучения и воспитания детей» под редакцией Васильевой М.А. (обновлена в 2003 году), по программе «Радуга» (ДОУ №3 и Дубровский д/сад), программа «Школа 2100» (Андреевский, Беляевский д/сады), «Детство» (ДОУ №2). Так же педагоги используют парциальные образовательные программы «Математические ступеньки» Колесниковой Е.В., «Цветные ладошки» Лыковой И.А.. Во всех городских детских садах и Казанском ДОУ реализуются программы дополнительного образования.</w:t>
      </w:r>
    </w:p>
    <w:p>
      <w:pPr>
        <w:pStyle w:val="Normal"/>
        <w:ind w:firstLine="709"/>
        <w:jc w:val="both"/>
        <w:rPr/>
      </w:pPr>
      <w:r>
        <w:rPr/>
      </w:r>
    </w:p>
    <w:p>
      <w:pPr>
        <w:pStyle w:val="Normal"/>
        <w:numPr>
          <w:ilvl w:val="0"/>
          <w:numId w:val="7"/>
        </w:numPr>
        <w:rPr>
          <w:b/>
          <w:b/>
        </w:rPr>
      </w:pPr>
      <w:r>
        <w:rPr>
          <w:b/>
        </w:rPr>
        <w:t>Информационная деятельность</w:t>
      </w:r>
    </w:p>
    <w:p>
      <w:pPr>
        <w:pStyle w:val="Normal"/>
        <w:ind w:firstLine="709"/>
        <w:jc w:val="both"/>
        <w:rPr/>
      </w:pPr>
      <w:r>
        <w:rPr/>
        <w:t>Информационная деятельность ММЦИТ ведется по нескольким направлениям:</w:t>
      </w:r>
    </w:p>
    <w:p>
      <w:pPr>
        <w:pStyle w:val="Normal"/>
        <w:numPr>
          <w:ilvl w:val="0"/>
          <w:numId w:val="3"/>
        </w:numPr>
        <w:jc w:val="both"/>
        <w:rPr/>
      </w:pPr>
      <w:r>
        <w:rPr/>
        <w:t>Работа библиотеки и медиатеки;</w:t>
      </w:r>
    </w:p>
    <w:p>
      <w:pPr>
        <w:pStyle w:val="Normal"/>
        <w:numPr>
          <w:ilvl w:val="0"/>
          <w:numId w:val="3"/>
        </w:numPr>
        <w:jc w:val="both"/>
        <w:rPr/>
      </w:pPr>
      <w:r>
        <w:rPr/>
        <w:t>Сопровождение сайта муниципальной методической службы;</w:t>
      </w:r>
    </w:p>
    <w:p>
      <w:pPr>
        <w:pStyle w:val="Normal"/>
        <w:numPr>
          <w:ilvl w:val="0"/>
          <w:numId w:val="3"/>
        </w:numPr>
        <w:jc w:val="both"/>
        <w:rPr/>
      </w:pPr>
      <w:r>
        <w:rPr/>
        <w:t>Издательская деятельность.</w:t>
      </w:r>
    </w:p>
    <w:p>
      <w:pPr>
        <w:pStyle w:val="Normal"/>
        <w:ind w:firstLine="709"/>
        <w:jc w:val="both"/>
        <w:rPr>
          <w:b/>
          <w:b/>
        </w:rPr>
      </w:pPr>
      <w:r>
        <w:rPr/>
        <w:t>С целью информирования  и знакомства педагогов, воспитателей и руководителей ОУ с передовым педагогическим опытом, современными тенденциями в развитии образования в библиотеке ММЦИТ регулярно выписываются периодические издания. В связи с сокращением финансирования с 1 января 2009 года количество подписных изданий уменьшилось с 31 наименований до 24. Таким образом, в 1 полугодии 2009 года библиотека ММЦИТ получала 3 газеты, 21 журнал и методическую литературу для директоров, заведующих детским садом, заместителей директоров, психологов, классных руководителей, библиотекарей.</w:t>
      </w:r>
    </w:p>
    <w:p>
      <w:pPr>
        <w:pStyle w:val="Normal"/>
        <w:jc w:val="both"/>
        <w:rPr/>
      </w:pPr>
      <w:r>
        <w:rPr/>
        <w:t xml:space="preserve"> </w:t>
      </w:r>
      <w:r>
        <w:rPr/>
        <w:tab/>
        <w:t>За учебный год  читателями библиотеки стали 154 человека. Число посещений составило 308 раз. За год  выдана 571 книга, в том числе газеты  и журналы, диски выдавались 51 раз. Самыми читаемыми периодическими изданиями на сегодняшний день являются: «Воспитание школьников», «Завуч», «Современный урок», «Методист», «Физкультура в школе». Большим читательским спросом пользуются приложения к  журналам «Методист»,  «Директор школы» и  другие.</w:t>
      </w:r>
    </w:p>
    <w:p>
      <w:pPr>
        <w:pStyle w:val="Normal"/>
        <w:ind w:firstLine="709"/>
        <w:jc w:val="both"/>
        <w:rPr/>
      </w:pPr>
      <w:r>
        <w:rPr/>
        <w:t>Продолжалась работа по формированию фонда для дошкольных образовательных учреждений. Воспитателям детских садов предлагались «Профессиональная библиотека работника дошкольного учреждения», «Обруч», «Современное дошкольное образование».</w:t>
      </w:r>
    </w:p>
    <w:p>
      <w:pPr>
        <w:pStyle w:val="Normal"/>
        <w:ind w:firstLine="709"/>
        <w:jc w:val="both"/>
        <w:rPr/>
      </w:pPr>
      <w:r>
        <w:rPr/>
        <w:t>Муниципальная методическая служба имеет свой сайт (</w:t>
      </w:r>
      <w:hyperlink r:id="rId2">
        <w:r>
          <w:rPr>
            <w:rStyle w:val="InternetLink"/>
          </w:rPr>
          <w:t>http://ohansk-mmcit.narod.ru/</w:t>
        </w:r>
      </w:hyperlink>
      <w:r>
        <w:rPr/>
        <w:t>), где публикуются Положения о педагогических сообществах, конкурсах, планы и отчеты педагогических сообществ, информация о проводимых мероприятиях, пополняется банк педагогической информации, обновляется лента новостей, имеется аннотированный раздел полезных ссылок. На сайте ежегодно освещается муниципальный этап профессионального конкурса «Учитель года» в форме дневника, то есть ежедневно размещаются свежие новости о ходе конкурса.</w:t>
      </w:r>
    </w:p>
    <w:p>
      <w:pPr>
        <w:pStyle w:val="Normal"/>
        <w:ind w:firstLine="709"/>
        <w:jc w:val="both"/>
        <w:rPr/>
      </w:pPr>
      <w:r>
        <w:rPr/>
        <w:t xml:space="preserve">Ежемесячно выпускается информационный лист под рубрикой «На стенд в учительскую», в феврале и апреле в связи с большим количеством проведенных мероприятий были дополнительные выпуски информационного листа. Ежемесячно по образовательным учреждениям рассылаются информационные листы «Новинки библиотеки ММЦИТ». </w:t>
      </w:r>
    </w:p>
    <w:p>
      <w:pPr>
        <w:pStyle w:val="Normal"/>
        <w:ind w:firstLine="709"/>
        <w:jc w:val="both"/>
        <w:rPr/>
      </w:pPr>
      <w:r>
        <w:rPr/>
        <w:t>В ММЦИТ в течение года были оформлены информационные стенды:  «Комплексный проект модернизации в действии» (результаты реализации 1 года КПМО в Оханском районе), «Образовательная карта района» (информация для учащихся 9 классов и их родителей), «Требования к современному уроку», «Современные образовательные технологии», материалы научно-практических конференций «Практика реализации компетентностного подхода» (ВШЭ) и «Здоровье и образование. Здоровьесбережение в условиях современного образовательного процесса: опыт и перспективы»</w:t>
      </w:r>
      <w:r>
        <w:rPr>
          <w:b/>
        </w:rPr>
        <w:t xml:space="preserve"> </w:t>
      </w:r>
      <w:r>
        <w:rPr/>
        <w:t xml:space="preserve"> (Б.Соснова). Имеется стенд «Внимание! Конкурс!» для размещения Положений о конкурсах для учащихся и педагогов. Ежегодно во время конкурса «Учитель года» оформляется стенд с фотографиями и информацией об участниках конкурса.</w:t>
      </w:r>
    </w:p>
    <w:p>
      <w:pPr>
        <w:pStyle w:val="Normal"/>
        <w:ind w:firstLine="709"/>
        <w:jc w:val="both"/>
        <w:rPr/>
      </w:pPr>
      <w:r>
        <w:rPr/>
        <w:t xml:space="preserve">В этом году выпущены методические рекомендации для учителей-предметников по подготовке к конкурсу «Учитель года», брошюры с материалами конкурса «Учитель года – 2009», с материалами апробации, рекомендации РМО психологов по подготовке к ЕГЭ, рекомендации социальных педагогов для классных руководителей, готовится к выпуску брошюра с опытом работы Дубровской СОШ по реализации программы «Одаренные дети» и учителей математики Беляевской СОШ по подготовке учащихся к итоговой аттестации. </w:t>
      </w:r>
    </w:p>
    <w:p>
      <w:pPr>
        <w:pStyle w:val="Normal"/>
        <w:ind w:firstLine="709"/>
        <w:jc w:val="both"/>
        <w:rPr/>
      </w:pPr>
      <w:r>
        <w:rPr/>
        <w:t>Методисты ММЦИТ сотрудничают с редакцией районной газеты «Оханская сторона», куда регулярно отправляют статьи по актуальным вопросам образования с целью информирования населения и осуществления принципа открытости образования. Каталог статей, опубликованных в газете «Оханская сторона», в приложении 1.</w:t>
      </w:r>
    </w:p>
    <w:p>
      <w:pPr>
        <w:pStyle w:val="Normal"/>
        <w:ind w:left="585" w:hanging="0"/>
        <w:jc w:val="both"/>
        <w:rPr>
          <w:b/>
          <w:b/>
        </w:rPr>
      </w:pPr>
      <w:r>
        <w:rPr>
          <w:b/>
        </w:rPr>
      </w:r>
    </w:p>
    <w:p>
      <w:pPr>
        <w:pStyle w:val="Normal"/>
        <w:ind w:left="585" w:hanging="0"/>
        <w:jc w:val="both"/>
        <w:rPr/>
      </w:pPr>
      <w:r>
        <w:rPr>
          <w:b/>
        </w:rPr>
        <w:t>3. Обобщение и распространение педагогического опыта</w:t>
      </w:r>
    </w:p>
    <w:p>
      <w:pPr>
        <w:pStyle w:val="Normal"/>
        <w:ind w:firstLine="709"/>
        <w:jc w:val="both"/>
        <w:rPr/>
      </w:pPr>
      <w:r>
        <w:rPr/>
        <w:t>Большая работа по обобщению опыта проводится в ОУ при подготовке педагогов к аттестации. В этом учебном году муниципальной аттестационной комиссией аттестовано 38 педагогических работников ОУ, 10 человек прошли аттестацию на высшую категорию.</w:t>
      </w:r>
    </w:p>
    <w:p>
      <w:pPr>
        <w:pStyle w:val="Normal"/>
        <w:ind w:firstLine="709"/>
        <w:jc w:val="both"/>
        <w:rPr/>
      </w:pPr>
      <w:r>
        <w:rPr/>
        <w:t xml:space="preserve">Самой массовой формой обобщения и распространения педагогического опыта является выступление педагогов и показ открытых уроков на заседании районных профессиональных педагогических сообществ. Со своим опытом на заседаниях РМО выступило 94 педагогических работника (32 % от общего количества), из них 22 воспитателя ДОУ; в рамках работы педагогических профессиональных сообществ было показано 48 открытых уроков и 14 мероприятий дошкольников. </w:t>
      </w:r>
    </w:p>
    <w:p>
      <w:pPr>
        <w:pStyle w:val="Normal"/>
        <w:ind w:firstLine="709"/>
        <w:jc w:val="both"/>
        <w:rPr/>
      </w:pPr>
      <w:r>
        <w:rPr/>
        <w:t>Важной формой распространения педагогического опыта является публикация методических разработок педагогов. По итогам работы педагогических сообществ методической службой издано 2 брошюры: советы психологов «Как подготовиться к ЕГЭ?» и советы социального педагога классному руководителю «Что делать, если…». Выпущена брошюра с материалами муниципального этапа конкурса «Учитель года – 2009».</w:t>
      </w:r>
    </w:p>
    <w:p>
      <w:pPr>
        <w:pStyle w:val="Normal"/>
        <w:ind w:firstLine="709"/>
        <w:jc w:val="both"/>
        <w:rPr/>
      </w:pPr>
      <w:r>
        <w:rPr/>
        <w:t xml:space="preserve">Обобщен опыт Дубровской СОШ по реализации программы «Одаренные дети», подготовлена брошюра. Готовится к выпуску брошюра с обобщением опыта учителей математики Беляевской СОШ по подготовке учащихся к итоговой аттестации. </w:t>
      </w:r>
    </w:p>
    <w:p>
      <w:pPr>
        <w:pStyle w:val="Normal"/>
        <w:ind w:firstLine="709"/>
        <w:jc w:val="both"/>
        <w:rPr/>
      </w:pPr>
      <w:r>
        <w:rPr/>
        <w:t>На уровне района с целью распространения педагогического опыта опубликованы 33 статьи педагогов, в региональных сборниках и методических изданиях – 12 статей, во всероссийских  – 3.</w:t>
      </w:r>
    </w:p>
    <w:p>
      <w:pPr>
        <w:pStyle w:val="Normal"/>
        <w:ind w:firstLine="709"/>
        <w:jc w:val="both"/>
        <w:rPr/>
      </w:pPr>
      <w:r>
        <w:rPr/>
        <w:t>В банк педагогической информации на сайт ММЦИТ (</w:t>
      </w:r>
      <w:hyperlink r:id="rId3">
        <w:r>
          <w:rPr>
            <w:rStyle w:val="InternetLink"/>
          </w:rPr>
          <w:t>http://ohansk-mmcit.narod.ru/</w:t>
        </w:r>
      </w:hyperlink>
      <w:r>
        <w:rPr/>
        <w:t>) размещено 6 материалов по обобщению опыта, 11 методических разработок (4 учителей начальных классов, 1 учителя  физики и 6 воспитателей ДОУ).</w:t>
      </w:r>
    </w:p>
    <w:p>
      <w:pPr>
        <w:pStyle w:val="Normal"/>
        <w:ind w:firstLine="709"/>
        <w:jc w:val="both"/>
        <w:rPr/>
      </w:pPr>
      <w:r>
        <w:rPr/>
        <w:t>Опыт школ Оханского района был представлен на зональном семинаре по реализации проекта КПМО для начальников управления образованием группы «Запад» и на межрайонном семинаре библиотекарей. Педагогами СОШ №1 для участников семинаров было показано 6 открытых уроков с использованием СОТ, применением системы «КонсультантПлюс» в преподавании права, интерактивной доски и мобильного компьютерного класса, часть уроков прошла в библиотечно-информационном центре СОШ №1. Опыт Дубровской СОШ по внедрению компетентностного подхода в образовательный процесс сельской школы был представлен на творческом отчете, на который кроме административных команд школ района были приглашены коллеги из Большесосновского района. На творческом отчете был обобщен опыт и представлены результаты реализации программы «Одаренные дети», показано 11 уроков с использованием СОТ.</w:t>
      </w:r>
    </w:p>
    <w:p>
      <w:pPr>
        <w:pStyle w:val="Normal"/>
        <w:ind w:firstLine="709"/>
        <w:jc w:val="both"/>
        <w:rPr/>
      </w:pPr>
      <w:r>
        <w:rPr/>
        <w:t>К сожалению, из-за ухода соответствующего методиста не было размещено ни одной разработки педагогов в банк педагогической информации ПКИПКРО. Одна из задач следующего года – подготовка методиста по обобщению педагогического опыта и размещению в БПИ ПКИПКРО.</w:t>
      </w:r>
    </w:p>
    <w:p>
      <w:pPr>
        <w:pStyle w:val="Normal"/>
        <w:ind w:firstLine="540"/>
        <w:jc w:val="both"/>
        <w:rPr>
          <w:bCs/>
          <w:iCs/>
        </w:rPr>
      </w:pPr>
      <w:r>
        <w:rPr/>
        <w:t xml:space="preserve">С целью распространения педагогического опыта победителей конкурсов «Учитель года» и ПНПО, а так же оказания методической помощи участникам профессиональных конкурсов, было создано педагогическое сообщество «Пеликан». Члены сообщества «Пеликан» приняли активное участие в семинарах, организованных методистами ММЦИТ для потенциальных участников конкурса «Учитель года – 2009», также </w:t>
      </w:r>
      <w:r>
        <w:rPr>
          <w:bCs/>
          <w:iCs/>
        </w:rPr>
        <w:t xml:space="preserve">предложили свою помощь конкурсантам при подготовке. Таким образом, по заявкам будущих конкурсантов в январе прошла серия мастер-классов победителей конкурсов прошлых лет в трех школах района: Дубровской, Острожской и СОШ №1.. </w:t>
      </w:r>
    </w:p>
    <w:p>
      <w:pPr>
        <w:pStyle w:val="Normal"/>
        <w:ind w:firstLine="540"/>
        <w:jc w:val="both"/>
        <w:rPr>
          <w:bCs/>
          <w:iCs/>
        </w:rPr>
      </w:pPr>
      <w:r>
        <w:rPr>
          <w:bCs/>
          <w:iCs/>
        </w:rPr>
        <w:t>С целью обмена опытом были проведены семинары для заместителей директоров по учебной работе  и руководителей РМО по темам «С</w:t>
      </w:r>
      <w:r>
        <w:rPr>
          <w:color w:val="000000"/>
        </w:rPr>
        <w:t>оздание условий для использования ЦОР в учебной деятельности», «Разработка курсов по выбору», «</w:t>
      </w:r>
      <w:r>
        <w:rPr>
          <w:bCs/>
        </w:rPr>
        <w:t>Индивидуальный подход к повышению профессионализма педагогов».</w:t>
      </w:r>
      <w:r>
        <w:rPr>
          <w:color w:val="000000"/>
        </w:rPr>
        <w:t xml:space="preserve"> </w:t>
      </w:r>
      <w:r>
        <w:rPr>
          <w:bCs/>
          <w:iCs/>
        </w:rPr>
        <w:t xml:space="preserve">  </w:t>
      </w:r>
    </w:p>
    <w:p>
      <w:pPr>
        <w:pStyle w:val="Normal"/>
        <w:ind w:firstLine="709"/>
        <w:jc w:val="both"/>
        <w:rPr>
          <w:b/>
          <w:b/>
        </w:rPr>
      </w:pPr>
      <w:r>
        <w:rPr>
          <w:b/>
        </w:rPr>
        <w:t>4. Учебно-методическая, образовательная деятельность</w:t>
      </w:r>
    </w:p>
    <w:p>
      <w:pPr>
        <w:pStyle w:val="Normal"/>
        <w:ind w:firstLine="709"/>
        <w:jc w:val="both"/>
        <w:rPr/>
      </w:pPr>
      <w:r>
        <w:rPr/>
        <w:t>Образовательная деятельность муниципальной методической службы направлена на повышение профессиональной компетентности педагогов, на развитие творческого потенциала педагогов и учащихся, на внедрение современных образовательных технологий в образовательный процесс с целью реализации компетентностного подхода.</w:t>
      </w:r>
    </w:p>
    <w:p>
      <w:pPr>
        <w:pStyle w:val="Normal"/>
        <w:ind w:firstLine="709"/>
        <w:jc w:val="both"/>
        <w:rPr/>
      </w:pPr>
      <w:r>
        <w:rPr/>
        <w:t>Таким образом, в 2008-2009 учебном году были проведены следующие образовательные мероприятия:</w:t>
      </w:r>
    </w:p>
    <w:p>
      <w:pPr>
        <w:pStyle w:val="Normal"/>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648"/>
        <w:gridCol w:w="3060"/>
        <w:gridCol w:w="324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орма повышения квалифик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еминар для учителей технолог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ные технологии в учеб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аны методические рекомендации по использованию метода проектов на уроках техноло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минар для зам.директоров по воспитательной рабо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ирование воспитательной работы в классе. Мониторинг эффективности воспитательного процес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опыта планирования работы классного руководителя и организация мониторинга воспитательной деятельности. Презентация и буклет опы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еминар для заведующих и методистов ДО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едагогического опыта как форма повышения квалификации педагог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 обобщению опы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еминар для руководителей РМ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бота с ЦОР через систему организации и поддержки ОП. Индивидуальный подход в повышении профессионализма педагог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н опытом, методические рекоменд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ый стол для зам.директоров по учебно-методической рабо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курсов по выбор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 разработке курсов по выбору для учащихся 8-9 классов (предпрофильная подго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 семинаров для учителей-предмет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чителя к участию в конкурсе "Учитель года – 2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едагогам по подготовке заявок,  визитных карточек, самопрезентаций, конкурсных уроков, теоретических материалов, психологические тренин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тер-класс победителей ПНПО в рамках программы подготовки участников конкурса «Учитель года-200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технологии в образовательном процесс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передового педагогического опы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Цикл обучающих семина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иск нормативных документов в системе «КонсультантПлю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учащихся 11 классов работе с систем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 для воспитателей и учителей начальных клас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я и практика исследовательского обучения в школе и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 организации и проведению проектно-исследовательской деятельности с дошкольниками и учащимися начальных кла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 для зам.директоров на базе Дубровской СОШ</w:t>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тентностный подход к организации образовательного процесса в условиях сельской школ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инновационного опы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еминар для заведующих ДО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рганизации педагогического совета 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рекомендации по использованию современных технологий в организации педагогических сове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еминар для зам.директоров по УМР и библиотека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мен опытом по созданию условий для использования ЦОР в учебной деятельности. Развитие школьной медиате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н опытом, выработка рекоменд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t>Семинар для заведующих и методистов ДО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тодической работы в ДОУ Актуальные вопросы и современные подходы к управлению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распространение опыта, рекомендации по использованию СОТ в практике методической работы ДО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бучающий семинар для заведующих ДО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ьные вопросы и современные подходы к управлению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распространение опыта, рекомендации по использованию СОТ в практике управления ДО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 обучающих семинаров для участников Клуба юных журналис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основам журналистск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луба юных журналистов Оханского района, участие в конкурсах школьных пресс-цент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еминар для начинающих руководителей и заместителей руководителей О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 делопроизводстве в ОУ;</w:t>
            </w:r>
          </w:p>
          <w:p>
            <w:pPr>
              <w:pStyle w:val="Normal"/>
              <w:rPr/>
            </w:pPr>
            <w:r>
              <w:rPr/>
              <w:t>О новых формах проведения аттестации;</w:t>
            </w:r>
          </w:p>
          <w:p>
            <w:pPr>
              <w:pStyle w:val="Normal"/>
              <w:jc w:val="both"/>
              <w:rPr/>
            </w:pPr>
            <w:r>
              <w:rPr/>
              <w:t>Информационные технологии в управл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валификации руководителей и заместителей руковод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еминар для начинающих руководителей и заместителей руководителей О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 введении НСОТ в образовательных учреждениях;</w:t>
            </w:r>
          </w:p>
          <w:p>
            <w:pPr>
              <w:pStyle w:val="Normal"/>
              <w:rPr/>
            </w:pPr>
            <w:r>
              <w:rPr/>
              <w:t xml:space="preserve">Изменения в Законе «Об образовани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руководителей и заместителей руковод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 для начинающих руководителей и заместителей руководителей О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ов государственного образца выпускников 9, 11 классов;</w:t>
            </w:r>
          </w:p>
          <w:p>
            <w:pPr>
              <w:pStyle w:val="Normal"/>
              <w:rPr/>
            </w:pPr>
            <w:r>
              <w:rPr/>
              <w:t xml:space="preserve">Значение локальных актов в деятельности ОУ, виды локальных актов; </w:t>
            </w:r>
          </w:p>
          <w:p>
            <w:pPr>
              <w:pStyle w:val="Normal"/>
              <w:rPr/>
            </w:pPr>
            <w:r>
              <w:rPr/>
              <w:t>Роль СМИ в создании имиджа образовательного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руководителей и заместителей руковод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еминар для зам.директоров по воспитательной работ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одход в деятельности классного руководителя. Критерии оценки деятельности классного руковод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оценке деятельности классного руководителя.</w:t>
            </w:r>
          </w:p>
        </w:tc>
      </w:tr>
    </w:tbl>
    <w:p>
      <w:pPr>
        <w:pStyle w:val="Normal"/>
        <w:ind w:firstLine="709"/>
        <w:jc w:val="both"/>
        <w:rPr/>
      </w:pPr>
      <w:r>
        <w:rPr/>
      </w:r>
    </w:p>
    <w:p>
      <w:pPr>
        <w:pStyle w:val="Normal"/>
        <w:ind w:firstLine="709"/>
        <w:jc w:val="both"/>
        <w:rPr/>
      </w:pPr>
      <w:r>
        <w:rPr/>
        <w:t>В течение года работала «Школа резерва административной команды и руководителей образовательных учреждений». Проведено 3 семинара по изучению нормативных документов различных уровней, регламентирующих работу ОУ, и формированию навыков управленческой деятельности.</w:t>
      </w:r>
    </w:p>
    <w:p>
      <w:pPr>
        <w:pStyle w:val="Normal"/>
        <w:ind w:firstLine="709"/>
        <w:jc w:val="both"/>
        <w:rPr/>
      </w:pPr>
      <w:r>
        <w:rPr/>
        <w:t>Как видно из тематики семинаров и публикаций в СМИ в этом учебном году осуществлялась методическая поддержка реализации программ профильного обучения старшеклассников. Базовыми школами по реализации муниципальной модели профильного обучения были определены СОШ №1 г.Оханска и Острожская СОШ. В сентябре 2008 года педагогические коллективы базовых школ приступили к реализации профильного обучения на старшей ступени, но ни в одной из этих школ реализовать профильное обучение в полном объеме (как это происходит в НОЦ Пермского края) не удалось. Апробируются отдельные элементы профильного обучения с использованием индивидуальных образовательных маршрутов. Наш район уже второй год участвует в</w:t>
      </w:r>
      <w:r>
        <w:rPr>
          <w:sz w:val="28"/>
          <w:szCs w:val="28"/>
        </w:rPr>
        <w:t xml:space="preserve"> </w:t>
      </w:r>
      <w:r>
        <w:rPr/>
        <w:t xml:space="preserve">эксперименте дистанционного обучения старшеклассников «Обучение с использованием Интернет для решения задач подготовки школьников на профильном уровне», таким образом, с целью реализации индивидуальных образовательных маршрутов используется ресурс «Телешколы». К сожалению, результаты обучения не радуют. В Острожской СОШ в прошлом учебном году начали заниматься 8 человек, ни один не закончил, в этом году из 5 учащихся 10 класса программу обучения по выбранному предмету на профильном уровне полностью не выполнил не один учащийся (1 человек – 97%, остальные – менее 50%). В СОШ №1 из 25 человек, начавших обучение в прошлом году продолжили обучение в ТелеШколе в этом учебном году всего 5 человек, а закончили обучение и получили сертификаты 3 человека. Такие результаты не позволяют считать эксперимент по использованию дистанционных технологий в профильном обучении успешным. </w:t>
      </w:r>
      <w:r>
        <w:rPr>
          <w:sz w:val="28"/>
          <w:szCs w:val="28"/>
        </w:rPr>
        <w:t xml:space="preserve"> </w:t>
      </w:r>
      <w:r>
        <w:rPr/>
        <w:t xml:space="preserve"> Второе направление реализации индивидуальных образовательных маршрутов  - введение в учебный план элективных курсов и профильных предметов. Здесь базовые школы пошли разными путями: в Оханской СОШ № 1 - факультативы и элективные курсы, направленные на углубление и расширение знаний по предмету,  в Острожской СОШ - углубленное изучение истории, биологии, географии, русского языка и литературы. На следующий год, при наличии заявлений родителей, планируется организация профильных классов: в СОШ №1 оборонно-спортивного, гуманитарного и общеобразовательного; в Острожской СОШ - химико-биологического, физико-математического или технологического. Курсы повышения квалификации по работе в профильных классах педагоги ОУ прошли.</w:t>
      </w:r>
    </w:p>
    <w:p>
      <w:pPr>
        <w:pStyle w:val="Normal"/>
        <w:ind w:firstLine="709"/>
        <w:jc w:val="both"/>
        <w:rPr/>
      </w:pPr>
      <w:r>
        <w:rPr/>
        <w:t xml:space="preserve">Большую роль в успешной реализации программ профильного обучения играет организация предпрофильной подготовки, как создание условий для осознанного выбора учащимися 9-х классов дальнейшего продолжения образования. Методистами ММЦИТ в начале учебного года был проведен семинар в форме круглого стола по разработке программ курсов по выбору для учащихся 8-9 классов, где прошел обмен опытом и выработаны рекомендации по разработке таких программ и организации предпрофильной подготовки учащихся. </w:t>
      </w:r>
    </w:p>
    <w:p>
      <w:pPr>
        <w:pStyle w:val="Normal"/>
        <w:ind w:firstLine="709"/>
        <w:jc w:val="both"/>
        <w:rPr/>
      </w:pPr>
      <w:r>
        <w:rPr/>
        <w:t>Деятельность классных руководителей является приоритетной в методической деятельности по вопросам воспитания. Классный руководитель - основное звено в организации учебной и внеклассной жизнедеятельности коллектива учащихся. В 2008-09 учебном году разрабатывались следующие направления в деятельности классных руководителей: диагностика процесса воспитания, практика внедрения воспитательных технологий, социальное взаимодействие. В течение года состоялись семинары для заместителей директоров по воспитательной работе, на которых рассматривались вопросы планирования деятельности классного руководителя, диагностики эффективности воспитательной деятельности, индивидуального подхода в работе с учащимися и  критерии оценки деятельности классного руководителя.</w:t>
      </w:r>
    </w:p>
    <w:p>
      <w:pPr>
        <w:pStyle w:val="Normal"/>
        <w:ind w:firstLine="709"/>
        <w:jc w:val="both"/>
        <w:rPr/>
      </w:pPr>
      <w:r>
        <w:rPr/>
        <w:t>Второй год большое внимание уделяется развитию научно-исследовательской, творческой и проектной деятельности учащихся и педагогов как основе для реализации компетентностного подхода в образовательном процессе. Для воспитателей ДОУ и учителей начальных классов был проведен учебный семинар «Теория и практика исследовательской деятельности в школе и ДОУ», методисты ММЦИТ оказывали индивидуальные консультации педагогам и воспитателям при оформлении творческих и исследовательских проектов для участия в различных конкурсах. В этом году значительно увеличилось количество участников муниципального конкурса творческих и исследовательских проектов среди дошкольников и учащихся начальной школы.  Но, к сожалению, было мало проектов учащихся среднего и старшего звена. Активизировать научно-исследовательскую и проектную деятельность педагогов с учащимися среднего и старшего звена – это задача следующего года.</w:t>
      </w:r>
    </w:p>
    <w:p>
      <w:pPr>
        <w:pStyle w:val="Normal"/>
        <w:ind w:firstLine="709"/>
        <w:jc w:val="both"/>
        <w:rPr/>
      </w:pPr>
      <w:r>
        <w:rPr/>
        <w:t xml:space="preserve">Второй год методисты ММЦИТ проводят учебные семинары для школьных пресс-центров, оказывают групповые и индивидуальные консультации по сопровождению сайтов ОУ. На семинарах учащихся познакомили с законом о СМИ, с газетными жанрами, с макетом газеты. Все семинары проходили в деятельностном режиме, с выдачей домашних заданий. В семинарах принимали участие сотрудники Оханского информационно-издательского центра. В результате работы со школьными пресс-центрами все школы имеют свои газеты и регулярно обновляемые сайты. </w:t>
      </w:r>
    </w:p>
    <w:p>
      <w:pPr>
        <w:pStyle w:val="Normal"/>
        <w:ind w:firstLine="709"/>
        <w:jc w:val="both"/>
        <w:rPr/>
      </w:pPr>
      <w:r>
        <w:rPr/>
        <w:t>С целью методического сопровождения КПМО методисты оказывают консультации по структуре и содержательному наполнению публичных отчетов образовательных учреждений, размещению их на сайтах ОУ. На базе ММЦИТ совместно с управлением образования был проведен семинар по обучению руководителей и членов Управляющих советов образовательных учреждений.</w:t>
      </w:r>
    </w:p>
    <w:p>
      <w:pPr>
        <w:pStyle w:val="Normal"/>
        <w:ind w:firstLine="709"/>
        <w:jc w:val="both"/>
        <w:rPr/>
      </w:pPr>
      <w:r>
        <w:rPr/>
        <w:t xml:space="preserve">Методистами ММЦИТ проведены учебные семинары-практикумы в рамках РМО для учителей иностранного языка по работе с электронной почтой, по работе с ЦОР для библиотекарей, учителей физики, химии, биологии, истории и обществознания (знакомство с ИУМК разработанными в ходе реализации проекта ИСО, поступившими во все школы района). </w:t>
      </w:r>
    </w:p>
    <w:p>
      <w:pPr>
        <w:pStyle w:val="Normal"/>
        <w:ind w:firstLine="709"/>
        <w:jc w:val="both"/>
        <w:rPr/>
      </w:pPr>
      <w:r>
        <w:rPr/>
        <w:t>С целью внедрения новых информационных технологий в преподавание обществоведческих дисциплин в старшей школе проведен цикл учебных семинаров для учащихся 11 классов общеобразовательных школ района по работе со справочно-правовой системой «КонсультантПлюс».</w:t>
      </w:r>
    </w:p>
    <w:p>
      <w:pPr>
        <w:pStyle w:val="Normal"/>
        <w:ind w:firstLine="709"/>
        <w:jc w:val="both"/>
        <w:rPr/>
      </w:pPr>
      <w:r>
        <w:rPr/>
        <w:t>С целью формирования готовности к обобщению и предъявлению педагогического опыта в рамках участия в конкурсе «Учитель года» методистами ММЦИТ была составлена программа подготовки участников конкурса «Учитель года – 2009» и разработан цикл семинаров по подготовке участников.</w:t>
      </w:r>
    </w:p>
    <w:p>
      <w:pPr>
        <w:pStyle w:val="Normal"/>
        <w:ind w:firstLine="709"/>
        <w:jc w:val="both"/>
        <w:rPr/>
      </w:pPr>
      <w:r>
        <w:rPr/>
        <w:t>Таким образом, в ноябре 2008 года проведены семинары для участников конкурса по темам:</w:t>
      </w:r>
    </w:p>
    <w:p>
      <w:pPr>
        <w:pStyle w:val="Normal"/>
        <w:numPr>
          <w:ilvl w:val="0"/>
          <w:numId w:val="2"/>
        </w:numPr>
        <w:tabs>
          <w:tab w:val="clear" w:pos="708"/>
          <w:tab w:val="left" w:pos="400" w:leader="none"/>
        </w:tabs>
        <w:ind w:left="700" w:hanging="360"/>
        <w:jc w:val="both"/>
        <w:rPr/>
      </w:pPr>
      <w:r>
        <w:rPr/>
        <w:t>«Нормативно-методическое обеспечение конкурса. Порядок проведения муниципального этапа конкурса. Критерии оценивания»;</w:t>
      </w:r>
    </w:p>
    <w:p>
      <w:pPr>
        <w:pStyle w:val="Normal"/>
        <w:numPr>
          <w:ilvl w:val="0"/>
          <w:numId w:val="2"/>
        </w:numPr>
        <w:tabs>
          <w:tab w:val="clear" w:pos="708"/>
          <w:tab w:val="left" w:pos="400" w:leader="none"/>
        </w:tabs>
        <w:ind w:left="700" w:hanging="360"/>
        <w:jc w:val="both"/>
        <w:rPr/>
      </w:pPr>
      <w:r>
        <w:rPr/>
        <w:t>Мастер-класс «Учитель – актер»;</w:t>
      </w:r>
    </w:p>
    <w:p>
      <w:pPr>
        <w:pStyle w:val="Normal"/>
        <w:numPr>
          <w:ilvl w:val="0"/>
          <w:numId w:val="2"/>
        </w:numPr>
        <w:tabs>
          <w:tab w:val="clear" w:pos="708"/>
          <w:tab w:val="left" w:pos="400" w:leader="none"/>
        </w:tabs>
        <w:ind w:left="700" w:hanging="360"/>
        <w:jc w:val="both"/>
        <w:rPr/>
      </w:pPr>
      <w:r>
        <w:rPr/>
        <w:t>«Требования к самопрезентации. Мастер-класс и публичное выступление»;</w:t>
      </w:r>
    </w:p>
    <w:p>
      <w:pPr>
        <w:pStyle w:val="Normal"/>
        <w:numPr>
          <w:ilvl w:val="0"/>
          <w:numId w:val="2"/>
        </w:numPr>
        <w:tabs>
          <w:tab w:val="clear" w:pos="708"/>
          <w:tab w:val="left" w:pos="400" w:leader="none"/>
        </w:tabs>
        <w:ind w:left="700" w:hanging="360"/>
        <w:jc w:val="both"/>
        <w:rPr/>
      </w:pPr>
      <w:r>
        <w:rPr/>
        <w:t>«Рекомендации психолога. Психологический тренинг»;</w:t>
      </w:r>
    </w:p>
    <w:p>
      <w:pPr>
        <w:pStyle w:val="Normal"/>
        <w:numPr>
          <w:ilvl w:val="0"/>
          <w:numId w:val="2"/>
        </w:numPr>
        <w:tabs>
          <w:tab w:val="clear" w:pos="708"/>
          <w:tab w:val="left" w:pos="400" w:leader="none"/>
        </w:tabs>
        <w:ind w:left="700" w:hanging="360"/>
        <w:jc w:val="both"/>
        <w:rPr/>
      </w:pPr>
      <w:r>
        <w:rPr/>
        <w:t>«Описание педагогического опыта»;</w:t>
      </w:r>
    </w:p>
    <w:p>
      <w:pPr>
        <w:pStyle w:val="Normal"/>
        <w:numPr>
          <w:ilvl w:val="0"/>
          <w:numId w:val="2"/>
        </w:numPr>
        <w:tabs>
          <w:tab w:val="clear" w:pos="708"/>
          <w:tab w:val="left" w:pos="400" w:leader="none"/>
        </w:tabs>
        <w:ind w:left="700" w:hanging="360"/>
        <w:jc w:val="both"/>
        <w:rPr/>
      </w:pPr>
      <w:r>
        <w:rPr/>
        <w:t>«Ресурсы библиотеки, медиатеки в помощь участнику конкурса»;</w:t>
      </w:r>
    </w:p>
    <w:p>
      <w:pPr>
        <w:pStyle w:val="Normal"/>
        <w:numPr>
          <w:ilvl w:val="0"/>
          <w:numId w:val="2"/>
        </w:numPr>
        <w:tabs>
          <w:tab w:val="clear" w:pos="708"/>
          <w:tab w:val="left" w:pos="400" w:leader="none"/>
        </w:tabs>
        <w:ind w:left="700" w:hanging="360"/>
        <w:jc w:val="both"/>
        <w:rPr/>
      </w:pPr>
      <w:r>
        <w:rPr/>
        <w:t>«Конкурсный урок»;</w:t>
      </w:r>
    </w:p>
    <w:p>
      <w:pPr>
        <w:pStyle w:val="Normal"/>
        <w:numPr>
          <w:ilvl w:val="0"/>
          <w:numId w:val="2"/>
        </w:numPr>
        <w:tabs>
          <w:tab w:val="clear" w:pos="708"/>
          <w:tab w:val="left" w:pos="400" w:leader="none"/>
        </w:tabs>
        <w:ind w:left="700" w:hanging="360"/>
        <w:jc w:val="both"/>
        <w:rPr/>
      </w:pPr>
      <w:r>
        <w:rPr/>
        <w:t>«Современный классный час»;</w:t>
      </w:r>
    </w:p>
    <w:p>
      <w:pPr>
        <w:pStyle w:val="Normal"/>
        <w:numPr>
          <w:ilvl w:val="0"/>
          <w:numId w:val="2"/>
        </w:numPr>
        <w:tabs>
          <w:tab w:val="clear" w:pos="708"/>
          <w:tab w:val="left" w:pos="400" w:leader="none"/>
        </w:tabs>
        <w:ind w:left="700" w:hanging="360"/>
        <w:jc w:val="both"/>
        <w:rPr/>
      </w:pPr>
      <w:r>
        <w:rPr/>
        <w:t>«Требования к написанию эссе»;</w:t>
      </w:r>
    </w:p>
    <w:p>
      <w:pPr>
        <w:pStyle w:val="Normal"/>
        <w:ind w:firstLine="709"/>
        <w:jc w:val="both"/>
        <w:rPr/>
      </w:pPr>
      <w:r>
        <w:rPr/>
        <w:t>В январе 2009г в Дубровской, Острожской СОШ и Оханской СОШ №1 победителями ПНП «Образование» и конкурсов «Учитель года» прошлых лет проведены мастер-классы «Современные технологии в образовательном процессе».</w:t>
      </w:r>
    </w:p>
    <w:p>
      <w:pPr>
        <w:pStyle w:val="Normal"/>
        <w:ind w:firstLine="709"/>
        <w:jc w:val="both"/>
        <w:rPr/>
      </w:pPr>
      <w:r>
        <w:rPr/>
        <w:t>Методисты ММЦИТ проводили индивидуальные консультации и оказывали методическую помощь участникам в течение всего времени подготовки к конкурсу.</w:t>
      </w:r>
    </w:p>
    <w:p>
      <w:pPr>
        <w:pStyle w:val="Normal"/>
        <w:ind w:firstLine="709"/>
        <w:jc w:val="both"/>
        <w:rPr/>
      </w:pPr>
      <w:r>
        <w:rPr/>
        <w:t>Методисты ММЦИТ и члены экспертно-методического совета оказывают методическую помощь  Таборской СОШ по созданию единого воспитательного пространства ОУ и взаимодействию с социумом села. Инновационная площадка «Развитие нравственной компетентности учащихся»  в Таборской СОШ работает на муниципальном уровне.</w:t>
      </w:r>
    </w:p>
    <w:p>
      <w:pPr>
        <w:pStyle w:val="Normal"/>
        <w:ind w:firstLine="540"/>
        <w:jc w:val="both"/>
        <w:rPr/>
      </w:pPr>
      <w:r>
        <w:rPr/>
        <w:t>Для руководителей РМО и заместителей директоров были организованы и проведены следующие мероприятия:</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559"/>
        <w:gridCol w:w="1546"/>
        <w:gridCol w:w="2753"/>
        <w:gridCol w:w="1933"/>
        <w:gridCol w:w="278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ники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просы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щание</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анализировать состояние методической работы в районе, определить основные направления деятельности.</w:t>
            </w:r>
          </w:p>
          <w:p>
            <w:pPr>
              <w:pStyle w:val="Normal"/>
              <w:jc w:val="both"/>
              <w:rPr>
                <w:sz w:val="22"/>
                <w:szCs w:val="22"/>
              </w:rPr>
            </w:pPr>
            <w:r>
              <w:rPr>
                <w:sz w:val="22"/>
                <w:szCs w:val="22"/>
              </w:rPr>
            </w:r>
          </w:p>
          <w:p>
            <w:pPr>
              <w:pStyle w:val="Normal"/>
              <w:jc w:val="both"/>
              <w:rPr>
                <w:sz w:val="22"/>
                <w:szCs w:val="22"/>
              </w:rPr>
            </w:pPr>
            <w:r>
              <w:rPr>
                <w:sz w:val="22"/>
                <w:szCs w:val="22"/>
              </w:rPr>
              <w:t>Озвучить требования к планированию деятельности РМО.</w:t>
            </w:r>
          </w:p>
          <w:p>
            <w:pPr>
              <w:pStyle w:val="Normal"/>
              <w:jc w:val="both"/>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директора по УМР и руководители РМО</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ет о деятельности методслужбы за 2007-08 год. Основные задачи и направления деятельности методической работы в 2008-09 году. О повышении квалификации педагогов и руководителей ОУ. Об участии педагогов в профессиональных конкурсах. Коррекция планов работы РМО.</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Семинар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ить деятельность руководителей РМО на решение основной задачи: профессиональный рост, личностное развитие каждого педагог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уководители РМО</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Индивидуальный подход в повышении профессионализма педагогов  </w:t>
            </w:r>
          </w:p>
        </w:tc>
      </w:tr>
    </w:tbl>
    <w:p>
      <w:pPr>
        <w:pStyle w:val="Normal"/>
        <w:ind w:firstLine="709"/>
        <w:jc w:val="both"/>
        <w:rPr/>
      </w:pPr>
      <w:r>
        <w:rPr/>
        <w:t xml:space="preserve">Руководитель методической службы и методисты выступают с сообщениями на совещаниях для заместителей директоров, которые организует специалист по общему образованию управления образования администрации Оханского района. </w:t>
      </w:r>
    </w:p>
    <w:p>
      <w:pPr>
        <w:pStyle w:val="Normal"/>
        <w:ind w:firstLine="709"/>
        <w:jc w:val="both"/>
        <w:rPr/>
      </w:pPr>
      <w:r>
        <w:rPr/>
        <w:t xml:space="preserve">Технические специалисты и методисты оказывают консультационную помощь образовательным учреждениям по апробации технологий дистанционного обучения  и апробации проекта министерства образования края по использованию технологии </w:t>
      </w:r>
      <w:r>
        <w:rPr>
          <w:lang w:val="en-US"/>
        </w:rPr>
        <w:t>web</w:t>
      </w:r>
      <w:r>
        <w:rPr/>
        <w:t xml:space="preserve">2 в образовательном процессе. В «ТелеШколе» обучается 19 учащихся 10 классов на профильном уровне и 60 учащихся – на базовом (100% учащихся 10 класса), то есть каждый ученик 10 класса один предмет изучает с использованием технологии дистанционного обучения.  Три школы (38%) приняли участие в программе «Одна неделя с электронным дневником», 7 школ (88%) принимают участие в проекте «Сетевая летняя площадка». Следует признать, что апробация технологий дистанционного обучения и технологии </w:t>
      </w:r>
      <w:r>
        <w:rPr>
          <w:lang w:val="en-US"/>
        </w:rPr>
        <w:t>web</w:t>
      </w:r>
      <w:r>
        <w:rPr/>
        <w:t>2 идет тяжело. Во-первых, низкие скорости работы каналов связи Интернет, во-вторых, низкий уровень самоорганизации и самообучения у старшеклассников, в-третьих, низкий уровень Интернет-культуры большинства педагогов. Над повышением информационной и технологической компетентности педагогов предстоит работать в следующем году.</w:t>
      </w:r>
    </w:p>
    <w:p>
      <w:pPr>
        <w:pStyle w:val="Normal"/>
        <w:ind w:firstLine="709"/>
        <w:jc w:val="both"/>
        <w:rPr>
          <w:b/>
          <w:b/>
        </w:rPr>
      </w:pPr>
      <w:r>
        <w:rPr>
          <w:b/>
        </w:rPr>
      </w:r>
    </w:p>
    <w:p>
      <w:pPr>
        <w:pStyle w:val="Normal"/>
        <w:ind w:firstLine="709"/>
        <w:jc w:val="both"/>
        <w:rPr/>
      </w:pPr>
      <w:r>
        <w:rPr>
          <w:b/>
        </w:rPr>
        <w:t>5. Организационная деятельность</w:t>
      </w:r>
    </w:p>
    <w:p>
      <w:pPr>
        <w:pStyle w:val="Normal"/>
        <w:ind w:firstLine="709"/>
        <w:jc w:val="both"/>
        <w:rPr/>
      </w:pPr>
      <w:r>
        <w:rPr/>
        <w:t xml:space="preserve">Организационная деятельность ММЦИТ направлена на реализацию мониторингового сопровождения КПМО, региональных и муниципальных проектов, сетевого взаимодействия учреждений образования и на повышение квалификации педагогических и руководящих работников образовательных учреждений через организацию: </w:t>
      </w:r>
    </w:p>
    <w:p>
      <w:pPr>
        <w:pStyle w:val="Normal"/>
        <w:numPr>
          <w:ilvl w:val="0"/>
          <w:numId w:val="6"/>
        </w:numPr>
        <w:jc w:val="both"/>
        <w:rPr/>
      </w:pPr>
      <w:r>
        <w:rPr/>
        <w:t>курсовой подготовки и профессиональной переподготовки;</w:t>
      </w:r>
    </w:p>
    <w:p>
      <w:pPr>
        <w:pStyle w:val="Normal"/>
        <w:numPr>
          <w:ilvl w:val="0"/>
          <w:numId w:val="6"/>
        </w:numPr>
        <w:jc w:val="both"/>
        <w:rPr/>
      </w:pPr>
      <w:r>
        <w:rPr/>
        <w:t xml:space="preserve">работу районных профессиональных педагогических сообществ; </w:t>
      </w:r>
    </w:p>
    <w:p>
      <w:pPr>
        <w:pStyle w:val="Normal"/>
        <w:numPr>
          <w:ilvl w:val="0"/>
          <w:numId w:val="6"/>
        </w:numPr>
        <w:jc w:val="both"/>
        <w:rPr/>
      </w:pPr>
      <w:r>
        <w:rPr/>
        <w:t>научно-практических конференций и конкурсов для педагогов и учащихся, конкурсов профессионального педагогического мастерства;</w:t>
      </w:r>
    </w:p>
    <w:p>
      <w:pPr>
        <w:pStyle w:val="Normal"/>
        <w:numPr>
          <w:ilvl w:val="0"/>
          <w:numId w:val="6"/>
        </w:numPr>
        <w:jc w:val="both"/>
        <w:rPr/>
      </w:pPr>
      <w:r>
        <w:rPr/>
        <w:t>информационно-методической помощи в подготовке к участию в научно-практических конференциях педагогов и учащихся и конкурсах профессионального педагогического мастерства регионального и всероссийского уровней.</w:t>
      </w:r>
    </w:p>
    <w:p>
      <w:pPr>
        <w:pStyle w:val="Normal"/>
        <w:jc w:val="both"/>
        <w:rPr>
          <w:b/>
          <w:b/>
        </w:rPr>
      </w:pPr>
      <w:r>
        <w:rPr>
          <w:b/>
        </w:rPr>
        <w:t>5.1. Организация курсовой подготовки педагогических и руководящих работников образовательных учреждений</w:t>
      </w:r>
    </w:p>
    <w:p>
      <w:pPr>
        <w:pStyle w:val="Normal"/>
        <w:ind w:firstLine="709"/>
        <w:jc w:val="both"/>
        <w:rPr/>
      </w:pPr>
      <w:r>
        <w:rPr/>
        <w:t xml:space="preserve">На курсовую подготовку на базе ПКИПКРО в 2008-2009 учебном году поступило 52 заявки от образовательных учреждений:  15 от дошкольных учреждений (все прошли) и  37 от школ, в том числе МСКОУ 8 вида и Центра детского творчества (прошли 28). Восемь человек не смогли пройти курсы повышения квалификации по уважительным причинам (увольнение с места работы, переход на новое место работы, болезнь, семейные обстоятельства) и 1 человек по причине забывчивости. </w:t>
      </w:r>
    </w:p>
    <w:p>
      <w:pPr>
        <w:pStyle w:val="Normal"/>
        <w:ind w:firstLine="709"/>
        <w:jc w:val="both"/>
        <w:rPr/>
      </w:pPr>
      <w:r>
        <w:rPr/>
        <w:t xml:space="preserve">На базе Оханского района в 2008-2009 учебном году были организованы курсы повышения квалификации для педагогов и руководителей по следующим темам: </w:t>
      </w:r>
    </w:p>
    <w:p>
      <w:pPr>
        <w:pStyle w:val="Normal"/>
        <w:numPr>
          <w:ilvl w:val="0"/>
          <w:numId w:val="1"/>
        </w:numPr>
        <w:jc w:val="both"/>
        <w:rPr/>
      </w:pPr>
      <w:r>
        <w:rPr/>
        <w:t>«Подготовка заместителей директоров образовательных учреждений в условиях комплексной модернизации образования» (ПКИПКРО, Центр оценки качества образования) – обучено 25 человек (заместители директоров и руководители РМО/ ШМО);</w:t>
      </w:r>
    </w:p>
    <w:p>
      <w:pPr>
        <w:pStyle w:val="Normal"/>
        <w:numPr>
          <w:ilvl w:val="0"/>
          <w:numId w:val="1"/>
        </w:numPr>
        <w:jc w:val="both"/>
        <w:rPr/>
      </w:pPr>
      <w:r>
        <w:rPr/>
        <w:t>«Классное руководство как институт воспитания: содержание, технологии, результат деятельности» (ПКИПКРО) – обучено 32 педагога;</w:t>
      </w:r>
    </w:p>
    <w:p>
      <w:pPr>
        <w:pStyle w:val="Normal"/>
        <w:numPr>
          <w:ilvl w:val="0"/>
          <w:numId w:val="1"/>
        </w:numPr>
        <w:jc w:val="both"/>
        <w:rPr/>
      </w:pPr>
      <w:r>
        <w:rPr/>
        <w:t>«Экономика, финансирование и бухгалтерский учет в ОУ в условиях перехода на новую систему оплаты труда» (ПКИПКРО) – обучено 26 человек (руководители и бухгалтера).</w:t>
      </w:r>
    </w:p>
    <w:p>
      <w:pPr>
        <w:pStyle w:val="Normal"/>
        <w:ind w:firstLine="709"/>
        <w:jc w:val="both"/>
        <w:rPr/>
      </w:pPr>
      <w:r>
        <w:rPr/>
        <w:t>Таким образом, в 2008-2009 учебном году на курсах повышения квалификации ПКИПКРО обучено 126 работников ОУ: 83 на базе района и 43 в г.Перми.</w:t>
      </w:r>
    </w:p>
    <w:p>
      <w:pPr>
        <w:pStyle w:val="Normal"/>
        <w:ind w:firstLine="709"/>
        <w:jc w:val="both"/>
        <w:rPr/>
      </w:pPr>
      <w:r>
        <w:rPr/>
        <w:t>В курсовой подготовке нуждаются учителя технологии, заявка на проведение курсов на базе района отправлена в ПКИПКРО.</w:t>
      </w:r>
    </w:p>
    <w:p>
      <w:pPr>
        <w:pStyle w:val="Normal"/>
        <w:ind w:firstLine="709"/>
        <w:jc w:val="both"/>
        <w:rPr/>
      </w:pPr>
      <w:r>
        <w:rPr/>
        <w:t xml:space="preserve">Количество педагогических работников ДОУ, прошедших обучение на курсах ПК, в этом году возросло с 13 до 15 человек. </w:t>
      </w:r>
    </w:p>
    <w:p>
      <w:pPr>
        <w:pStyle w:val="Normal"/>
        <w:jc w:val="both"/>
        <w:rPr>
          <w:b/>
          <w:b/>
        </w:rPr>
      </w:pPr>
      <w:r>
        <w:rPr>
          <w:b/>
        </w:rPr>
        <w:t>5.2. Организация работы районных профессиональных педагогических объединений</w:t>
      </w:r>
    </w:p>
    <w:p>
      <w:pPr>
        <w:pStyle w:val="Normal"/>
        <w:jc w:val="both"/>
        <w:rPr/>
      </w:pPr>
      <w:r>
        <w:rPr/>
        <w:t xml:space="preserve">В 2008-09 учебном году в районе работало 11 школьных, 4 дошкольных районных методических объединений, 1 проблемная группа (по программе «Радуга») и 2 педагогических сообщества (Психолого-социолого-педагогическое, объединившее психологов и социальных педагогов, и «Пеликан» - сообщество победителей профессионального конкурса «Учитель года» и ПНПО). </w:t>
      </w:r>
    </w:p>
    <w:p>
      <w:pPr>
        <w:pStyle w:val="Normal"/>
        <w:ind w:firstLine="540"/>
        <w:jc w:val="both"/>
        <w:rPr/>
      </w:pPr>
      <w:r>
        <w:rPr/>
        <w:t xml:space="preserve">Деятельность районных педагогических сообществ осуществлялась по следующим направлениям: </w:t>
      </w:r>
    </w:p>
    <w:p>
      <w:pPr>
        <w:pStyle w:val="Normal"/>
        <w:numPr>
          <w:ilvl w:val="0"/>
          <w:numId w:val="8"/>
        </w:numPr>
        <w:jc w:val="both"/>
        <w:rPr/>
      </w:pPr>
      <w:r>
        <w:rPr/>
        <w:t>Обеспечение педагогов актуальной профессиональной информацией;</w:t>
      </w:r>
    </w:p>
    <w:p>
      <w:pPr>
        <w:pStyle w:val="Normal"/>
        <w:numPr>
          <w:ilvl w:val="0"/>
          <w:numId w:val="8"/>
        </w:numPr>
        <w:jc w:val="both"/>
        <w:rPr/>
      </w:pPr>
      <w:r>
        <w:rPr/>
        <w:t>Оказание консультаций по актуальным проблемам образования;</w:t>
      </w:r>
    </w:p>
    <w:p>
      <w:pPr>
        <w:pStyle w:val="Normal"/>
        <w:numPr>
          <w:ilvl w:val="0"/>
          <w:numId w:val="8"/>
        </w:numPr>
        <w:jc w:val="both"/>
        <w:rPr/>
      </w:pPr>
      <w:r>
        <w:rPr/>
        <w:t>Анализ учебно-методической работы по предмету;</w:t>
      </w:r>
    </w:p>
    <w:p>
      <w:pPr>
        <w:pStyle w:val="Normal"/>
        <w:numPr>
          <w:ilvl w:val="0"/>
          <w:numId w:val="8"/>
        </w:numPr>
        <w:jc w:val="both"/>
        <w:rPr/>
      </w:pPr>
      <w:r>
        <w:rPr/>
        <w:t>Изучение, обобщение и распространение педагогического опыта;</w:t>
      </w:r>
    </w:p>
    <w:p>
      <w:pPr>
        <w:pStyle w:val="Normal"/>
        <w:numPr>
          <w:ilvl w:val="0"/>
          <w:numId w:val="8"/>
        </w:numPr>
        <w:jc w:val="both"/>
        <w:rPr/>
      </w:pPr>
      <w:r>
        <w:rPr/>
        <w:t>Освоение современных образовательных технологий;</w:t>
      </w:r>
    </w:p>
    <w:p>
      <w:pPr>
        <w:pStyle w:val="Normal"/>
        <w:numPr>
          <w:ilvl w:val="0"/>
          <w:numId w:val="8"/>
        </w:numPr>
        <w:jc w:val="both"/>
        <w:rPr/>
      </w:pPr>
      <w:r>
        <w:rPr/>
        <w:t>Повышение квалификации через участие в профессиональных конкурсах, НПК;</w:t>
      </w:r>
    </w:p>
    <w:p>
      <w:pPr>
        <w:pStyle w:val="Normal"/>
        <w:numPr>
          <w:ilvl w:val="0"/>
          <w:numId w:val="8"/>
        </w:numPr>
        <w:jc w:val="both"/>
        <w:rPr/>
      </w:pPr>
      <w:r>
        <w:rPr/>
        <w:t>Работа с учащимися.</w:t>
      </w:r>
    </w:p>
    <w:p>
      <w:pPr>
        <w:pStyle w:val="Normal"/>
        <w:ind w:firstLine="540"/>
        <w:jc w:val="both"/>
        <w:rPr/>
      </w:pPr>
      <w:r>
        <w:rPr/>
        <w:t xml:space="preserve"> </w:t>
      </w:r>
      <w:r>
        <w:rPr/>
        <w:t xml:space="preserve">Формы проведения образовательных мероприятий разнообразные, большей частью практико-ориентированные: мастер-классы, практикумы, круглые столы, творческие отчеты, презентации опыта. </w:t>
      </w:r>
    </w:p>
    <w:p>
      <w:pPr>
        <w:pStyle w:val="Normal"/>
        <w:ind w:firstLine="540"/>
        <w:jc w:val="both"/>
        <w:rPr/>
      </w:pPr>
      <w:r>
        <w:rPr/>
        <w:t xml:space="preserve">РМО учителей географии, математики, химии, русского языка и литературы в течение года провели мониторинг успеваемости и мониторинг степени обученности учеников различных классов. </w:t>
      </w:r>
    </w:p>
    <w:p>
      <w:pPr>
        <w:pStyle w:val="Normal"/>
        <w:ind w:firstLine="540"/>
        <w:jc w:val="both"/>
        <w:rPr/>
      </w:pPr>
      <w:r>
        <w:rPr/>
        <w:t xml:space="preserve">Вопросы компетентностного подхода в преподавании учебных дисциплин рассматривались на заседаниях РМО учителями химии, биологии, математики, географии, русского языка и литературы. Для РМО учителей биологии и химии была организована поездка в г.Нытву для участия в краевой конференции «Компетентностный подход в преподавании химии и биологии»,  где 3 педагога представили свой опыт. Всего в работе конференции  приняли участие 7 человек, что составляет 60% педагогов – членов РМО учителей химии и биологии. </w:t>
      </w:r>
    </w:p>
    <w:p>
      <w:pPr>
        <w:pStyle w:val="Normal"/>
        <w:ind w:firstLine="540"/>
        <w:jc w:val="both"/>
        <w:rPr/>
      </w:pPr>
      <w:r>
        <w:rPr/>
        <w:t>Современные образовательные технологии, в том числе проектно-исследовательские, как основа для реализации компетентностного подхода в образовательном процессе, изучались педагогами РМО географии, математики, иностранного языка, химии и биологии, русского языка и литературы.</w:t>
      </w:r>
    </w:p>
    <w:p>
      <w:pPr>
        <w:pStyle w:val="Normal"/>
        <w:ind w:firstLine="709"/>
        <w:jc w:val="both"/>
        <w:rPr/>
      </w:pPr>
      <w:r>
        <w:rPr/>
        <w:t>РМО учителей иностранного языка 2-ой год работает над развитием информационной компетентности учителя. С помощью технических специалистов ММЦИТ регулярно обновлялся сайт РМО, на котором размещались выступления педагогов из опыта работы, разработки уроков, тесты для контроля знаний учащихся, презентации учащихся, представленные на районный конкурс. Методистами ММЦИТ для учителей иностранного языка проведен практикум по работе с электронной почтой. Второй год летом в ОУ работает лингвистический лагерь.</w:t>
      </w:r>
    </w:p>
    <w:p>
      <w:pPr>
        <w:pStyle w:val="Normal"/>
        <w:ind w:firstLine="709"/>
        <w:jc w:val="both"/>
        <w:rPr/>
      </w:pPr>
      <w:r>
        <w:rPr/>
        <w:t>Активно обменивались опытом по использованию СОТ и ЦОР на уроках учителя географии.</w:t>
      </w:r>
    </w:p>
    <w:p>
      <w:pPr>
        <w:pStyle w:val="Normal"/>
        <w:ind w:firstLine="709"/>
        <w:jc w:val="both"/>
        <w:rPr/>
      </w:pPr>
      <w:r>
        <w:rPr/>
        <w:t xml:space="preserve">Районные конкурсы электронных презентаций учащихся провели РМО учителей химии и биологии, иностранного языка, РМО учителей географии организовало для учащихся интеллектуальную игру «Географический серпантин». В рамках РМО проведена конференция научно-исследовательских работ по русскому языку и литературе, на которой было представлено 16 работ. </w:t>
      </w:r>
    </w:p>
    <w:p>
      <w:pPr>
        <w:pStyle w:val="Normal"/>
        <w:ind w:firstLine="709"/>
        <w:jc w:val="both"/>
        <w:rPr/>
      </w:pPr>
      <w:r>
        <w:rPr/>
        <w:t>Впервые руководители РМО зафиксировали в планах работы возможные продукты деятельности. Результатом работы психолого-социолого-педагогического сообщества стали 2 брошюры, где опубликованы статьи 5 психологов и 9 социальных педагогов района: советы психологов «Как подготовиться к ЕГЭ?» и советы социального педагога классному руководителю «Что делать, если…». РМО учителей иностранного языка пополнило копилку методических разработок на  своем сайте (</w:t>
      </w:r>
      <w:hyperlink r:id="rId4">
        <w:r>
          <w:rPr>
            <w:rStyle w:val="InternetLink"/>
          </w:rPr>
          <w:t>http://www.engl-teachers-ohan.narod.ru</w:t>
        </w:r>
      </w:hyperlink>
      <w:r>
        <w:rPr/>
        <w:t>/), разместив 8 работ педагогов. На заседаниях РМО разрабатывались рекомендации по подготовке к ЕГЭ, по разработке элективных курсов или курсов по выбору для реализации предпрофильной и профильной подготовки учащихся.</w:t>
      </w:r>
    </w:p>
    <w:p>
      <w:pPr>
        <w:pStyle w:val="Normal"/>
        <w:ind w:firstLine="540"/>
        <w:jc w:val="both"/>
        <w:rPr/>
      </w:pPr>
      <w:r>
        <w:rPr/>
        <w:t>Профессиональное сообщество «Пеликан» объединило победителей районного конкурса «Учитель года» и федерального конкурса ПНПО «Лучший учитель» с целью оказания консультаций и методической помощи участникам профессиональных конкурсов и  включения учителей в активную инновационную деятельность.</w:t>
      </w:r>
    </w:p>
    <w:p>
      <w:pPr>
        <w:pStyle w:val="Normal"/>
        <w:ind w:firstLine="540"/>
        <w:jc w:val="both"/>
        <w:rPr>
          <w:bCs/>
          <w:iCs/>
        </w:rPr>
      </w:pPr>
      <w:r>
        <w:rPr/>
        <w:t xml:space="preserve">Члены сообщества «Пеликан» приняли активное участие в семинаре, организованном для участников конкурса «Учитель года – 2009», также </w:t>
      </w:r>
      <w:r>
        <w:rPr>
          <w:bCs/>
          <w:iCs/>
        </w:rPr>
        <w:t xml:space="preserve">предложили свою помощь конкурсантам при подготовке к конкурсу. Таким образом, в январе прошли мастер-классы  и консультации по подготовке конкурсных уроков (мероприятий) и материалов к конкурсу профессионального мастерства. </w:t>
      </w:r>
    </w:p>
    <w:p>
      <w:pPr>
        <w:pStyle w:val="Normal"/>
        <w:ind w:firstLine="540"/>
        <w:jc w:val="both"/>
        <w:rPr/>
      </w:pPr>
      <w:r>
        <w:rPr/>
        <w:t xml:space="preserve">Все планы работы РМО  и отчеты выставлены на сайте ММЦИТ </w:t>
      </w:r>
      <w:hyperlink r:id="rId5">
        <w:r>
          <w:rPr>
            <w:rStyle w:val="InternetLink"/>
          </w:rPr>
          <w:t>http://ohansk-mmcit.narod.ru.</w:t>
        </w:r>
      </w:hyperlink>
    </w:p>
    <w:p>
      <w:pPr>
        <w:pStyle w:val="Normal"/>
        <w:ind w:firstLine="540"/>
        <w:jc w:val="both"/>
        <w:rPr>
          <w:b/>
          <w:b/>
        </w:rPr>
      </w:pPr>
      <w:r>
        <w:rPr/>
        <w:t xml:space="preserve">Практически все мероприятия, запланированные руководителями РМО, состоялись. </w:t>
      </w:r>
    </w:p>
    <w:p>
      <w:pPr>
        <w:pStyle w:val="Normal"/>
        <w:jc w:val="both"/>
        <w:rPr/>
      </w:pPr>
      <w:r>
        <w:rPr/>
        <w:t xml:space="preserve">В течение года прошло 57 заседания РМО, на которых было показано 62 открытых урока (занятия) и прозвучало 94 выступления педагогов и воспитателей ДОУ. Проведено 6 районных мероприятий с учащимися. </w:t>
      </w:r>
    </w:p>
    <w:p>
      <w:pPr>
        <w:pStyle w:val="Normal"/>
        <w:ind w:firstLine="709"/>
        <w:jc w:val="both"/>
        <w:rPr/>
      </w:pPr>
      <w:r>
        <w:rPr/>
        <w:t xml:space="preserve">Нерешенной остается проблема низкой активности работы школьных библиотекарей, плохая посещаемость семинаров для школьных библиотекарей. Здесь есть и объективные обстоятельства. В связи с уменьшением количества классов-комплектов только в трех школах района сохранились полные ставки библиотекарей, в двух из них имеется библиотека с хранилищем, читальным залом, компьютерной зоной и выходом в интернет. В остальных школах библиотекарями работают по совмещению учителя начальных классов, в двух школах в связи с сокращением площадей в помещении библиотеки оборудован учебный класс для начальной школы, где ежедневно идут занятия. В таких условиях сложно мотивировать библиотекарей к активной деятельности. </w:t>
      </w:r>
    </w:p>
    <w:p>
      <w:pPr>
        <w:pStyle w:val="Normal"/>
        <w:ind w:firstLine="709"/>
        <w:jc w:val="both"/>
        <w:rPr/>
      </w:pPr>
      <w:r>
        <w:rPr/>
        <w:t>В связи со сменой руководителей снизилась активность работы РМО учителей физической культуры, ОБЖ, технологии. Плохая посещаемость РМО учителями физики.</w:t>
      </w:r>
    </w:p>
    <w:p>
      <w:pPr>
        <w:pStyle w:val="Normal"/>
        <w:ind w:firstLine="709"/>
        <w:jc w:val="both"/>
        <w:rPr/>
      </w:pPr>
      <w:r>
        <w:rPr/>
        <w:t>С целью повышения эффективности работы профессиональных педагогических сообществ в следующем учебном году планируется осуществлять их деятельность на проектной основе. Конкурс проектов организации профессиональных педагогических сообществ уже объявлен.</w:t>
      </w:r>
    </w:p>
    <w:p>
      <w:pPr>
        <w:pStyle w:val="Normal"/>
        <w:jc w:val="both"/>
        <w:rPr/>
      </w:pPr>
      <w:r>
        <w:rPr/>
      </w:r>
    </w:p>
    <w:p>
      <w:pPr>
        <w:pStyle w:val="Normal"/>
        <w:jc w:val="both"/>
        <w:rPr/>
      </w:pPr>
      <w:r>
        <w:rPr>
          <w:b/>
        </w:rPr>
        <w:t>5.3. Организация научно-практических конференций и конкурсов для педагогов и учащихся, конкурсов профессионального педагогического мастерства</w:t>
      </w:r>
    </w:p>
    <w:p>
      <w:pPr>
        <w:pStyle w:val="Normal"/>
        <w:ind w:firstLine="709"/>
        <w:jc w:val="both"/>
        <w:rPr/>
      </w:pPr>
      <w:r>
        <w:rPr/>
        <w:t>В связи с реализацией проекта КПМО и участием района в пилотном проекте по внедрению новой системы оплаты труда в этом учебном году значительно возросла активность участия педагогов в конференциях и конкурсах различного уровня, в том числе интернет-конкурсах. Если в прошлом учебном году педагоги района приняли участие в 73 конкурсах и конференциях муниципального, регионального и федерального уровня, то в этом году – в 89. Информация по участию педагогов в конкурсах и конференциях за последние 2 года представлена на следующей диаграмме:</w:t>
      </w:r>
    </w:p>
    <w:p>
      <w:pPr>
        <w:pStyle w:val="Normal"/>
        <w:ind w:firstLine="709"/>
        <w:jc w:val="both"/>
        <w:rPr/>
      </w:pPr>
      <w:r>
        <w:rPr/>
      </w:r>
    </w:p>
    <w:p>
      <w:pPr>
        <w:pStyle w:val="Normal"/>
        <w:ind w:firstLine="709"/>
        <w:jc w:val="both"/>
        <w:rPr/>
      </w:pPr>
      <w:r>
        <w:rPr/>
        <w:drawing>
          <wp:inline distT="0" distB="0" distL="0" distR="0">
            <wp:extent cx="4471670" cy="27425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6"/>
                    <a:srcRect l="-10" t="-13" r="-10" b="-13"/>
                    <a:stretch>
                      <a:fillRect/>
                    </a:stretch>
                  </pic:blipFill>
                  <pic:spPr bwMode="auto">
                    <a:xfrm>
                      <a:off x="0" y="0"/>
                      <a:ext cx="4471670" cy="2742565"/>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В конкурсе профессионального мастерства </w:t>
      </w:r>
      <w:r>
        <w:rPr>
          <w:b/>
          <w:i/>
        </w:rPr>
        <w:t>«Учитель года 2009»</w:t>
      </w:r>
      <w:r>
        <w:rPr/>
        <w:t xml:space="preserve"> на муниципальном уровне приняли участие 9 педагогов из 8 образовательных учреждений района, это меньше, чем в прошлом учебном году. Состоялось 3 номинации: «Учитель», «Педагог – психолог», «Социально-педагогическая».</w:t>
      </w:r>
    </w:p>
    <w:p>
      <w:pPr>
        <w:pStyle w:val="Normal"/>
        <w:ind w:firstLine="709"/>
        <w:jc w:val="both"/>
        <w:rPr/>
      </w:pPr>
      <w:r>
        <w:rPr/>
        <w:t>К сожалению, не приняли участие на муниципальном уровне воспитатели ДОУ, хотя в 2-х детских садах конкурс «Учитель года» прошел на уровне ОУ.</w:t>
      </w:r>
    </w:p>
    <w:p>
      <w:pPr>
        <w:pStyle w:val="Normal"/>
        <w:ind w:firstLine="709"/>
        <w:jc w:val="both"/>
        <w:rPr/>
      </w:pPr>
      <w:r>
        <w:rPr/>
        <w:t>С целью формирования готовности к обобщению и предъявлению педагогического опыта в рамках участия в конкурсе «Учитель года» методистами ММЦИТ была разработана программа подготовки участников конкурса «Учитель года – 2009», которая предусматривала и цикл учебных семинаров и мастер-классы по подготовке участников.</w:t>
      </w:r>
    </w:p>
    <w:p>
      <w:pPr>
        <w:pStyle w:val="Normal"/>
        <w:ind w:firstLine="709"/>
        <w:jc w:val="both"/>
        <w:rPr/>
      </w:pPr>
      <w:r>
        <w:rPr/>
        <w:t>С целью привлечения спонсорских средств в ноябре 2008г была опубликована статья о конкурсе «Учитель года» в районной газете «Оханская сторона». Организовано ежедневное освещение хода конкурса на сайте ММЦИТ (</w:t>
      </w:r>
      <w:hyperlink r:id="rId7">
        <w:r>
          <w:rPr>
            <w:rStyle w:val="InternetLink"/>
          </w:rPr>
          <w:t>http://ohansk-mmcit.narod.ru/konkursy/2009/389.htm)</w:t>
        </w:r>
      </w:hyperlink>
      <w:r>
        <w:rPr/>
        <w:t>,.</w:t>
      </w:r>
    </w:p>
    <w:p>
      <w:pPr>
        <w:pStyle w:val="Normal"/>
        <w:ind w:firstLine="709"/>
        <w:jc w:val="both"/>
        <w:rPr/>
      </w:pPr>
      <w:r>
        <w:rPr/>
        <w:t xml:space="preserve">Для участия в заочном краевом этапе конкурса было подготовлено 3 видеоролика, на очный этап по результатам оценки видеороликов, прошел 1 педагог: учитель физической культуры Дубровской СОШ Чудинова Е.И., которая достойно представила район, получив специальный приз за содействие сохранению народных традиций. </w:t>
      </w:r>
    </w:p>
    <w:p>
      <w:pPr>
        <w:pStyle w:val="Normal"/>
        <w:ind w:firstLine="709"/>
        <w:jc w:val="both"/>
        <w:rPr/>
      </w:pPr>
      <w:r>
        <w:rPr/>
        <w:t xml:space="preserve">В конкурсе </w:t>
      </w:r>
      <w:r>
        <w:rPr>
          <w:b/>
          <w:i/>
        </w:rPr>
        <w:t>методических и дидактических средств обучения</w:t>
      </w:r>
      <w:r>
        <w:rPr/>
        <w:t xml:space="preserve"> на муниципальном уровне приняли участие 11 педагогов из 5 образовательных учреждений. На конкурс представили материалы педагоги Дубровской СОШ и Пономаревской ОШ, воспитатели  городских детских садов и структурных подразделений Дубровской и Острожской СОШ. </w:t>
      </w:r>
    </w:p>
    <w:p>
      <w:pPr>
        <w:pStyle w:val="Normal"/>
        <w:ind w:firstLine="709"/>
        <w:jc w:val="both"/>
        <w:rPr/>
      </w:pPr>
      <w:r>
        <w:rPr/>
        <w:t xml:space="preserve">На краевой этап конкурса были отправлены 3 лучшие работы из Дубровской СОШ, Пономаревской ОШ и ДОУ №3. Работа Шабуровой Т.В., учителя начальных классов Дубровской СОШ, получила специальный приз за создание методических рекомендаций по развитию навыка чтения учащихся начальных классов в учебной и  внеклассной работе. </w:t>
      </w:r>
    </w:p>
    <w:p>
      <w:pPr>
        <w:pStyle w:val="Normal"/>
        <w:ind w:firstLine="709"/>
        <w:jc w:val="both"/>
        <w:rPr/>
      </w:pPr>
      <w:r>
        <w:rPr/>
        <w:t>Следует отметить возросшую активность дошкольных образовательных учреждений в конкурсах различных уровней:</w:t>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914400</wp:posOffset>
            </wp:positionH>
            <wp:positionV relativeFrom="paragraph">
              <wp:posOffset>84455</wp:posOffset>
            </wp:positionV>
            <wp:extent cx="4114800" cy="28765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3" r="-9" b="-13"/>
                    <a:stretch>
                      <a:fillRect/>
                    </a:stretch>
                  </pic:blipFill>
                  <pic:spPr bwMode="auto">
                    <a:xfrm>
                      <a:off x="0" y="0"/>
                      <a:ext cx="4114800" cy="2876550"/>
                    </a:xfrm>
                    <a:prstGeom prst="rect">
                      <a:avLst/>
                    </a:prstGeom>
                  </pic:spPr>
                </pic:pic>
              </a:graphicData>
            </a:graphic>
          </wp:anchor>
        </w:drawing>
      </w:r>
    </w:p>
    <w:p>
      <w:pPr>
        <w:pStyle w:val="Normal"/>
        <w:jc w:val="both"/>
        <w:rPr/>
      </w:pPr>
      <w:r>
        <w:rPr/>
        <w:t>Количество педагогов, принявших участие в конкурсах различного уровня, в разрезе образовательных учреждений отражено в диаграмме:</w:t>
      </w:r>
    </w:p>
    <w:p>
      <w:pPr>
        <w:pStyle w:val="Normal"/>
        <w:jc w:val="both"/>
        <w:rPr/>
      </w:pPr>
      <w:r>
        <w:rPr/>
        <w:drawing>
          <wp:inline distT="0" distB="0" distL="0" distR="0">
            <wp:extent cx="5948680" cy="34404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9"/>
                    <a:srcRect l="-8" t="-13" r="-8" b="-13"/>
                    <a:stretch>
                      <a:fillRect/>
                    </a:stretch>
                  </pic:blipFill>
                  <pic:spPr bwMode="auto">
                    <a:xfrm>
                      <a:off x="0" y="0"/>
                      <a:ext cx="5948680" cy="344043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В мае 2009 года был проведен традиционный районный конкурс для дошкольных образовательных учреждений </w:t>
      </w:r>
      <w:r>
        <w:rPr>
          <w:b/>
          <w:i/>
        </w:rPr>
        <w:t>«Детский сад и семья»</w:t>
      </w:r>
      <w:r>
        <w:rPr/>
        <w:t xml:space="preserve">, направленный на выявление инновационных форм работы ДОУ с родителями, распространение педагогического опыта и стимулирование активности воспитателей. В этом году конкурс проходил в заочной форме, на конкурс принимались методические разработки, сценарии занятий (мероприятий) с родителями, фото и видеоматериалы. В конкурсе приняли участие все ДОУ, кроме Андреевского, Беляевского и Половинского. На конкурс было представлено 25 работ по 3 номинациям (инновационные формы работы с родителями, совместное с родителями занятие/мероприятие, родительское собрание в детском саду) и двум направлениям (индивидуальные работы и работы педагогического коллектива). </w:t>
      </w:r>
    </w:p>
    <w:p>
      <w:pPr>
        <w:pStyle w:val="Normal"/>
        <w:ind w:firstLine="709"/>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937260</wp:posOffset>
            </wp:positionV>
            <wp:extent cx="2971800" cy="2174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 t="-13" r="-10" b="-13"/>
                    <a:stretch>
                      <a:fillRect/>
                    </a:stretch>
                  </pic:blipFill>
                  <pic:spPr bwMode="auto">
                    <a:xfrm>
                      <a:off x="0" y="0"/>
                      <a:ext cx="2971800" cy="21748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71800</wp:posOffset>
            </wp:positionH>
            <wp:positionV relativeFrom="paragraph">
              <wp:posOffset>1008380</wp:posOffset>
            </wp:positionV>
            <wp:extent cx="2857500" cy="2091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3" r="-10" b="-13"/>
                    <a:stretch>
                      <a:fillRect/>
                    </a:stretch>
                  </pic:blipFill>
                  <pic:spPr bwMode="auto">
                    <a:xfrm>
                      <a:off x="0" y="0"/>
                      <a:ext cx="2857500" cy="2091055"/>
                    </a:xfrm>
                    <a:prstGeom prst="rect">
                      <a:avLst/>
                    </a:prstGeom>
                  </pic:spPr>
                </pic:pic>
              </a:graphicData>
            </a:graphic>
          </wp:anchor>
        </w:drawing>
      </w:r>
      <w:r>
        <w:rPr/>
        <w:t>Педагоги стали уделять более серьезное внимание выступлениям на конференциях и публикациям, особенно это относится к педагогам, имеющим высшую категорию. Сравнительный анализ соотношения выступлений на конференциях и участия в конкурсах за два последних года представлен в диаграммах:</w:t>
      </w:r>
    </w:p>
    <w:p>
      <w:pPr>
        <w:pStyle w:val="Normal"/>
        <w:ind w:firstLine="709"/>
        <w:jc w:val="both"/>
        <w:rPr/>
      </w:pPr>
      <w:r>
        <w:rPr/>
      </w:r>
    </w:p>
    <w:p>
      <w:pPr>
        <w:pStyle w:val="Normal"/>
        <w:ind w:firstLine="709"/>
        <w:jc w:val="both"/>
        <w:rPr/>
      </w:pPr>
      <w:r>
        <w:rPr/>
        <w:t xml:space="preserve">Из диаграмм видно, что процент удельного веса выступлений педагогов на конференциях по отношению к участию в конкурсах увеличился с 34% до 37%. </w:t>
      </w:r>
    </w:p>
    <w:p>
      <w:pPr>
        <w:pStyle w:val="Normal"/>
        <w:ind w:firstLine="709"/>
        <w:jc w:val="both"/>
        <w:rPr/>
      </w:pPr>
      <w:r>
        <w:rPr/>
        <w:t>ММЦИТ было организовано участие и  выезд педагогов на региональные научно-практичекие конференции:</w:t>
      </w:r>
    </w:p>
    <w:p>
      <w:pPr>
        <w:pStyle w:val="Normal"/>
        <w:numPr>
          <w:ilvl w:val="0"/>
          <w:numId w:val="4"/>
        </w:numPr>
        <w:jc w:val="both"/>
        <w:rPr/>
      </w:pPr>
      <w:r>
        <w:rPr/>
        <w:t>«Практика реализации компетнтностного подхода», г.Пермь, ВШЭ (участие – 10 чел, выступление - 1);</w:t>
      </w:r>
    </w:p>
    <w:p>
      <w:pPr>
        <w:pStyle w:val="Normal"/>
        <w:numPr>
          <w:ilvl w:val="0"/>
          <w:numId w:val="4"/>
        </w:numPr>
        <w:jc w:val="both"/>
        <w:rPr/>
      </w:pPr>
      <w:r>
        <w:rPr/>
        <w:t>«Здоровье и образование. Здоровьесбережение в условиях современного образовательного процесса: опыт и перспективы», Б.Соснова (участие – 12 чел, выступление – 5);</w:t>
      </w:r>
    </w:p>
    <w:p>
      <w:pPr>
        <w:pStyle w:val="Normal"/>
        <w:numPr>
          <w:ilvl w:val="0"/>
          <w:numId w:val="4"/>
        </w:numPr>
        <w:jc w:val="both"/>
        <w:rPr/>
      </w:pPr>
      <w:r>
        <w:rPr/>
        <w:t>«Социальное партнерство в воспитании детей и подростков в едином муниципальном пространстве. Опыт сетевого взаимодействия в Бардымском муниципальном районе», с.Барда (участие – 12 чел, выступление – 1);</w:t>
      </w:r>
    </w:p>
    <w:p>
      <w:pPr>
        <w:pStyle w:val="Normal"/>
        <w:numPr>
          <w:ilvl w:val="0"/>
          <w:numId w:val="4"/>
        </w:numPr>
        <w:jc w:val="both"/>
        <w:rPr/>
      </w:pPr>
      <w:r>
        <w:rPr/>
        <w:t>«Компетентностный подход в преподавании химии и биологии», г.Нытва (участие – 7 чел, выступления – 3);</w:t>
      </w:r>
    </w:p>
    <w:p>
      <w:pPr>
        <w:pStyle w:val="Normal"/>
        <w:numPr>
          <w:ilvl w:val="0"/>
          <w:numId w:val="4"/>
        </w:numPr>
        <w:jc w:val="both"/>
        <w:rPr>
          <w:highlight w:val="yellow"/>
        </w:rPr>
      </w:pPr>
      <w:r>
        <w:rPr/>
        <w:t>«Образовательные проекты нового века: исследуем, моделируем, прогнозируем», г.Пермь, ПКИПКРО, лицей №39 (участие – 7 педагогов и 10 учащихся, выступление – 2 педагогов и 10 учащихся, 3 диплома)</w:t>
      </w:r>
    </w:p>
    <w:p>
      <w:pPr>
        <w:pStyle w:val="Normal"/>
        <w:jc w:val="both"/>
        <w:rPr>
          <w:highlight w:val="yellow"/>
        </w:rPr>
      </w:pPr>
      <w:r>
        <w:rPr>
          <w:highlight w:val="yellow"/>
        </w:rPr>
      </w:r>
    </w:p>
    <w:p>
      <w:pPr>
        <w:pStyle w:val="Normal"/>
        <w:ind w:firstLine="709"/>
        <w:jc w:val="both"/>
        <w:rPr/>
      </w:pPr>
      <w:r>
        <w:rPr/>
        <w:t>Муниципальная система работы с одарёнными детьми включает мероприятия, направленные на развитие интеллектуального и творческого потенциала учащихся. Участие в конкурсах различного уровня, выступления на конференциях способствуют развитию у детей навыка самостоятельного поиска, умения аргументировано отстаивать свою точку зрения.  Огромное влияние на  развитие личности оказывает  опыт публичных выступлений. С целью вовлечения педагогов и учащихся в исследовательскую, проектную и творческую деятельность на уровне района проводились научно-практические конференции, конкурсы исследовательских работ и творческих проектов.</w:t>
      </w:r>
    </w:p>
    <w:p>
      <w:pPr>
        <w:pStyle w:val="Normal"/>
        <w:ind w:firstLine="709"/>
        <w:jc w:val="both"/>
        <w:rPr/>
      </w:pPr>
      <w:r>
        <w:rPr/>
        <w:t xml:space="preserve">Для учащихся начальной школы и воспитанников ДОУ второй год проводится конкурс </w:t>
      </w:r>
      <w:r>
        <w:rPr>
          <w:b/>
          <w:i/>
        </w:rPr>
        <w:t>«Я - творец»</w:t>
      </w:r>
      <w:r>
        <w:rPr/>
        <w:t>, который проходит по двум направлениям: исследовательские работы и творческие проекты. Динамика активности участия в конкурсе дошкольников и учеников начальных классов представлена в диаграмме:</w:t>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43000</wp:posOffset>
            </wp:positionH>
            <wp:positionV relativeFrom="paragraph">
              <wp:posOffset>14605</wp:posOffset>
            </wp:positionV>
            <wp:extent cx="3695700" cy="2381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0" t="-15" r="-10" b="-15"/>
                    <a:stretch>
                      <a:fillRect/>
                    </a:stretch>
                  </pic:blipFill>
                  <pic:spPr bwMode="auto">
                    <a:xfrm>
                      <a:off x="0" y="0"/>
                      <a:ext cx="3695700" cy="2381250"/>
                    </a:xfrm>
                    <a:prstGeom prst="rect">
                      <a:avLst/>
                    </a:prstGeom>
                  </pic:spPr>
                </pic:pic>
              </a:graphicData>
            </a:graphic>
          </wp:anchor>
        </w:drawing>
      </w:r>
    </w:p>
    <w:p>
      <w:pPr>
        <w:pStyle w:val="Normal"/>
        <w:ind w:firstLine="709"/>
        <w:jc w:val="both"/>
        <w:rPr/>
      </w:pPr>
      <w:r>
        <w:rPr/>
        <w:t xml:space="preserve">На краевой научно–практической конференции </w:t>
      </w:r>
      <w:r>
        <w:rPr>
          <w:b/>
          <w:i/>
        </w:rPr>
        <w:t>«Образовательные проекты нового века: исследуем, моделируем, прогнозируем»</w:t>
      </w:r>
      <w:r>
        <w:rPr/>
        <w:t xml:space="preserve"> были представлены 4 исследовательские работы и 2 творческих проекта учащихся начальных классов, 2 работы получили призы зрительских симпатий, 1 - диплом.</w:t>
      </w:r>
    </w:p>
    <w:p>
      <w:pPr>
        <w:pStyle w:val="Normal"/>
        <w:ind w:firstLine="709"/>
        <w:jc w:val="both"/>
        <w:rPr/>
      </w:pPr>
      <w:r>
        <w:rPr/>
        <w:t xml:space="preserve">Муниципальная методическая служба ежегодно оказывает содействие  в организации и проведении районных  этапов краевых интеллектуально - творческих турниров для учащихся начальной школы </w:t>
      </w:r>
      <w:r>
        <w:rPr>
          <w:b/>
          <w:i/>
        </w:rPr>
        <w:t>«Любознайка», «Марафон знаний»</w:t>
      </w:r>
      <w:r>
        <w:rPr/>
        <w:t xml:space="preserve"> и творческого заочного конкурса </w:t>
      </w:r>
      <w:r>
        <w:rPr>
          <w:b/>
          <w:i/>
        </w:rPr>
        <w:t>«Открой дверь в сказку»</w:t>
      </w:r>
      <w:r>
        <w:rPr/>
        <w:t xml:space="preserve">. </w:t>
      </w:r>
    </w:p>
    <w:p>
      <w:pPr>
        <w:pStyle w:val="Normal"/>
        <w:ind w:firstLine="709"/>
        <w:jc w:val="both"/>
        <w:rPr/>
      </w:pPr>
      <w:r>
        <w:rPr/>
        <w:t xml:space="preserve">Традиционно муниципальная методическая служба организует </w:t>
      </w:r>
      <w:r>
        <w:rPr>
          <w:b/>
          <w:i/>
        </w:rPr>
        <w:t>районные научно-практические конференции</w:t>
      </w:r>
      <w:r>
        <w:rPr/>
        <w:t xml:space="preserve"> для учащихся среднего и старшего звена. Динамика участия учащихся 5-11 классов в научно-исследовательской деятельности представлена в диаграмме:</w:t>
      </w:r>
    </w:p>
    <w:p>
      <w:pPr>
        <w:pStyle w:val="Normal"/>
        <w:ind w:firstLine="709"/>
        <w:jc w:val="both"/>
        <w:rPr/>
      </w:pPr>
      <w:r>
        <w:drawing>
          <wp:anchor behindDoc="0" distT="0" distB="0" distL="114935" distR="114935" simplePos="0" locked="0" layoutInCell="0" allowOverlap="1" relativeHeight="31">
            <wp:simplePos x="0" y="0"/>
            <wp:positionH relativeFrom="column">
              <wp:posOffset>914400</wp:posOffset>
            </wp:positionH>
            <wp:positionV relativeFrom="paragraph">
              <wp:posOffset>118745</wp:posOffset>
            </wp:positionV>
            <wp:extent cx="4356735" cy="27241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0" t="-13" r="-10" b="-13"/>
                    <a:stretch>
                      <a:fillRect/>
                    </a:stretch>
                  </pic:blipFill>
                  <pic:spPr bwMode="auto">
                    <a:xfrm>
                      <a:off x="0" y="0"/>
                      <a:ext cx="4356735" cy="2724150"/>
                    </a:xfrm>
                    <a:prstGeom prst="rect">
                      <a:avLst/>
                    </a:prstGeom>
                  </pic:spPr>
                </pic:pic>
              </a:graphicData>
            </a:graphic>
          </wp:anchor>
        </w:drawing>
      </w:r>
      <w:r>
        <w:rPr/>
        <w:t>Как видно из диаграммы, активность учащихся 5-11 классов в научно-исследовательской деятельности в этом учебном году снизилась. Возможно это явилось результатом деятельности методической службы, которая уделила особое внимание развитию исследовательской и проектной деятельности учащихся начальной школы и дошкольников, решив поднять их до уровня среднего звена. В следующем учебном году нужно проводить учебные семинары по организации исследовательской и проектной деятельности для педагогов, работающих с разными возрастными группами учащихся.</w:t>
      </w:r>
    </w:p>
    <w:p>
      <w:pPr>
        <w:pStyle w:val="Style15"/>
        <w:ind w:firstLine="709"/>
        <w:rPr/>
      </w:pPr>
      <w:r>
        <w:rPr>
          <w:sz w:val="24"/>
          <w:szCs w:val="24"/>
        </w:rPr>
        <w:t xml:space="preserve">Работа со школьными пресс-ценрами в этом учебном году была направлена на создание районного клуба юных журналистов, установление взаимосвязей с представителями юнкоровского движения на территории Пермского края. Зарегистрировано 18 членов клуба, проведено 4 заседания. Работа с пресс-центрами будет продолжена в следующем году. Положительные результаты уже есть. Команда Оханского района приняла участие в  III районном фестивале юных корреспондентов </w:t>
      </w:r>
      <w:r>
        <w:rPr>
          <w:b/>
          <w:i/>
          <w:sz w:val="24"/>
          <w:szCs w:val="24"/>
        </w:rPr>
        <w:t>«Золотое перо – 2009»</w:t>
      </w:r>
      <w:r>
        <w:rPr>
          <w:sz w:val="24"/>
          <w:szCs w:val="24"/>
        </w:rPr>
        <w:t xml:space="preserve"> в Большой–Соснове.  По итогам конкурса заметок «Портрет современника» ученице  Дубровской школы вручён диплом II степени. Впервые наши юнкоры (Беляевская СОШ) отправили свои работы на всероссийскую олимпиаду для юных журналистов и конкурс для начинающих журналистов Пермского края "Взлётная полоса – 2009» (Пономаревская ОШ), результаты участия пока неизвестны.</w:t>
      </w:r>
    </w:p>
    <w:p>
      <w:pPr>
        <w:pStyle w:val="Normal"/>
        <w:ind w:firstLine="709"/>
        <w:jc w:val="both"/>
        <w:rPr/>
      </w:pPr>
      <w:r>
        <w:rPr/>
        <w:t xml:space="preserve">В целях развития творческого потенциала учащихся, выявления нравственно-ценностных смыслов современной молодёжи и анализа факторов, влияющих на формирование нравственных ориентиров,  Межшкольным методическим центром был  объявлен  конкурс сочинений на тему </w:t>
      </w:r>
      <w:r>
        <w:rPr>
          <w:b/>
          <w:i/>
        </w:rPr>
        <w:t>«Герой нашего времени»</w:t>
      </w:r>
      <w:r>
        <w:rPr/>
        <w:t>.</w:t>
      </w:r>
      <w:r>
        <w:rPr>
          <w:b/>
        </w:rPr>
        <w:t xml:space="preserve"> </w:t>
      </w:r>
      <w:r>
        <w:rPr/>
        <w:t>Конкурс проходил в ноябре 2008 года. Было представлено 18 работ участников по 3 номинациям: сочинение- 14, рисунок</w:t>
      </w:r>
      <w:r>
        <w:rPr>
          <w:b/>
        </w:rPr>
        <w:t xml:space="preserve"> -</w:t>
      </w:r>
      <w:r>
        <w:rPr/>
        <w:t>3, фоторепортаж</w:t>
      </w:r>
      <w:r>
        <w:rPr>
          <w:b/>
        </w:rPr>
        <w:t xml:space="preserve"> -</w:t>
      </w:r>
      <w:r>
        <w:rPr/>
        <w:t xml:space="preserve">1. Материалы конкурса размещены на сайте ММЦИТ, посетители сайта имеют возможность голосования за ту или иную работу.  </w:t>
      </w:r>
    </w:p>
    <w:p>
      <w:pPr>
        <w:pStyle w:val="Normal"/>
        <w:ind w:firstLine="709"/>
        <w:jc w:val="both"/>
        <w:rPr/>
      </w:pPr>
      <w:r>
        <w:rPr/>
        <w:t xml:space="preserve">Традиционно муниципальная методическая служба организует конкурс для старшеклассников по работе с СПС </w:t>
      </w:r>
      <w:r>
        <w:rPr>
          <w:b/>
          <w:i/>
        </w:rPr>
        <w:t>«КонсультантПлюс»</w:t>
      </w:r>
      <w:r>
        <w:rPr/>
        <w:t>. В прошлом учебном году в конкурсе принимали участие только 11-классники СОШ №1 г.Оханска,  в этом году он приобрел статус районного – участвовали учащиеся 11 класса 3 школ.</w:t>
      </w:r>
    </w:p>
    <w:p>
      <w:pPr>
        <w:pStyle w:val="Normal"/>
        <w:ind w:firstLine="709"/>
        <w:jc w:val="both"/>
        <w:rPr/>
      </w:pPr>
      <w:r>
        <w:rPr/>
        <w:t xml:space="preserve">Традиционным стал и конкурс </w:t>
      </w:r>
      <w:r>
        <w:rPr>
          <w:b/>
          <w:i/>
        </w:rPr>
        <w:t>«Информашка»</w:t>
      </w:r>
      <w:r>
        <w:rPr/>
        <w:t xml:space="preserve"> для учащихся начальной школы. В этом году он проходил в 2 этапа: дистанционный (отборочный) и очный. В очном этапе приняли участие 4 команды из 3 образовательных учреждений.</w:t>
      </w:r>
    </w:p>
    <w:p>
      <w:pPr>
        <w:pStyle w:val="Normal"/>
        <w:jc w:val="both"/>
        <w:rPr/>
      </w:pPr>
      <w:r>
        <w:rPr>
          <w:b/>
        </w:rPr>
        <w:t xml:space="preserve">5.4. Мониторинговое сопровождение КПМО  </w:t>
      </w:r>
    </w:p>
    <w:p>
      <w:pPr>
        <w:pStyle w:val="Normal"/>
        <w:ind w:firstLine="709"/>
        <w:jc w:val="both"/>
        <w:rPr/>
      </w:pPr>
      <w:r>
        <w:rPr/>
        <w:t>Руководитель муниципальной методической службы является муниципальным оператором КПМО, контролирует работу операторов КПМО образовательных учреждений, соблюдение сроков проведения мероприятий по выполнению обязательств КПМО и заполнения таблиц мониторинга на сайте КПМО, при необходимости консультирует по правилам заполнения таблиц. Два раза в месяц проверяется обновление сайтов образовательных учреждений и принимаются управленческие решения, часто к решению проблемы привлекается технический специалист ММЦИТ. В 2009 году регулярно обновлялись сайты Беляевской, Дубровской и Половинской школ. К техническому обслуживанию сайтов с апреля 2009 года подключились специалисты ММЦИТ, и проблема с обновлением сайтов была снята. «Зависание» сайта СОШ №1 в феврале и марте связано только с внутришкольным управлением - в школе, где ведется элективный курс по сайтостроению, не разрешимых проблем с обновлением сайта школы быть не может.</w:t>
      </w:r>
    </w:p>
    <w:p>
      <w:pPr>
        <w:pStyle w:val="Normal"/>
        <w:ind w:firstLine="709"/>
        <w:jc w:val="both"/>
        <w:rPr/>
      </w:pPr>
      <w:r>
        <w:rPr/>
        <w:t>Все образовательные учреждения уже 2 года имеют свои сайты, но проблема регулярного сопровождения остается актуальной. Причина, наверное, в формальном подходе к принятию управленческих решений в ОУ: написан приказ о назначении ответственного за сопровождение сайта, но выполнение приказа на уровне ОУ не контролируется. Техническим обновлением сайта в некоторых ОУ занимается только учитель информатики, в случае его отсутствия длительное время сайт не обновляется. При своевременном обращении руководителя ОУ в ММЦИТ за помощью проблема решается техническими специалистами ММЦИТ.</w:t>
      </w:r>
    </w:p>
    <w:p>
      <w:pPr>
        <w:pStyle w:val="Normal"/>
        <w:jc w:val="both"/>
        <w:rPr>
          <w:b/>
          <w:b/>
        </w:rPr>
      </w:pPr>
      <w:r>
        <w:rPr>
          <w:b/>
        </w:rPr>
        <w:t>5.5. Реализация региональных и муниципальных проектов, поддержка инновационных проектов</w:t>
      </w:r>
    </w:p>
    <w:p>
      <w:pPr>
        <w:pStyle w:val="Normal"/>
        <w:ind w:firstLine="709"/>
        <w:jc w:val="both"/>
        <w:rPr/>
      </w:pPr>
      <w:r>
        <w:rPr/>
        <w:t>В этом учебном году в районе продолжалась апробация нового УМК по географии. В эксперименте ИД «Просвещение» по созданию линии учебных изданий по географии «Сфера» участвуют два педагога: Ермакова Ольга Алексеевна – учитель Пономаревской ОШ (8 класс) и Россомагина Наталья Вячеславовна, учитель СОШ №1 г.Оханска (7,8 класс). Педагоги ведут «Журнал учителя», в которых прописывают все замечания по апробируемым учебникам, принимают активное участие в краевых конференциях по апробации и встречах с представителями издательства «Просвещение», выступают на РМО, показывают открытые уроки.</w:t>
      </w:r>
    </w:p>
    <w:p>
      <w:pPr>
        <w:pStyle w:val="Normal"/>
        <w:jc w:val="both"/>
        <w:rPr/>
      </w:pPr>
      <w:r>
        <w:rPr/>
        <w:t xml:space="preserve">На муниципальном уровне 4-ый год идет апробация учебника </w:t>
      </w:r>
      <w:r>
        <w:rPr>
          <w:color w:val="000000"/>
        </w:rPr>
        <w:t xml:space="preserve">Соболевой О.Л. «Русский язык 4 класс». Апробацией занимается учитель начальных классов Беляевской СОШ </w:t>
      </w:r>
      <w:r>
        <w:rPr>
          <w:b/>
          <w:i/>
        </w:rPr>
        <w:t xml:space="preserve"> </w:t>
      </w:r>
      <w:r>
        <w:rPr/>
        <w:t>Казакова Ангелина Александровна. Она также ведет «Журнал учителя» и выступает на РМО с результатами апробации.</w:t>
      </w:r>
    </w:p>
    <w:p>
      <w:pPr>
        <w:pStyle w:val="Normal"/>
        <w:ind w:firstLine="708"/>
        <w:jc w:val="both"/>
        <w:rPr/>
      </w:pPr>
      <w:r>
        <w:rPr/>
        <w:t>Наш район уже второй год участвует в</w:t>
      </w:r>
      <w:r>
        <w:rPr>
          <w:sz w:val="28"/>
          <w:szCs w:val="28"/>
        </w:rPr>
        <w:t xml:space="preserve"> </w:t>
      </w:r>
      <w:r>
        <w:rPr/>
        <w:t>эксперименте дистанционного обучения старшеклассников «Обучение с использованием Интернет для решения задач подготовки школьников на профильном уровне», таким образом, с целью реализации индивидуальных образовательных маршрутов в профильном обучении старшеклассников используется ресурс «Телешколы». В сентябре  2008 года в «Телешколу» было принято 19 учеников (14 – учащиеся СОШ №1; 5 – учащиеся Острожской СОШ), позднее к ним присоединились 5 учащихся Дубровской СОШ, то есть всего 24 человека. Данные по результатам обучения на конец учебного года представлены в следующей диаграмме:</w:t>
      </w:r>
    </w:p>
    <w:p>
      <w:pPr>
        <w:pStyle w:val="Normal"/>
        <w:ind w:firstLine="708"/>
        <w:jc w:val="both"/>
        <w:rPr/>
      </w:pPr>
      <w:r>
        <w:rPr/>
        <w:drawing>
          <wp:inline distT="0" distB="0" distL="0" distR="0">
            <wp:extent cx="4676775" cy="270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13" r="-8" b="-13"/>
                    <a:stretch>
                      <a:fillRect/>
                    </a:stretch>
                  </pic:blipFill>
                  <pic:spPr bwMode="auto">
                    <a:xfrm>
                      <a:off x="0" y="0"/>
                      <a:ext cx="4676775" cy="2705100"/>
                    </a:xfrm>
                    <a:prstGeom prst="rect">
                      <a:avLst/>
                    </a:prstGeom>
                  </pic:spPr>
                </pic:pic>
              </a:graphicData>
            </a:graphic>
          </wp:inline>
        </w:drawing>
      </w:r>
    </w:p>
    <w:p>
      <w:pPr>
        <w:pStyle w:val="Normal"/>
        <w:ind w:firstLine="708"/>
        <w:jc w:val="both"/>
        <w:rPr/>
      </w:pPr>
      <w:r>
        <w:rPr/>
        <w:t>То есть из 24 учащихся 10 класса переведены в 11 класс, то есть успешно справились с программой по выбранным предметам на профильном уровне, всего 2 ученика СОШ №1, что составляет 8%. На 95 % выполнен учебный план по русскому языку ученицой 10 класса Острожской СОШ, то есть она имеет реальный шанс на успешное продолжение обучения в 11 классе на следующий учебный год.</w:t>
      </w:r>
    </w:p>
    <w:p>
      <w:pPr>
        <w:pStyle w:val="Normal"/>
        <w:ind w:firstLine="708"/>
        <w:jc w:val="both"/>
        <w:rPr/>
      </w:pPr>
      <w:r>
        <w:rPr/>
        <w:t xml:space="preserve">В прошлом учебном году, то есть осенью 2007 года, в ТелеШколу было зачислено 25 учащихся 10 класса СОШ №1 и 8 учащихся Острожской СОШ. Продолжили обучение в 11 классе 5 учеников СОШ №1. Закончили успешно обучение и получили сертификаты о прохождении программ по выбранным предметам на профильном уровне 3 ученика, то есть это 9% от количества зачисленных в 2007 году и 60% от продолживших обучение в 2008-09 учебном году. </w:t>
      </w:r>
    </w:p>
    <w:p>
      <w:pPr>
        <w:pStyle w:val="Normal"/>
        <w:ind w:firstLine="708"/>
        <w:jc w:val="both"/>
        <w:rPr/>
      </w:pPr>
      <w:r>
        <w:rPr/>
        <w:t>Такие результаты не позволяют считать успешным</w:t>
      </w:r>
      <w:r>
        <w:rPr>
          <w:sz w:val="28"/>
          <w:szCs w:val="28"/>
        </w:rPr>
        <w:t xml:space="preserve"> </w:t>
      </w:r>
      <w:r>
        <w:rPr/>
        <w:t xml:space="preserve"> эксперимент по использованию дистанционных технологий в профильном обучении. Причины отсева как объективные, так и субъективные. К объективным можно отнести низкие скорости Интернет и плохое качество связи в школах, к субъективным – низкую способность учащихся к самодисциплине, самоорганизации, самообучению, неадекватную оценку своих возможностей, недостаточный контроль со стороны администрации школы.  </w:t>
      </w:r>
    </w:p>
    <w:p>
      <w:pPr>
        <w:pStyle w:val="Normal"/>
        <w:ind w:firstLine="708"/>
        <w:jc w:val="both"/>
        <w:rPr/>
      </w:pPr>
      <w:r>
        <w:rPr/>
        <w:t xml:space="preserve">В этом учебном году все образовательные учреждения района, в которых имеются 10 классы,  включились в проект министерства образования Пермского края по апробации технологий дистанционного обучения в преподавании предметов на базовом уровне. </w:t>
      </w:r>
    </w:p>
    <w:tbl>
      <w:tblPr>
        <w:tblW w:w="9570" w:type="dxa"/>
        <w:jc w:val="left"/>
        <w:tblInd w:w="-113" w:type="dxa"/>
        <w:tblLayout w:type="fixed"/>
        <w:tblCellMar>
          <w:top w:w="0" w:type="dxa"/>
          <w:left w:w="108" w:type="dxa"/>
          <w:bottom w:w="0" w:type="dxa"/>
          <w:right w:w="108" w:type="dxa"/>
        </w:tblCellMar>
      </w:tblPr>
      <w:tblGrid>
        <w:gridCol w:w="648"/>
        <w:gridCol w:w="3420"/>
        <w:gridCol w:w="3109"/>
        <w:gridCol w:w="239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У</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Беляевская СОШ</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Дубровская СОШ</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ОШ №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ожская СОШ</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708"/>
        <w:jc w:val="both"/>
        <w:rPr/>
      </w:pPr>
      <w:r>
        <w:rPr/>
      </w:r>
    </w:p>
    <w:p>
      <w:pPr>
        <w:pStyle w:val="Normal"/>
        <w:ind w:firstLine="708"/>
        <w:jc w:val="both"/>
        <w:rPr/>
      </w:pPr>
      <w:r>
        <w:rPr/>
        <w:t xml:space="preserve">Так как к обучению приступили уже во втором полугодии, а программу нужно пройти за весь учебный год, то это негативно отразилось на прохождении учебного материала и нагрузке учащихся 10-ых классов. </w:t>
      </w:r>
    </w:p>
    <w:p>
      <w:pPr>
        <w:pStyle w:val="Normal"/>
        <w:jc w:val="center"/>
        <w:rPr/>
      </w:pPr>
      <w:r>
        <w:rPr/>
        <w:drawing>
          <wp:inline distT="0" distB="0" distL="0" distR="0">
            <wp:extent cx="5514975"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2" r="-7" b="-12"/>
                    <a:stretch>
                      <a:fillRect/>
                    </a:stretch>
                  </pic:blipFill>
                  <pic:spPr bwMode="auto">
                    <a:xfrm>
                      <a:off x="0" y="0"/>
                      <a:ext cx="5514975" cy="3086100"/>
                    </a:xfrm>
                    <a:prstGeom prst="rect">
                      <a:avLst/>
                    </a:prstGeom>
                  </pic:spPr>
                </pic:pic>
              </a:graphicData>
            </a:graphic>
          </wp:inline>
        </w:drawing>
      </w:r>
    </w:p>
    <w:p>
      <w:pPr>
        <w:pStyle w:val="Normal"/>
        <w:ind w:firstLine="709"/>
        <w:jc w:val="both"/>
        <w:rPr/>
      </w:pPr>
      <w:r>
        <w:rPr/>
        <w:t xml:space="preserve">Как видно из диаграммы, несмотря ни на какие сложности успешно справились с программой по физике учащиеся Беляевской СОШ и все переведены в 11 класс. Неплохие результаты по информатике в сравнении с обучением по программам на профильном уровне в Острожской СОШ и СОШ №1, переведено в 11 класс 90,5% учащихся СОШ №1 и 70% учащихся Острожской СОШ. Но учитывая, что это базовый уровень и данные проценты обозначают успеваемость по предмету в целом, результат не радует. Успеваемость по информатике в Дубровской СОШ, то есть количество учащихся, переведенных в 11 класс, всего 32%. </w:t>
      </w:r>
    </w:p>
    <w:p>
      <w:pPr>
        <w:pStyle w:val="Normal"/>
        <w:ind w:firstLine="708"/>
        <w:jc w:val="both"/>
        <w:rPr/>
      </w:pPr>
      <w:r>
        <w:rPr/>
        <w:t>Таким образом, апробация технологий дистанционного обучения в преподавании предметов на базовом уровне идет успешно только в Беляевской СОШ.</w:t>
      </w:r>
    </w:p>
    <w:p>
      <w:pPr>
        <w:pStyle w:val="Normal"/>
        <w:ind w:firstLine="709"/>
        <w:jc w:val="both"/>
        <w:rPr/>
      </w:pPr>
      <w:r>
        <w:rPr/>
        <w:t>Нужно отметить, что некоторые учащиеся несерьезно отнеслись к такой форме обучения, позволяя себе пропуски занятий, следовательно, администрации ОУ необходимо усилить контроль посещения занятий по технологии дистанционного обучения. Сопровождение проектов по внедрению технологий дистанционного обучения в учебный процесс осуществляет методист ММЦИТ по библиотечным фондам и дистанционному обучению.</w:t>
      </w:r>
    </w:p>
    <w:p>
      <w:pPr>
        <w:pStyle w:val="Normal"/>
        <w:ind w:firstLine="709"/>
        <w:jc w:val="both"/>
        <w:rPr/>
      </w:pPr>
      <w:r>
        <w:rPr/>
        <w:t xml:space="preserve">Три школы: Андреевская, Острожская СОШ и СОШ №1 в декабре 2008 года включились в апробацию проекта министерства образования Пермского края по использованию технологии </w:t>
      </w:r>
      <w:r>
        <w:rPr>
          <w:lang w:val="en-US"/>
        </w:rPr>
        <w:t>web</w:t>
      </w:r>
      <w:r>
        <w:rPr/>
        <w:t xml:space="preserve">2 в образовательном процессе. Наши школы приняли участие в программе «Одна неделя с электронным дневником». Вопрос о реализации проекта с целью обмена опытом и распространения проекта заслушивался 2 раза на семинарах заместителей директоров по учебной работе. Апробация прошла успешно, но в ОУ сделали вывод, что в сельских школах электронные дневники не имеют будущего. Во-первых, очень низкий процент компьютеров в домашнем пользовании, еще меньше домашних компьютеров подключены к сети Интернет, родители компьютером практически не пользуются (не умеют), то есть компьютеры приобретаются для детей. Во-вторых, масштабы села не составляют проблем в общении родителей и педагогов. В СОШ №1 эксперимент с ведением электронных дневников будет продолжен в следующем учебном году. </w:t>
      </w:r>
    </w:p>
    <w:p>
      <w:pPr>
        <w:pStyle w:val="Normal"/>
        <w:ind w:firstLine="709"/>
        <w:jc w:val="both"/>
        <w:rPr/>
      </w:pPr>
      <w:r>
        <w:rPr/>
        <w:t xml:space="preserve">В июне 2009 года школы подключились к апробации проекта министерства образования Пермского края по использованию технологии </w:t>
      </w:r>
      <w:r>
        <w:rPr>
          <w:lang w:val="en-US"/>
        </w:rPr>
        <w:t>web</w:t>
      </w:r>
      <w:r>
        <w:rPr/>
        <w:t xml:space="preserve">2.0 «Сетевая летняя площадка». Заявку на участие в проекте отправили все основные и средние школы Оханского района, но далеко не все приняли участие во всех этапах проекта, выполнили все задания и дошли до конца проекта. Самым активным участником летней сетевой площадки в нашем районе была команда учащихся 4 класса Дубровской СОШ. В номинации «Конкурс летописцев» команда Дубровской СОШ заняла 3 место в крае и была приглашена в Пермь для награждения. Неплохо поработала команда СОШ №1. Следует отметить удачный дебют в сетевом проекте так же Казанской и Беляевской Менее удачен дебют Таборской, Острожской и Пономаревской школ. Это результат недостаточной информационно-коммуникационной компетентности учителей-предметников,  их низкой  мотивации и отсутствие помощи со стороны администрации школы. Технические специалисты ММЦИТ оказывали консультационную поддержку этого проекта, вопросов по регистрации команд и размещению материала возникало очень много, так как педагоги ОУ имеют недостаточный опыт работы в сети Интернет для самостоятельной реализации проекта, а технологию </w:t>
      </w:r>
      <w:r>
        <w:rPr>
          <w:lang w:val="en-US"/>
        </w:rPr>
        <w:t>web</w:t>
      </w:r>
      <w:r>
        <w:rPr/>
        <w:t>2.0 только начинают осваивать. Участвовать в подобных  в подобных проектах нужно обязательно, так как это способствует повышению информационно-коммуникационной компетентности педагогов и учащихся, развитию их творческих способностей, помогает увидеть возможности и перспективы использования сети Интернет в образовательном процессе, повышает мотивацию учащихся к обучению.</w:t>
      </w:r>
    </w:p>
    <w:p>
      <w:pPr>
        <w:pStyle w:val="Normal"/>
        <w:ind w:firstLine="709"/>
        <w:jc w:val="both"/>
        <w:rPr/>
      </w:pPr>
      <w:r>
        <w:rPr/>
        <w:t xml:space="preserve">С целью развития сетевого взаимодействия образовательных учреждений в базовых школах по реализации муниципальной модели профильного обучения в сентябре 2008 года и апреле 2009 года были проведены Дни открытых дверей для учащихся 9-х классов образовательных учреждений района и их родителей. В районной газете специалистами ММЦИТ были опубликованы 2 статьи по реализации модели профильного обучения в Оханском районе и освещению Дней открытых дверей. Методистами ММЦИТ оказывается информационно-методическая поддержка ОУ по разработке программ курсов по выбору и элективных курсов, на сайте ММЦИТ на странице «Методисты советуют» размещены методические материалы и информационные материалы по профильному обучению. Пополняется банк курсов по профильной и предпрофильной подготовке учащихся на сайте ММЦИТ.  Для привлечения учащихся в 10 класс администрация Острожской СОШ выезжала в Андреевскую, Казанскую и Таборские школы, которые со следующего учебного года сменят статус со средних школ на основные, встречалась с педагогическим коллективом и родителями. Взаимодействие между ОУ по реализации программ предпрофильного и профильного обучения началось уже в этом году: учащиеся 9 класса Казанской и Таборской СОШ посещали в субботу курсы по выбору в Острожской школе, был организован подвоз учащихся и скорректировано расписание занятий. </w:t>
      </w:r>
    </w:p>
    <w:p>
      <w:pPr>
        <w:pStyle w:val="Normal"/>
        <w:jc w:val="both"/>
        <w:rPr/>
      </w:pPr>
      <w:r>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r>
        <w:br w:type="page"/>
      </w:r>
    </w:p>
    <w:p>
      <w:pPr>
        <w:pStyle w:val="Normal"/>
        <w:jc w:val="right"/>
        <w:rPr>
          <w:sz w:val="28"/>
          <w:szCs w:val="28"/>
        </w:rPr>
      </w:pPr>
      <w:r>
        <w:rPr>
          <w:sz w:val="28"/>
          <w:szCs w:val="28"/>
        </w:rPr>
        <w:t>Приложение 1.</w:t>
      </w:r>
    </w:p>
    <w:p>
      <w:pPr>
        <w:pStyle w:val="Normal"/>
        <w:jc w:val="center"/>
        <w:rPr>
          <w:sz w:val="28"/>
          <w:szCs w:val="28"/>
        </w:rPr>
      </w:pPr>
      <w:r>
        <w:rPr>
          <w:sz w:val="28"/>
          <w:szCs w:val="28"/>
        </w:rPr>
        <w:t>Каталог статей, опубликованных в газете «Оханская сторона»</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008"/>
        <w:gridCol w:w="4140"/>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p>
            <w:pPr>
              <w:pStyle w:val="Normal"/>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стать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о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школы принимают гостей</w:t>
            </w:r>
          </w:p>
          <w:p>
            <w:pPr>
              <w:pStyle w:val="Normal"/>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 апрельских днях открытых дверей в базовых школах по профильному обучению старшеклассни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интеллекта и талан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 творческом отчете Дубровской СОШ</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отдыхают, а педагоги учатс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 итогах курсов ПК на базе  ММЦИТ «Классное руководство как институт воспитания: содержание, технологии и результат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смекалисты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 конкурсе «Информашка» для учащихся 2-4 клас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диции сохраним</w:t>
            </w:r>
          </w:p>
          <w:p>
            <w:pPr>
              <w:pStyle w:val="Normal"/>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 III конкурсе старшеклассников в  информационно – справочной  системе «Консультант Плю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свидания «Учитель года – 20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 итогах муниципального этапа конкур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ствуй, «Учитель года – 20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 начале конкур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вы, спонсор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 значимости конкурса профессионального мастер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ень зовёт на турслё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 осеннем туристическом слете педагог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ое обучение – это реаль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 сентябрьских днях открытых дверей в базовых школах по профильному обучению старшеклассни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завершен, да здравствует ПРОЕК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 итогах проекта «Информатизация системы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тоже учатс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 итогах курсов ПК на базе  ММЦИТ «Обновление содержания и методики преподавания учебных дисциплин в начальной школе»</w:t>
            </w:r>
          </w:p>
        </w:tc>
      </w:tr>
    </w:tbl>
    <w:p>
      <w:pPr>
        <w:pStyle w:val="Normal"/>
        <w:jc w:val="center"/>
        <w:rPr/>
      </w:pPr>
      <w:r>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276"/>
        </w:tabs>
        <w:ind w:left="1276" w:hanging="207"/>
      </w:pPr>
      <w:rPr>
        <w:rFonts w:ascii="Symbol" w:hAnsi="Symbol" w:cs="Symbol" w:hint="default"/>
      </w:rPr>
    </w:lvl>
  </w:abstractNum>
  <w:abstractNum w:abstractNumId="4">
    <w:lvl w:ilvl="0">
      <w:start w:val="1"/>
      <w:numFmt w:val="bullet"/>
      <w:lvlText w:val=""/>
      <w:lvlJc w:val="left"/>
      <w:pPr>
        <w:tabs>
          <w:tab w:val="num" w:pos="567"/>
        </w:tabs>
        <w:ind w:left="567" w:hanging="207"/>
      </w:pPr>
      <w:rPr>
        <w:rFonts w:ascii="Symbol" w:hAnsi="Symbol" w:cs="Symbol" w:hint="default"/>
      </w:rPr>
    </w:lvl>
  </w:abstractNum>
  <w:abstractNum w:abstractNumId="5">
    <w:lvl w:ilvl="0">
      <w:start w:val="1"/>
      <w:numFmt w:val="bullet"/>
      <w:lvlText w:val=""/>
      <w:lvlJc w:val="left"/>
      <w:pPr>
        <w:tabs>
          <w:tab w:val="num" w:pos="567"/>
        </w:tabs>
        <w:ind w:left="567" w:hanging="207"/>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945"/>
        </w:tabs>
        <w:ind w:left="945"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jc w:val="both"/>
      <w:textAlignment w:val="top"/>
    </w:pPr>
    <w:rPr>
      <w:sz w:val="16"/>
      <w:szCs w:val="16"/>
    </w:rPr>
  </w:style>
  <w:style w:type="paragraph" w:styleId="2">
    <w:name w:val=" 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ansk-mmcit.narod.ru/" TargetMode="External"/><Relationship Id="rId3" Type="http://schemas.openxmlformats.org/officeDocument/2006/relationships/hyperlink" Target="http://ohansk-mmcit.narod.ru/" TargetMode="External"/><Relationship Id="rId4" Type="http://schemas.openxmlformats.org/officeDocument/2006/relationships/hyperlink" Target="http://www.engl-teachers-ohan.narod.ru/" TargetMode="External"/><Relationship Id="rId5" Type="http://schemas.openxmlformats.org/officeDocument/2006/relationships/hyperlink" Target="http://ohansk-mmcit.narod.ru./" TargetMode="External"/><Relationship Id="rId6" Type="http://schemas.openxmlformats.org/officeDocument/2006/relationships/image" Target="media/image1.wmf"/><Relationship Id="rId7" Type="http://schemas.openxmlformats.org/officeDocument/2006/relationships/hyperlink" Target="http://ohansk-mmcit.narod.ru/konkursy/2009/389.htm)"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53:00Z</dcterms:created>
  <dc:creator>adm</dc:creator>
  <dc:description/>
  <cp:keywords/>
  <dc:language>en-US</dc:language>
  <cp:lastModifiedBy>Пользователь</cp:lastModifiedBy>
  <cp:lastPrinted>2009-06-08T12:50:00Z</cp:lastPrinted>
  <dcterms:modified xsi:type="dcterms:W3CDTF">2009-07-07T04:50:00Z</dcterms:modified>
  <cp:revision>7</cp:revision>
  <dc:subject/>
  <dc:title>Аналитическая справка по итогам деятельности Межшкольного методического центра информационных технологий Оханского района за 2008-09 учебный год</dc:title>
</cp:coreProperties>
</file>