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алитическая справка по итогам деятельности Межшкольного методического центра информационных технологий Оханского района за 2007-0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Приоритетные направления в деятельности ММЦИ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формационно-аналитическая деятельность (мониторинг профессиональных и информационных потребностей работников системы образования;  изучение и анализ состояния и результатов методической работы в образовательных учреждениях, определение направлений ее совершенствования; изучение, обобщение и распространение передового педагогического опыта; формирование банка педагогической информации; ознакомление педагогических и руководящих работников образовательных учреждений с опытом инновационной деятельности образовательных учреждений и педагогов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рганизационно-методическая деятельность (изучение запросов, методическое сопровождение и оказание практической помощи педагогическим и руководящим работникам; прогнозирование, планирование и организация повышения квалификации и профессиональной переподготовки педагогических и руководящих работников образовательных учреждений, оказание им информационно-методической помощи в системе непрерывного образования;  организация работы районных профессиональных педагогических сообществ; подготовка и проведение научно-практических конференций, педагогических чтений, конкурсов профессионального педагогического мастерства);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Редакционно-издательская деятельность (выпуск ежемесячного Информационного листа ММЦИТ; пополнение сайта ММЦИТ; выпуск методических рекомендаций, брошюр и </w:t>
      </w:r>
      <w:r>
        <w:rPr>
          <w:lang w:val="en-US"/>
        </w:rPr>
        <w:t>CD</w:t>
      </w:r>
      <w:r>
        <w:rPr/>
        <w:t>-дисков по итогам конкурсов и научно-практических конференций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ьюторская деятельность (организация консультационной работы для педагогических работников муниципальных образовательных учрежд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Сопровождение инновационных проектов разного уровня.</w:t>
      </w:r>
    </w:p>
    <w:p>
      <w:pPr>
        <w:pStyle w:val="Normal"/>
        <w:ind w:firstLine="540"/>
        <w:jc w:val="both"/>
        <w:rPr/>
      </w:pPr>
      <w:r>
        <w:rPr/>
        <w:t>Основные направления деятельности экспериментальных площадок следующ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Использование информационно-коммуникационных технологий в научно-исследовательской деятельности учащихся</w:t>
      </w:r>
      <w:r>
        <w:rPr/>
        <w:t xml:space="preserve"> (Беляевская СОШ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Экспериментальная площадка муниципального уровня «Абсентеизм»</w:t>
      </w:r>
      <w:r>
        <w:rPr/>
        <w:t xml:space="preserve"> (Андреевская СОШ, Оханская СОШ №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Экспериментальная площадка по организации предпрофильной подготовки учащихся с использованием дистанционных форм обучения</w:t>
      </w:r>
      <w:r>
        <w:rPr/>
        <w:t xml:space="preserve"> (Пономаревская СОШ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Экспериментальная площадка по введению профильного обучения в школе III ступени</w:t>
      </w:r>
      <w:r>
        <w:rPr/>
        <w:t xml:space="preserve"> (Оборонно-спортивный класс) (Оханская СОШ №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Апробация дистанционных методов получения профильного образования школьниками на III ступени обучения</w:t>
      </w:r>
      <w:r>
        <w:rPr/>
        <w:t xml:space="preserve"> («Телешкола») (Оханская СОШ № 1, Острожская СОШ).</w:t>
      </w:r>
    </w:p>
    <w:p>
      <w:pPr>
        <w:pStyle w:val="Normal"/>
        <w:ind w:firstLine="540"/>
        <w:jc w:val="both"/>
        <w:rPr/>
      </w:pPr>
      <w:r>
        <w:rPr/>
        <w:t>Экспериментальные площадки муниципального уровня были созданы в прошлом учебном году, за исключением обучения в «ТелеШколе». В январе 2008 года в результате проверки организации экспериментальной деятельности на базе данных ОУ было выявлено, что площадки практически не работают, отсутствует нормативно-правовая база по организации экспериментальной деятельности, руководители ОУ не имеют четкого представления об управлении экспериментальной деятельностью ОУ.</w:t>
      </w:r>
    </w:p>
    <w:p>
      <w:pPr>
        <w:pStyle w:val="Normal"/>
        <w:ind w:firstLine="540"/>
        <w:jc w:val="both"/>
        <w:rPr/>
      </w:pPr>
      <w:r>
        <w:rPr>
          <w:b/>
        </w:rPr>
        <w:t>С целью решения данной проблемы сделано следующее:</w:t>
      </w:r>
    </w:p>
    <w:p>
      <w:pPr>
        <w:pStyle w:val="Normal"/>
        <w:ind w:firstLine="540"/>
        <w:jc w:val="both"/>
        <w:rPr/>
      </w:pPr>
      <w:r>
        <w:rPr/>
        <w:t>В марте 2008 года для заместителей директоров Андреевской, Беляевской и Пономаревской школ был организован семинар, где  рассмотрели пакет документов, необходимых для организации экспериментальной деятельности ОУ: нормативно-правовая база, регулирующая деятельность ОУ как экспериментальной площадки; рекомендации по организации и управлению экспериментальной деятельностью (планирование, организация, контроль, оформление результатов экспериментальной деятельности). На семинаре в качестве практикума методисты ММЦИТ с заместителями директоров разработали алгоритм написания программы и плана реализации эксперимента на примере экспериментальной площадки на базе Пономаревской школы «Организация предпрофильной подготовки учащихся с использованием дистанционных форм обучения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ейчас методисты ММЦИТ работают </w:t>
      </w:r>
      <w:r>
        <w:rPr/>
        <w:t>над</w:t>
      </w:r>
      <w:r>
        <w:rPr>
          <w:b/>
        </w:rPr>
        <w:t xml:space="preserve"> </w:t>
      </w:r>
      <w:r>
        <w:rPr/>
        <w:t xml:space="preserve">созданием системы сопровождения образовательных учреждений в инновационной деятельност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Апробация новых УМК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«География, 7 класс» («Сферы») под редакцией Л.А.Лобжанидзе, изд. Просвещение (федеральный уровень) (Ермакова О.А., Пономаревская ОШ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.И.Власенков и Л.М.Рыбченкова «Русский язык: Грамматика, Текст, Стили речи» - 11 класс (федеральный уровень) (Бушуева Т.В.,Дубровская СОШ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«География, 6 класс» и «География, 7 класс» («Сферы») под редакцией Л.А.Лобжанидзе изд. Просвещение (федеральный уровень) (Россомагина Н.В., Оханская СОШ № 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.Л. Соболева «Русский язык, 3 класс», изд. «Ювента» (муниципальный уровень) (Казакова А.А., Беляевская СОШ № 1).</w:t>
      </w:r>
    </w:p>
    <w:p>
      <w:pPr>
        <w:pStyle w:val="Normal"/>
        <w:ind w:firstLine="540"/>
        <w:jc w:val="both"/>
        <w:rPr/>
      </w:pPr>
      <w:r>
        <w:rPr/>
        <w:t>Выбор современных образовательных технологий для достижения цели развития всех субъектов учебно-воспитательного процесса - одно из важных направлений в создании системы развития района. В школах активно осваиваются современные технологии и методики: технология модульного обучения (Россомагина Н.В.), технология Фреймового обучения (Каменева Т.И., Паршакова О.А.), проектная и исследовательская деятельность (Касьянова Н.А., Казакова Т.П., Хорошева Т.Э., Бурдина Т.А., Россомагина О.П.)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400675" cy="24384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зультаты инновационной деятельности в район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аиваются новые УМК на базе ОУ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.М.Разумовская «Русский язык» 6 кл. (Таборская СОШ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.Н.Бунеев, Е.В.Бунеева «Русский язык» 6 кл. (Андреевская СОШ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МК «Школа 2100» 1 кл. (Оханская СОШ № 1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МК «Гармония» 2 кл. (Оханская СОШ № 1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И.Л.Бим, Садомова «Я люблю английский» 6 кл. (Оханская СОШ № 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Создан банк (на базе Беляевской СОШ) презентаций о результатах исследовательской деятельности и информационно-методических материалов, включающих дидактические и методические разработки по использованию информационно-коммуникационных технологий в научно-исследовательской деятельности уча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зданы условия для более активного и эффективного использования ИКТ учителями и учащимися в учебно-воспитательном процессе, для проведения учебных исследований, для оформления и предъявления результатов исследовательской работы. С этой целью проведен мастер-класс по использованию ИКТ в проектной и исследовательской деятельности учащихся, проведены семинары по организации проектной и исследовательской деятельности учащихся различных возрастных категорий. Конкурсы творческих, проектных и исследовательских работ в этом году были по различным возрастным категориям: детский сад, начальная школа, среднее и старшее звено.</w:t>
      </w:r>
    </w:p>
    <w:p>
      <w:pPr>
        <w:pStyle w:val="Normal"/>
        <w:ind w:firstLine="540"/>
        <w:jc w:val="both"/>
        <w:rPr/>
      </w:pPr>
      <w:r>
        <w:rPr/>
        <w:t xml:space="preserve">В муниципальном конкурсе научно-исследовательских работ приняли участие 24 ученика. В краевом конкурсе участвовали 7 работ:   в области социально-гуманитарных наук - 3 работы, в области эколого-биологических наук - 3 работы, и в области естественно-математических наук – 1 работа. </w:t>
      </w:r>
    </w:p>
    <w:p>
      <w:pPr>
        <w:pStyle w:val="Normal"/>
        <w:ind w:firstLine="709"/>
        <w:jc w:val="both"/>
        <w:rPr/>
      </w:pPr>
      <w:r>
        <w:rPr/>
        <w:t>Количество участников муниципальных и региональных конкурсов научно-исследовательских работ и результат участия в региональном конкурсе в сравнении с прошлым годом представлены в таблице:</w:t>
      </w:r>
    </w:p>
    <w:tbl>
      <w:tblPr>
        <w:tblW w:w="90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518"/>
        <w:gridCol w:w="2280"/>
        <w:gridCol w:w="2320"/>
      </w:tblGrid>
      <w:tr>
        <w:trPr>
          <w:trHeight w:val="645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этап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й этап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краевого конкурса</w:t>
            </w:r>
          </w:p>
        </w:tc>
      </w:tr>
      <w:tr>
        <w:trPr>
          <w:trHeight w:val="465" w:hRule="atLeast"/>
        </w:trPr>
        <w:tc>
          <w:tcPr>
            <w:tcW w:w="1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07 уч.год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-2008 уч.год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место, похвальный отзы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овышается престиж педагогической профессии через участие педагогов в профессиональных конкурсах и научно-практических конференциях, в том числе в конкурсе ПНПО и «Учитель года»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аботаны факультативные курсы и курсы по выбор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величивается число педагогов, систематически использующих ИКТ и ЦОР в учебно-воспитательном процессе. Результаты анкетирования представлены в диаграмм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2065</wp:posOffset>
            </wp:positionV>
            <wp:extent cx="5007610" cy="30245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диаграммы видно, что все учителя (100% педагогов) географии и биологии ОУ района используют на уроках ИКТ и готовые цифровые образовательные ресурсы (ЦОР). Самый низкий процент (43%) использования ИКТ на уроке выявлен у учителей математики. В среднем 62% педагогов используют на уроках ИКТ (в прошлом году – 48%) и готовые ЦОР (в прошлом году – 6%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высилась востребованность ресурсов Интернет учителями-предметниками. Если в прошлом году 26% педагогов использовали Интернет в своей деятельности, то в этом учебном году – 64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мечено некоторое снижение пропусков уроков без уважительной пр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Педагоги более активно принимают участие в профессиональных конкурсах и научно-практических конференциях: 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t>в конкурсах приняли участие 88 педагогов (в том числе 23 педагога с высшей категорией); (муниципальные конкурсы – 33 чел,  региональные - 20, всероссийские- 48);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t>в конференциях – 54 педагога (муниципальные -29,  региональные - 18, всероссийские- 7).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t>Перечень конкурсов, в которых приняли участие педагоги района (список неполный)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393"/>
        <w:gridCol w:w="2789"/>
        <w:gridCol w:w="2393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Уровень кон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 xml:space="preserve">Название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 xml:space="preserve">Участ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Результат участия в конкурсе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«Лучший урок с использованием информационно-коммуникационных технологий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Иутина С.Г. (Оханская СОШ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Ценный подарок, сертифика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онкурс педагогических идей и проектов «Формула успеха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 xml:space="preserve">Косых Е.В. (ДОУ № 3)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азакова А.А. (Беляевская СОШ) Катаева О.Д. (СОШ № 1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Меркушева О.А., Перевозчикова Л.В., Садыева М.Ш. (Беляевская СОШ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етухова Г.И., Шилова С.А  (Таборская СОШ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Ермакова О.А. (Пономаревская ОШ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Денисов В.Г., Бородина Л.Ф., Боброва Н.А., Казакова Г.И.  (ЦДТ)</w:t>
            </w:r>
          </w:p>
          <w:p>
            <w:pPr>
              <w:pStyle w:val="Normal"/>
              <w:jc w:val="both"/>
              <w:rPr/>
            </w:pPr>
            <w:r>
              <w:rPr/>
              <w:t>Гилева Т.А., Вдовина Е.С., Заякина Е.В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Никитина Е.Н. (ДОУ № 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обедител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 xml:space="preserve">Дипломы, ценные подарки, </w:t>
            </w:r>
            <w:r>
              <w:rPr>
                <w:lang w:val="en-US"/>
              </w:rPr>
              <w:t>CD</w:t>
            </w:r>
            <w:r>
              <w:rPr/>
              <w:t>-диски и брошюры с лучшими работам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 xml:space="preserve">Сертификаты и </w:t>
            </w:r>
            <w:r>
              <w:rPr>
                <w:lang w:val="en-US"/>
              </w:rPr>
              <w:t>CD</w:t>
            </w:r>
            <w:r>
              <w:rPr/>
              <w:t>-диски лучшими работами</w:t>
            </w:r>
          </w:p>
        </w:tc>
      </w:tr>
      <w:tr>
        <w:trPr>
          <w:trHeight w:val="36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онкурс «Учитель года – 2008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.Ю. (Острожская СОШ)</w:t>
            </w:r>
          </w:p>
          <w:p>
            <w:pPr>
              <w:pStyle w:val="Normal"/>
              <w:jc w:val="both"/>
              <w:rPr/>
            </w:pPr>
            <w:r>
              <w:rPr/>
              <w:t>Меньшакова И.А. (СОШ № 1)</w:t>
            </w:r>
          </w:p>
          <w:p>
            <w:pPr>
              <w:pStyle w:val="Normal"/>
              <w:jc w:val="both"/>
              <w:rPr/>
            </w:pPr>
            <w:r>
              <w:rPr/>
              <w:t>Шабуров М.М. (Дубровская СОШ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ослудцева И.Л., Петухова Г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аборская СОШ)</w:t>
            </w:r>
          </w:p>
          <w:p>
            <w:pPr>
              <w:pStyle w:val="Normal"/>
              <w:jc w:val="both"/>
              <w:rPr/>
            </w:pPr>
            <w:r>
              <w:rPr/>
              <w:t>Ильин С.В. (СОШ № 1)</w:t>
            </w:r>
          </w:p>
          <w:p>
            <w:pPr>
              <w:pStyle w:val="Normal"/>
              <w:jc w:val="both"/>
              <w:rPr/>
            </w:pPr>
            <w:r>
              <w:rPr/>
              <w:t>Пономарева С.В. (Пономаревская ОШ)</w:t>
            </w:r>
          </w:p>
          <w:p>
            <w:pPr>
              <w:pStyle w:val="Normal"/>
              <w:jc w:val="both"/>
              <w:rPr/>
            </w:pPr>
            <w:r>
              <w:rPr/>
              <w:t>Потанина О.С., Вшивкова И.А. (МСКОУ 8 в)</w:t>
            </w:r>
          </w:p>
          <w:p>
            <w:pPr>
              <w:pStyle w:val="Normal"/>
              <w:jc w:val="both"/>
              <w:rPr/>
            </w:pPr>
            <w:r>
              <w:rPr/>
              <w:t>Петрова Л.Ю. (Андреевская СОШ)</w:t>
            </w:r>
          </w:p>
          <w:p>
            <w:pPr>
              <w:pStyle w:val="Normal"/>
              <w:jc w:val="both"/>
              <w:rPr/>
            </w:pPr>
            <w:r>
              <w:rPr/>
              <w:t>Нефедова Г.П. (Беляевская СОШ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закова Г.И., Ахметсафин Д.А., </w:t>
            </w:r>
          </w:p>
          <w:p>
            <w:pPr>
              <w:pStyle w:val="Normal"/>
              <w:jc w:val="both"/>
              <w:rPr/>
            </w:pPr>
            <w:r>
              <w:rPr/>
              <w:t>Заякина Н.П. (ЦД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обедител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Дипломы, ценные подарки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Сертификаты, ценные подарки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онкурс «Учитель года – 2008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.Ю. (Острожская СОШ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абуров М.М. (Дубровская СОШ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шивкова И.А. (МСКОУ 8 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7 место в своей номинации, лауреат, ценный приз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4 место в своей номинации, благодарственные письма, ценный приз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3 место в общем зачете, премия, ценный приз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онкурс методических разработок учителей-предметников с использованием ИК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а Л.В. (Оханская СОШ № 1)</w:t>
            </w:r>
          </w:p>
          <w:p>
            <w:pPr>
              <w:pStyle w:val="Normal"/>
              <w:rPr/>
            </w:pPr>
            <w:r>
              <w:rPr/>
              <w:t>Каменских С.П., Петухова Г.И.,</w:t>
            </w:r>
          </w:p>
          <w:p>
            <w:pPr>
              <w:pStyle w:val="Normal"/>
              <w:rPr/>
            </w:pPr>
            <w:r>
              <w:rPr/>
              <w:t>Шилова С.А.,</w:t>
            </w:r>
          </w:p>
          <w:p>
            <w:pPr>
              <w:pStyle w:val="Normal"/>
              <w:jc w:val="both"/>
              <w:rPr/>
            </w:pPr>
            <w:r>
              <w:rPr/>
              <w:t>Белослудцева И.Л. (Таборская СОШ)</w:t>
            </w:r>
          </w:p>
          <w:p>
            <w:pPr>
              <w:pStyle w:val="Normal"/>
              <w:jc w:val="both"/>
              <w:rPr/>
            </w:pPr>
            <w:r>
              <w:rPr/>
              <w:t>Нохрина Т.А (Острожская СО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Сертификаты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онкурс «Учебно-методическое обеспечение -электронно-образовательные ресурсы в современной школе» (ЭОР в школе-2008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М.Н. (Казанская СОШ)</w:t>
            </w:r>
          </w:p>
          <w:p>
            <w:pPr>
              <w:pStyle w:val="Normal"/>
              <w:jc w:val="both"/>
              <w:rPr/>
            </w:pPr>
            <w:r>
              <w:rPr/>
              <w:t>Хорошева Т.Э. (Андреевская СО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«Не урок – а сказка» - конкурс сценариев школьных мероприят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М.Н. (Казанская СОШ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Экспертиза цифровых образовательных ресурс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Н.М. (Казанская СОШ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фестиваль «Открытый урок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Г.И.,</w:t>
            </w:r>
          </w:p>
          <w:p>
            <w:pPr>
              <w:pStyle w:val="Normal"/>
              <w:rPr/>
            </w:pPr>
            <w:r>
              <w:rPr/>
              <w:t>Меньшакова И.А. (Оханская СОШ № 1)</w:t>
            </w:r>
          </w:p>
          <w:p>
            <w:pPr>
              <w:pStyle w:val="Normal"/>
              <w:rPr/>
            </w:pPr>
            <w:r>
              <w:rPr/>
              <w:t>Казакова А.А. (Беляевская СОШ)</w:t>
            </w:r>
          </w:p>
          <w:p>
            <w:pPr>
              <w:pStyle w:val="Normal"/>
              <w:jc w:val="both"/>
              <w:rPr/>
            </w:pPr>
            <w:r>
              <w:rPr/>
              <w:t>Нохрина Т.А. (Острожская СО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НПО «Лучший учитель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А.А.           (Беляевская СОШ)</w:t>
            </w:r>
          </w:p>
          <w:p>
            <w:pPr>
              <w:pStyle w:val="Normal"/>
              <w:jc w:val="both"/>
              <w:rPr/>
            </w:pPr>
            <w:r>
              <w:rPr/>
              <w:t>Петрова Е.Ю.           (Острожская СОШ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буров М.М.         (Дубровская СОШ) </w:t>
            </w:r>
          </w:p>
          <w:p>
            <w:pPr>
              <w:pStyle w:val="Normal"/>
              <w:jc w:val="both"/>
              <w:rPr/>
            </w:pPr>
            <w:r>
              <w:rPr/>
              <w:t>Хорошева Т.Э.         (Андреевская СО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обедители, премия 100000 р.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Кра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НПО «Лучший учитель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очникова З.В. (Пономаревская ОШ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Победитель, премия 10000 р.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rPr/>
      </w:pPr>
      <w:r>
        <w:rPr/>
        <w:t xml:space="preserve">       </w:t>
      </w:r>
      <w:r>
        <w:rPr/>
        <w:drawing>
          <wp:inline distT="0" distB="0" distL="0" distR="0">
            <wp:extent cx="4676775" cy="2705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Участие в конкурсе приоритетного национального проекта «Образование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74975" cy="22752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74975" cy="226949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jc w:val="both"/>
        <w:rPr/>
      </w:pPr>
      <w:r>
        <w:rPr/>
        <w:t>Динамика участия педагогов к конкурсах и научно-практических конференциях, а так же в обобщении опыта представлена в следующей диаграмме:</w:t>
      </w:r>
    </w:p>
    <w:p>
      <w:pPr>
        <w:pStyle w:val="Normal"/>
        <w:ind w:firstLine="5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27635</wp:posOffset>
            </wp:positionV>
            <wp:extent cx="3771900" cy="21844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u w:val="single"/>
        </w:rPr>
        <w:t>2. Обобщение и распространение педагогического опыта.</w:t>
      </w:r>
      <w:r>
        <w:rPr/>
        <w:t xml:space="preserve"> Повышению профессиональной компетентности учителей района способствует изучение, обобщение и пропаганда педагогического опыта, выявленного в ходе изучения состояния образовательного процесса. </w:t>
      </w:r>
    </w:p>
    <w:p>
      <w:pPr>
        <w:pStyle w:val="Normal"/>
        <w:ind w:firstLine="540"/>
        <w:jc w:val="both"/>
        <w:rPr/>
      </w:pPr>
      <w:r>
        <w:rPr/>
        <w:t xml:space="preserve">Методисты ММЦИТ выступили перед заместителями директоров с темой «Роль портфолио при аттестации педагогов», дали рекомендации по оцениванию методического портфолио учителя. </w:t>
      </w:r>
    </w:p>
    <w:p>
      <w:pPr>
        <w:pStyle w:val="Normal"/>
        <w:ind w:firstLine="540"/>
        <w:jc w:val="both"/>
        <w:rPr/>
      </w:pPr>
      <w:r>
        <w:rPr/>
        <w:t>Руководители РМО получили папки методических материалов по обобщению педопыта: схему описания педагогического опыта, критерии отбора опыта, основные этапы по изучению и обобщению опыта, анализ опыта.</w:t>
      </w:r>
    </w:p>
    <w:p>
      <w:pPr>
        <w:pStyle w:val="Normal"/>
        <w:ind w:firstLine="540"/>
        <w:jc w:val="both"/>
        <w:rPr/>
      </w:pPr>
      <w:r>
        <w:rPr/>
        <w:t>Педагогам района были предложены консультации и оказана методическая помощь по обобщению педагогического опыта для участия в профессиональных конкурсах.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t xml:space="preserve">Обобщили и распространили педагогический опыт 68 педагогов; для учителей района с целью обмена опытом было дано 75 открытых уроков и проведено 19 методических семинаров на базе школ района. </w:t>
      </w:r>
    </w:p>
    <w:p>
      <w:pPr>
        <w:pStyle w:val="Normal"/>
        <w:ind w:firstLine="540"/>
        <w:jc w:val="both"/>
        <w:rPr/>
      </w:pPr>
      <w:r>
        <w:rPr/>
        <w:t>В Оханской СОШ № 1 второй год проходит научно-практическая конференция, в этом году ее тема «Нетрадиционные формы урока». В течение 2007-08 учебного года в школе  прошла панорама необычных уроков, где был представлен 21 открытый урок, с участием 16-ти педагогов. В рамках  конференции учителя поделились наработанным опытом, подвели итоги. Хохлова Г.И. подчеркнула, что обычный урок в необычной форме способствует развитию познавательной активности учащихся. Благодаря использованию информационно-коммуникационных технологий и нетрадиционных форм уроков процент учащихся, обучающихся на «4» и «5» по окружающему миру, вырос до 80%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оссомагина Н.В. поделилась опытом использования на уроках географии технологии модульного обучения. Эта технология обеспечивает индивидуальный подход к выбору содержания и его объёма с учётом темпов усвоения, способов контроля и самоконтроля, самостоятельности. </w:t>
      </w:r>
    </w:p>
    <w:p>
      <w:pPr>
        <w:pStyle w:val="Normal"/>
        <w:ind w:firstLine="540"/>
        <w:jc w:val="both"/>
        <w:rPr/>
      </w:pPr>
      <w:r>
        <w:rPr/>
        <w:t xml:space="preserve">Мелькова Е.Г. на уроках английского языка использует коллективные игры: «Слабое звено», «Выиграть миллион», брейн-ринг. Игра стимулирует речевую деятельность школьников; активное участие в игре принимают даже те дети, которые испытывают серьезные трудности в усвоении иностранного языка. </w:t>
      </w:r>
    </w:p>
    <w:p>
      <w:pPr>
        <w:pStyle w:val="Normal"/>
        <w:ind w:firstLine="540"/>
        <w:jc w:val="both"/>
        <w:rPr/>
      </w:pPr>
      <w:r>
        <w:rPr/>
        <w:t xml:space="preserve">Зуева С.Г., практикует различные нетрадиционные формы уроков: уроки-конкурсы («По одежке встречают», «На златом крыльце сидели»), урок-защита идей, уроки проектной деятельности, уроки с игровой состязательной основой (КВН, «Придумай проект», урок-соревнование), урок-деловая игра («Хочу жить красиво», «Прибыльное производство», «Аукцион»). </w:t>
      </w:r>
    </w:p>
    <w:p>
      <w:pPr>
        <w:pStyle w:val="Normal"/>
        <w:ind w:firstLine="540"/>
        <w:jc w:val="both"/>
        <w:rPr/>
      </w:pPr>
      <w:r>
        <w:rPr/>
        <w:t>Катаева О.Д. провела исследование «Развитие креативности младших школьников». Эксперимент заключался в том, что учитель на уроках использовала большое количество нестандартных задач. Анализ результатов показал положительную динамику в развитии таких способностей у младших школьников, как проблемный поиск и формулировка проблем,  способность к генерированию идей и их продуцированию. Способы решения задач стали более оригинальными.</w:t>
      </w:r>
    </w:p>
    <w:p>
      <w:pPr>
        <w:pStyle w:val="Normal"/>
        <w:ind w:firstLine="540"/>
        <w:jc w:val="both"/>
        <w:rPr/>
      </w:pPr>
      <w:r>
        <w:rPr/>
        <w:t xml:space="preserve">Необычные формы привлечения родителей к воспитанию и обучению детей использует Белоусова С.В., учитель начальных классов. Для более быстрой адаптации первоклассников, создания ситуации успеха учитель привлекла к учебному процессу родителей.  Родители стали полноправными учениками – они ходят на уроки, поднимают руку, отвечают. Родители научили детей работать в парах, в группах. Родители более заинтересованно, осознанно подбирают с детьми дополнительный материал к уроку. От такого сотрудничества выигрывают все: учитель приобрел надежных помощников; родители поняли труд учителя, стали ближе к своим детям; дети стали раскованнее, увереннее, любознательнее. </w:t>
      </w:r>
    </w:p>
    <w:p>
      <w:pPr>
        <w:pStyle w:val="Normal"/>
        <w:ind w:firstLine="540"/>
        <w:jc w:val="both"/>
        <w:rPr/>
      </w:pPr>
      <w:r>
        <w:rPr/>
        <w:t>Учителя отмечают, что у нетрадиционного урока много достоинств: они способствуют развитию у школьников инициативы, коммуникативных навыков; учащиеся учатся самостоятельному поиску различных способов решения задач. О нетрадиционных уроках школьники отзываются  положительно, уроки им нравятся, вызывают интерес,  они советуют чаще проводить такие уро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о итогам конференции принята резолюция: нетрадиционные формы уроков использовать шире, активнее; создать брошюру «Разработки нетрадиционных уроков», материалы конференции выложить на школьный  сай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Андреевская школа в этом году организовала творческий отчет для директоров школ района по результатам работы по программе развития «Школа основ гражданского образования».  Школа тесно сотрудничает с сельским краеведческим музеем, с музеем леса, с детским парламентом. Директора школ посетили выставки, уроки, внеклассные мероприятия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Дубровская школа также провели творческий отчет для директоров ОУ. В рамках отчета они организовали семинары: «Победа в ПНПО – новый шаг к развитию школы» (программа Новая школа, концепция развития школы, Центр здоровья), «Новое качество образования» (Проектная и исследовательская деятельность, подведение итогов работы ОУ по направлениям, планы в работе).   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drawing>
          <wp:inline distT="0" distB="0" distL="0" distR="0">
            <wp:extent cx="4676775" cy="27051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ind w:firstLine="540"/>
        <w:jc w:val="both"/>
        <w:rPr/>
      </w:pPr>
      <w:r>
        <w:rPr/>
        <w:t>Опубликовали свой педагогический опыт в методических журналах, в «Вестнике ПОИКПРО», в региональном банке педагогической информации  23 педагога.</w:t>
      </w:r>
    </w:p>
    <w:p>
      <w:pPr>
        <w:pStyle w:val="Normal"/>
        <w:ind w:firstLine="540"/>
        <w:jc w:val="both"/>
        <w:rPr/>
      </w:pPr>
      <w:r>
        <w:rPr/>
        <w:t xml:space="preserve">Пополнен районный Банк педагогической информации (сайт ММЦИТ  http://59443.ocpi.ru), где размещены разработки уроков и мероприятий педагогов района,   педагогический опыт учителей по следующим направлениям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просы управления (8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школьное воспитание (7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ьная работа в школе (5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ИКТ в образовательной деятельности (7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ая школа (14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ий опыт (25 работ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логические основы образования (3 работы педагог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5 методических разработок учителей района.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рганизация предпрофильной подготовки в ОУ:</w:t>
      </w:r>
    </w:p>
    <w:p>
      <w:pPr>
        <w:pStyle w:val="Normal"/>
        <w:ind w:firstLine="540"/>
        <w:jc w:val="both"/>
        <w:rPr/>
      </w:pPr>
      <w:r>
        <w:rPr/>
        <w:t>Созданы Банк элективных курсов и Банк курсов по выбору (сайт ММЦИТ  http://59443.ocpi.ru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 Сеть профессиональных объединений на муниципальном уровн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новь функционирует «Школа молодого учителя»</w:t>
      </w:r>
      <w:r>
        <w:rPr/>
        <w:t xml:space="preserve"> (заявлено 9 человек, посещают 5).</w:t>
      </w:r>
    </w:p>
    <w:p>
      <w:pPr>
        <w:pStyle w:val="Normal"/>
        <w:ind w:firstLine="540"/>
        <w:jc w:val="both"/>
        <w:rPr/>
      </w:pPr>
      <w:r>
        <w:rPr/>
        <w:t xml:space="preserve">В течение учебного года прошли два заседания «Школы молодого учителя», педагоги поработали над темой «Организация познавательной деятельности на уроке», рассмотрели вопрос «Опрос и оценивание знаний на уроке».  Психолог Оханской СОШ №1 Соколова Н.Г. провела с молодыми специалистами психологический тренинг  «Эффективное взаимодействие с детьми». Практическое занятие «Школы молодого учителя» состоялось на базе Оханской средней школы № 1. Молодые преподаватели получили возможность посетить уроки сильнейших педагогов школы и взять на вооружение опыт мастеров.  </w:t>
      </w:r>
    </w:p>
    <w:p>
      <w:pPr>
        <w:pStyle w:val="Normal"/>
        <w:ind w:firstLine="540"/>
        <w:jc w:val="both"/>
        <w:rPr/>
      </w:pPr>
      <w:r>
        <w:rPr/>
        <w:t>Методисты ММЦИТ создали для молодых специалистов брошюру «Приемы, направленные на повышение мотивации к учению и активизацию познавательной деятельности» (выдержки из книги «Приемы и формы в учебной деятельности» Лизинского В.М., Центр «Педагогический поиск»).</w:t>
      </w:r>
    </w:p>
    <w:p>
      <w:pPr>
        <w:pStyle w:val="Normal"/>
        <w:ind w:firstLine="540"/>
        <w:jc w:val="both"/>
        <w:rPr/>
      </w:pPr>
      <w:r>
        <w:rPr/>
        <w:t>Итоговое занятие «Школы молодого учителя» планировалось провести на базе Оханской СОШ №1, где молодые педагоги должны были дать открытые классные часы и принять участие в научно-практической конференции «Нетрадиционные формы уроков». К сожалению, они отказались принять участие в данном мероприятии, сославшись на отсутствие времени. Считаем, что такое положение создалось по причине отсутствия заинтересованности со стороны администрации О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роме 17 (11-школьных и 6 дошкольных) традиционных районных предметных методических объединений в районе работают творческие проблемные группы (ТПГ) </w:t>
      </w:r>
      <w:r>
        <w:rPr>
          <w:b/>
          <w:i/>
        </w:rPr>
        <w:t>«Нетрадиционные форы урока»</w:t>
      </w:r>
      <w:r>
        <w:rPr/>
        <w:t xml:space="preserve"> (рук. Меньшакова И.А.), </w:t>
      </w:r>
      <w:r>
        <w:rPr>
          <w:b/>
          <w:i/>
        </w:rPr>
        <w:t>«Разработка и внедрение системы разноуровневых домашних заданий»</w:t>
      </w:r>
      <w:r>
        <w:rPr/>
        <w:t xml:space="preserve"> (рук. Россомагина О.П.).</w:t>
      </w:r>
    </w:p>
    <w:p>
      <w:pPr>
        <w:pStyle w:val="Normal"/>
        <w:ind w:firstLine="540"/>
        <w:jc w:val="both"/>
        <w:rPr/>
      </w:pPr>
      <w:r>
        <w:rPr/>
        <w:t xml:space="preserve">Участники ТПГ «Разработка и внедрение системы увлекательных  разноуровневых домашних заданий» апробировали разработки домашних заданий в 6 и 8 классах по химии, биологии и истории. За период работы были выявлены определенные противоречия: с одной стороны - массовое использование творческих домашних заданий сокращает время диалогового общения между учителем и учеником во время урока, с другой - отмечено и преимущество использования подобных заданий: развиваются навыки самостоятельной работы с разными источниками информации; осваиваются приемы работы с задачами разного уровня сложности; развиваются индивидуальные особенности учащихся, способности, интересы. Учащиеся отмечают, что решение подобных задач помогает им при выполнении олимпиадных заданий. </w:t>
      </w:r>
    </w:p>
    <w:p>
      <w:pPr>
        <w:pStyle w:val="Normal"/>
        <w:ind w:firstLine="540"/>
        <w:jc w:val="both"/>
        <w:rPr/>
      </w:pPr>
      <w:r>
        <w:rPr/>
        <w:t xml:space="preserve">Участники ТПГ «Нетрадиционные формы уроков» разработали </w:t>
      </w:r>
      <w:r>
        <w:rPr>
          <w:bCs/>
        </w:rPr>
        <w:t>критерии эффективности основных нестандартных уроков для определения «плюсов» и «минусов». Выявлены преимущества нетрадиционных форм уроков: обучение приближено к жизни, реальности; проявление смекалки, творчества; организация само- и взаимообучения;  в процесс включены все учащиеся;  развиваются инициатива, коммуникативные навыки;  дифференцированное обучение; адекватная самооценка. Недостатки: большая подготовка учителя и ученика; не всегда получается организовать совместный с учениками познавательный процесс.  Создана брошюра разработок уроков «Нетрадиционные формы урока».</w:t>
      </w:r>
    </w:p>
    <w:p>
      <w:pPr>
        <w:pStyle w:val="Normal"/>
        <w:ind w:firstLine="540"/>
        <w:jc w:val="both"/>
        <w:rPr/>
      </w:pPr>
      <w:r>
        <w:rPr/>
        <w:t>Районные творческие проблемные группы мы создали с целью вовлечения в д</w:t>
      </w:r>
      <w:r>
        <w:rPr>
          <w:bCs/>
        </w:rPr>
        <w:t>еятельность учителей разных предметов, разных школ, что должно способствовать расширению кругозора, повышению уровня креативности педагогов.</w:t>
      </w:r>
      <w:r>
        <w:rPr/>
        <w:t xml:space="preserve"> К сожалению, рабочие группы организовались и работают только в рамках тех школ, представителями которых являются руководители групп. Педагоги объясняют такое положение отсутствием  свободного времени, а также тем, что администрация школ не освобождает их от уроков в дни заседаний групп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Решение проблемы: </w:t>
      </w:r>
    </w:p>
    <w:p>
      <w:pPr>
        <w:pStyle w:val="Normal"/>
        <w:ind w:firstLine="540"/>
        <w:jc w:val="both"/>
        <w:rPr/>
      </w:pPr>
      <w:r>
        <w:rPr/>
        <w:t>Творческую группу «Нетрадиционные формы уроков» планируем сделать виртуальной. Педагоги (не ограничивается Оханским районом) смогут размещать свои разработки нетрадиционных уроков на сайте ММЦИТ, дорабатывать, вносить свои предложения и замечания, пользоваться этими уроками. Таким образом, банк педагогической информации пополнится хорошими уроками, учителя включается в совместную деятельность по разработке уроков.</w:t>
      </w:r>
    </w:p>
    <w:p>
      <w:pPr>
        <w:pStyle w:val="Normal"/>
        <w:ind w:firstLine="540"/>
        <w:jc w:val="both"/>
        <w:rPr/>
      </w:pPr>
      <w:r>
        <w:rPr/>
        <w:t>В этом учебном году работало 11 районных  методических объединений: учителя начальных классов; учителя географии и педагоги дополнительного образования (туристско-краеведческое направление); учителя математики; учителя химии, биологи и педагоги дополнительного образования (эколого-биологическое направление); учителя иностранного языка; учителя технологии и педагоги дополнительного образования (декоративно-прикладное направление); учителя ОБЖ и физкультуры и педагоги дополнительного образования (спортивно-оздоровительное направление); психолого-социолого-педагогическое объединение; логопеды; учителя литературы, русского языка; учителя физики, учителя истории и обществознания.</w:t>
      </w:r>
    </w:p>
    <w:p>
      <w:pPr>
        <w:pStyle w:val="Normal"/>
        <w:ind w:firstLine="540"/>
        <w:jc w:val="both"/>
        <w:rPr/>
      </w:pPr>
      <w:r>
        <w:rPr/>
        <w:t>К сожалению, не все заседания районных методических объединений отличаются высоким уровнем посещаемости.   Администрации школ объясняют это большим количеством образовательных мероприятий, проводимых как районом, так и краем. Кроме того, следует отметить и то, что не все руководители РМО и не всегда качественно проводят заседания. Хотелось бы отметить интересную работу Казаковой Т.П., Калугиной В.Л., Полыгаловой С.А.</w:t>
      </w:r>
    </w:p>
    <w:p>
      <w:pPr>
        <w:pStyle w:val="Normal"/>
        <w:ind w:firstLine="720"/>
        <w:jc w:val="both"/>
        <w:rPr/>
      </w:pPr>
      <w:r>
        <w:rPr/>
        <w:t>Анализ работы профессиональных педагогических сообществ показывает, что руководители стали все чаще использовать активные формы работы с учителями: круглый стол, ярмарка, день открытых дверей, мастер-класс.</w:t>
      </w:r>
    </w:p>
    <w:p>
      <w:pPr>
        <w:pStyle w:val="Normal"/>
        <w:ind w:firstLine="540"/>
        <w:jc w:val="both"/>
        <w:rPr/>
      </w:pPr>
      <w:r>
        <w:rPr>
          <w:u w:val="single"/>
        </w:rPr>
        <w:t>Психолого-социолого-педагогическое объединение</w:t>
      </w:r>
      <w:r>
        <w:rPr/>
        <w:t xml:space="preserve"> (руководитель Калугина В.Л.) работало над проблемой «Девиантный ребенок: совместные пути коррекции». В течение учебного года  были проведены следующие мероприятия: </w:t>
      </w:r>
      <w:r>
        <w:rPr>
          <w:bCs/>
        </w:rPr>
        <w:t xml:space="preserve">День открытых дверей для социальных педагогов ОУ в ГКУ «Комплексный центр социального обслуживания населения» по проблеме « Психолого-педагогическая профилактика безнадзорности несовершеннолетних». Была организована встреча с инспектором ПДН Зелениной Е.М по вопросу «Совместная работа социальных педагогов, психологов образовательных учреждений, ПДН Оханского ОВД по профилактике девиантного поведения» и врачом- психиатром Оханской ЦРБ Селетковой Е.Е. по проблеме «Дети с проблемами  развития и поведения». Итогом работы объединения над проблемой </w:t>
      </w:r>
      <w:r>
        <w:rPr/>
        <w:t>«Девиантный ребенок: совместные пути коррекции» стала ярмарка психолого-педагогических идей по профилактике девиантного поведения. Наработки дают возможность в 2008-09 учебном году выйти с данной проблемой в другие методические объединения с целью познакомить педагогов с правилами построения работы с «трудными» деть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РМО учителей русского языка и литературы</w:t>
      </w:r>
      <w:r>
        <w:rPr/>
        <w:t xml:space="preserve"> (рук. Бурдина Т.А.) провели конференцию исследовательских работ по русскому языку и литературе (18 уч-ся; из низ 3 участвовали в региональной конференции по русскому языку). В рамках Года русского языка педагоги провели анкету «Качество речи» для изучения состояния русского языка в школах района. Анализ выявил проблемы в речи педагогов не только русского языка, но и учителей по другим предметам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52095</wp:posOffset>
            </wp:positionV>
            <wp:extent cx="2743200" cy="209296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семинарах-практикумах учителя ознакомились с приемами использования  ЦОР  и Интернетом. Провели совместное заседание с учителя начальных классов (рук. Казакова А.А.) по проблеме преемственности обучения русскому языку.</w:t>
      </w:r>
    </w:p>
    <w:p>
      <w:pPr>
        <w:pStyle w:val="Normal"/>
        <w:ind w:firstLine="540"/>
        <w:jc w:val="both"/>
        <w:rPr/>
      </w:pPr>
      <w:r>
        <w:rPr>
          <w:u w:val="single"/>
        </w:rPr>
        <w:t>Учителя начальных классов</w:t>
      </w:r>
      <w:r>
        <w:rPr/>
        <w:t xml:space="preserve"> провели совместное заседание с воспитателями детских садов с приглашением логопеда Загребиной В.П. Педагогов объединила общая проблема «Речевые нарушения». </w:t>
      </w:r>
    </w:p>
    <w:p>
      <w:pPr>
        <w:pStyle w:val="Normal"/>
        <w:ind w:firstLine="540"/>
        <w:jc w:val="both"/>
        <w:rPr/>
      </w:pPr>
      <w:r>
        <w:rPr/>
        <w:t xml:space="preserve">Организованный мониторинг качества образования учащихся начальных классов (3,4 кл; русский язык, математика) дал следующие результаты:  (диаграмма) </w:t>
      </w:r>
    </w:p>
    <w:p>
      <w:pPr>
        <w:pStyle w:val="Normal"/>
        <w:ind w:firstLine="540"/>
        <w:jc w:val="both"/>
        <w:rPr/>
      </w:pPr>
      <w:r>
        <w:rPr>
          <w:u w:val="single"/>
        </w:rPr>
        <w:t>Учителя иностранного языка</w:t>
      </w:r>
      <w:r>
        <w:rPr/>
        <w:t xml:space="preserve"> (рук. Лебедева В.Н.) разработали программы для работы в летних лингвистических лагерях отдыха на базе Дубровской, Острожской, Беляевской и Оханской школ. Создали сайт </w:t>
      </w:r>
      <w:hyperlink r:id="rId10">
        <w:r>
          <w:rPr>
            <w:rStyle w:val="InternetLink"/>
          </w:rPr>
          <w:t>http://engl-teachers-ohan.narod.ru</w:t>
        </w:r>
      </w:hyperlink>
      <w:r>
        <w:rPr/>
        <w:t xml:space="preserve">, где начали размещать разработки уроков (4). </w:t>
      </w:r>
    </w:p>
    <w:p>
      <w:pPr>
        <w:pStyle w:val="Normal"/>
        <w:ind w:firstLine="540"/>
        <w:jc w:val="both"/>
        <w:rPr/>
      </w:pPr>
      <w:r>
        <w:rPr>
          <w:u w:val="single"/>
        </w:rPr>
        <w:t>Учителя технологии</w:t>
      </w:r>
      <w:r>
        <w:rPr/>
        <w:t xml:space="preserve"> основной формой своей работы в этом году выбрали мастер-класс. Под руководством Касьяновой Н.А. они организовали и провели мастер-классы «Технология работы с соленым тестом», «Использование нетрадиционных материалов на уроках декоративно-прикладного творчества», «Новые технологии работы с сухоцветами». Необходимо отметить, что учителя технологии наладили тесное сотрудничество с педагогами Школы искусств. </w:t>
      </w:r>
    </w:p>
    <w:p>
      <w:pPr>
        <w:pStyle w:val="Normal"/>
        <w:ind w:firstLine="540"/>
        <w:jc w:val="both"/>
        <w:rPr/>
      </w:pPr>
      <w:r>
        <w:rPr/>
        <w:t xml:space="preserve">По независящим от педагогов причинам не состоялся выезд в Закамск (МУК № 6)  для изучения опыта работы по ландшафтному дизайну. </w:t>
      </w:r>
    </w:p>
    <w:p>
      <w:pPr>
        <w:pStyle w:val="Normal"/>
        <w:ind w:firstLine="540"/>
        <w:jc w:val="both"/>
        <w:rPr/>
      </w:pPr>
      <w:r>
        <w:rPr>
          <w:u w:val="single"/>
        </w:rPr>
        <w:t>Учителя истории</w:t>
      </w:r>
      <w:r>
        <w:rPr/>
        <w:t xml:space="preserve"> под руководством Менлышевой Е.А. работают над созданием учебного пособия по истории Оханского района. Совместными усилиями учителей истории и географии (рук. Казакова Т.П.) для старшеклассников была проведена конференция по краеведению.  </w:t>
      </w:r>
    </w:p>
    <w:p>
      <w:pPr>
        <w:pStyle w:val="Normal"/>
        <w:ind w:firstLine="540"/>
        <w:jc w:val="both"/>
        <w:rPr/>
      </w:pPr>
      <w:r>
        <w:rPr/>
        <w:t xml:space="preserve">Учителя географии продолжают совершенствовать свою работу по современным педагогическим технологиям; они изучают Фреймовую технологию, модульную, проблемно-исследовательскую. Пискунов С.А. поделился опытом проведения Интернет-уроков. Педагоги активно работают над созданием учебных презентаций, участвуют в научно-практических конференциях и профессиональных конкурсах (Ермакова О.А. и Россомагина Н.В.), проводят мастер-классы (Казакова Т.П.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Учителя ОБЖ и физкультуры и педагоги дополнительного образования (спортивно-оздоровительное направление) </w:t>
      </w:r>
      <w:r>
        <w:rPr/>
        <w:t>под руководством Пирожковой С.Н. провели практический семинар на лыжной базе по теме «Развитие туризма в Оханском районе».</w:t>
      </w:r>
    </w:p>
    <w:p>
      <w:pPr>
        <w:pStyle w:val="Normal"/>
        <w:ind w:firstLine="540"/>
        <w:jc w:val="both"/>
        <w:rPr/>
      </w:pPr>
      <w:r>
        <w:rPr>
          <w:u w:val="single"/>
        </w:rPr>
        <w:t>Учителя биологии и химии</w:t>
      </w:r>
      <w:r>
        <w:rPr/>
        <w:t xml:space="preserve"> (рук. Полыгалова С.А.) посвятили этот год новым формам работы с учащимися. Они провели конкурс исследовательских работ в виде презентаций, школьники представили интереснейшие работы, подошли к раскрытию тем нестандартно. Работы школьников имеются во всех школах района, учителя используют их не только на уроках, но и во внеклассной деятельности. При подготовке к экзаменам учителя биологии, химии разработали для школьников  индивидуальные учебные планы. 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u w:val="single"/>
        </w:rPr>
        <w:t>РМО учителей-логопедов</w:t>
      </w:r>
      <w:r>
        <w:rPr/>
        <w:t xml:space="preserve"> (рук. Загребина В.П.) организовали обмен опытом использования ИКТ в деятельности логопеда, они отмечают, что </w:t>
      </w:r>
      <w:r>
        <w:rPr>
          <w:bCs/>
        </w:rPr>
        <w:t>благодаря использованию компьютерных технологий появляется возможность</w:t>
      </w:r>
      <w:r>
        <w:rPr>
          <w:rFonts w:ascii="Arial" w:hAnsi="Arial"/>
          <w:bCs/>
          <w:iCs/>
          <w:color w:val="CC6600"/>
        </w:rPr>
        <w:t xml:space="preserve"> </w:t>
      </w:r>
      <w:r>
        <w:rPr>
          <w:bCs/>
          <w:iCs/>
        </w:rPr>
        <w:t>мотивировать учебную деятельность ребёнка; создавать новые «обходные пути» обучения, возможные только на базе этих технологий; находить существенно более эффективные способы решения традиционных учебных и коррекционных задач; разработки новых способов качественной индивидуализации обучения. Потанина О.С. познакомила с «Новыми сказками о Веселом язычке к комплексу артикуляционных упражнений». Логопеды обменялись своими презентациями по дифференциации звуков, созданных на основе загадок, сказок, мультфильмов. Кузнецова О.С. привезла с Пермского семинара портфолио учителя-логопеда.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Проблема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Посещаемость районных методических объединений не всегда высока.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Решение проблемы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Создание сайтов РМО может частично решить данную проблему, обсуждение отдельных вопросов, а также обмен опытом можно организовать через форум. </w:t>
      </w:r>
    </w:p>
    <w:p>
      <w:pPr>
        <w:pStyle w:val="Normal"/>
        <w:ind w:firstLine="540"/>
        <w:jc w:val="both"/>
        <w:rPr/>
      </w:pPr>
      <w:r>
        <w:rPr/>
        <w:t>Положительные изменения в деятельности районных методических объединениях: на заседаниях РМО и открытых уроках учителя осваивают различные педагогические технологии: информационно-коммуникационную, проблемно-поисковую. Организована и поддерживается  взаимосвязь предметных РМО между собой и с другими организациями (учителя начальных классов с учителями литературы, с логопедами; учителя истории  с учителями географии), с библиотекой детского дома, соцзащитой, с краеведческим музеем, Центром детского творчества, с комитетом по охране природы, областным «Экоцентром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Cs/>
        </w:rPr>
        <w:t>Посещаемость проблемных групп и районных методических объединений:</w:t>
      </w:r>
      <w:r>
        <w:rPr/>
        <w:drawing>
          <wp:inline distT="0" distB="0" distL="0" distR="0">
            <wp:extent cx="5715000" cy="3463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/>
        <w:t>Продуктивность деятельности проблемных групп и районных методических объединений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одукты проблемной груп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работка и внедрение системы увлекательных  разноуровневых домашних заданий»</w:t>
            </w:r>
          </w:p>
          <w:p>
            <w:pPr>
              <w:pStyle w:val="Normal"/>
              <w:jc w:val="both"/>
              <w:rPr/>
            </w:pPr>
            <w:r>
              <w:rPr/>
              <w:t>Рук. Россомагина О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ированы разноуровневые творческие домашние задания по химии, биологии, истории в 6 и 8 класс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традиционные формы урока»</w:t>
            </w:r>
          </w:p>
          <w:p>
            <w:pPr>
              <w:pStyle w:val="Normal"/>
              <w:jc w:val="both"/>
              <w:rPr/>
            </w:pPr>
            <w:r>
              <w:rPr/>
              <w:t>Рук. Меньшак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bCs/>
              </w:rPr>
            </w:pPr>
            <w:r>
              <w:rPr>
                <w:bCs/>
              </w:rPr>
              <w:t>Разработаны критерии эффективности основных нестандартных урок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Создана брошюра «Нетрадиционные формы урока»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(разработки уроков)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Размещены уроки на сайте ММЦ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истор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Разработан сценарий игры «КЛИ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начальных классов</w:t>
            </w:r>
          </w:p>
          <w:p>
            <w:pPr>
              <w:pStyle w:val="Normal"/>
              <w:jc w:val="both"/>
              <w:rPr/>
            </w:pPr>
            <w:r>
              <w:rPr/>
              <w:t>Рук. Казакова А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азработаны тесты по чтению на понимание прочитанного (1кл),по естествознанию (2кл), по математике на формирование вычислительных навыков (3,4к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географии</w:t>
            </w:r>
          </w:p>
          <w:p>
            <w:pPr>
              <w:pStyle w:val="Normal"/>
              <w:jc w:val="both"/>
              <w:rPr/>
            </w:pPr>
            <w:r>
              <w:rPr/>
              <w:t>Рук. Казакова Т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а копилка детских работ по краеведению для использования на уроках и внеклассных мероприятиях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математ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азработаны тесты за 2 полугодие 5,6,10 кл.</w:t>
            </w:r>
          </w:p>
          <w:p>
            <w:pPr>
              <w:pStyle w:val="Normal"/>
              <w:ind w:left="57" w:hanging="0"/>
              <w:rPr/>
            </w:pPr>
            <w:r>
              <w:rPr/>
              <w:t>Разработана игра «Магический квадр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химии, биологии</w:t>
            </w:r>
          </w:p>
          <w:p>
            <w:pPr>
              <w:pStyle w:val="Normal"/>
              <w:jc w:val="both"/>
              <w:rPr/>
            </w:pPr>
            <w:r>
              <w:rPr/>
              <w:t>Рук. Полыгалова С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а копилка детских исследовательских работ для использования на уроках и внеклассных мероприятиях</w:t>
            </w:r>
          </w:p>
          <w:p>
            <w:pPr>
              <w:pStyle w:val="Normal"/>
              <w:ind w:left="57" w:hanging="0"/>
              <w:rPr/>
            </w:pPr>
            <w:r>
              <w:rPr/>
              <w:t>Разработаны разноуровневые самостоятельные работы (7-9 кл.)</w:t>
            </w:r>
          </w:p>
          <w:p>
            <w:pPr>
              <w:pStyle w:val="Normal"/>
              <w:ind w:left="57" w:hanging="0"/>
              <w:rPr/>
            </w:pPr>
            <w:r>
              <w:rPr/>
              <w:t>Разработаны контрольные работы по химии (8 к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иностран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ук. Лебедева В.Н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Разработаны программы для работы в летних лингвистических лагерях отдыха на базе Дубровской, Острожской, Беляевской и Оханской школ. </w:t>
            </w:r>
          </w:p>
          <w:p>
            <w:pPr>
              <w:pStyle w:val="Normal"/>
              <w:ind w:left="57" w:hanging="0"/>
              <w:rPr/>
            </w:pPr>
            <w:r>
              <w:rPr/>
              <w:t>Разработаны промежуточные и итоговые контрольные работы по немецкому и английскому языку в 5-6х классах</w:t>
            </w:r>
          </w:p>
          <w:p>
            <w:pPr>
              <w:pStyle w:val="Normal"/>
              <w:ind w:left="57" w:hanging="0"/>
              <w:rPr/>
            </w:pPr>
            <w:r>
              <w:rPr/>
              <w:t>Создан сайт учителей ин.язы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физики</w:t>
            </w:r>
          </w:p>
          <w:p>
            <w:pPr>
              <w:pStyle w:val="Normal"/>
              <w:jc w:val="both"/>
              <w:rPr/>
            </w:pPr>
            <w:r>
              <w:rPr/>
              <w:t>Рук. Катаева Н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Разработан сценарий игры «Брейн-ринг» для учащихся 7-9 классов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Создана копилка детских презентаций для использования на уроках и внеклассных мероприят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Рук. Касьянова Н.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Разработаны методические рекомендации по использованию технологии проектной деятельности в учебном проце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ОБЖ и физкультуры</w:t>
            </w:r>
          </w:p>
          <w:p>
            <w:pPr>
              <w:pStyle w:val="Normal"/>
              <w:jc w:val="both"/>
              <w:rPr/>
            </w:pPr>
            <w:r>
              <w:rPr/>
              <w:t>Рук. Пирожкова с.Н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-логопедов</w:t>
            </w:r>
          </w:p>
          <w:p>
            <w:pPr>
              <w:pStyle w:val="Normal"/>
              <w:jc w:val="both"/>
              <w:rPr/>
            </w:pPr>
            <w:r>
              <w:rPr/>
              <w:t>Рук. Загребина В.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а копилка электронных презентаций по дифференциации звуков на основе загадок, стихов, мультфиль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учителей литературы и русского языка</w:t>
            </w:r>
          </w:p>
          <w:p>
            <w:pPr>
              <w:pStyle w:val="Normal"/>
              <w:jc w:val="both"/>
              <w:rPr/>
            </w:pPr>
            <w:r>
              <w:rPr/>
              <w:t>Рук. Бурдина Т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а копилка детских исследовательских работ для использования на уроках и внеклассных мероприятиях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о-социолого-педагогическое объединение</w:t>
            </w:r>
          </w:p>
          <w:p>
            <w:pPr>
              <w:pStyle w:val="Normal"/>
              <w:jc w:val="both"/>
              <w:rPr/>
            </w:pPr>
            <w:r>
              <w:rPr/>
              <w:t>Рук. Калугина В.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Апробирован инструментарий по диагностике агрессивного поведения детей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Создана медиатека «В помощь педагогу-психологу и социальному педагогу по профилактике девиантного поведения»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Разработаны методические рекомендации в помощь педагогам по работе с девиантными детьм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 целью более активного использования интернет-технологий в профессиональном общении педагогов проведен ряд учебных семинаров для учителей-предметников по общению на форумах, созданию сайтов и использованию интернет-ресурсов в образовательной деятельности. В результате создан и размещен в сети интернет сайт районного методического объединения учителей иностранного языка (</w:t>
      </w:r>
      <w:hyperlink r:id="rId12">
        <w:r>
          <w:rPr>
            <w:rStyle w:val="InternetLink"/>
            <w:lang w:val="en-US"/>
          </w:rPr>
          <w:t>Eng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h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  <w:t>В 2007-08 учебном году специалисты ММЦИТ организовали и провели следующие образовательные мероприят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повышения квалифик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Методический пробег победителей конкурса «Учитель года» последних лет в номинациях «Педагог ДОУ», «Классный руководитель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участия в конкурсе победителей прежни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еоднозначны: часть преподавателей утвердились в своем решении принять участие в конкурсе, других учителей отпугнули сложность и ответ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для участников конкурса «Учитель года – 2008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но-методическое обеспечение конкурса.  Порядок проведения </w:t>
            </w:r>
            <w:r>
              <w:rPr>
                <w:lang w:val="en-US"/>
              </w:rPr>
              <w:t>II</w:t>
            </w:r>
            <w:r>
              <w:rPr/>
              <w:t xml:space="preserve">  (муниципального) этапа конкурса. Критерии оценивания. Описание педагогического опыта. Требования к   самопрезентации.  Мастер-класс и публичное выступление. Имидж педагога. Психологический тренин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сихолога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 по описанию и по оформлению само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мультимедийным презентациям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для участников конкурса «Учитель года – 2008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основание применения ИКТ на уроке (занятии). Ресурсы библиотеки, медиатеки в помощь участнику конкурса. Требования к открытому у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стойное представление района на региональном конкурс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для зам.дирек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тбора педагогов и ОУ для участия в ПНПО. Анализ подготовки документов с учетом недостатков 2006-07 учебного года и рекомендации по их предупрежд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.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 по подготовке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о-ориентированный семинар для зам.директоров по УМ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урсов по выб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разработке курсов по выбо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о-ориентированный семинар для зам.директоров по УМ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и плана экспериментальной деятельности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разработке программы и плана эксперимент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ы модели программы и плана экспериментальной деятельности Пономаревской О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классных руководителей 7-9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рий для самоопределения школьника по выбору профиля. Формы работы с родителями по предпрофильной подгото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-предметников и учителей начальных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сследовательской деятельности учащихся и работы над проектом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семинара по медиатеке и ресурсам Интер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зам.директоров и библиотекарей с новыми поступлениями медиатеки ММЦИТ и ресурсами Инте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аннотации к ресурсам Интернет, сценарии уроков с использованием ЦОР (цифровых образовательных ресур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семинаров для учителей-предметников по ознакомлению с новыми УМК (ЦОР) и ресурсами Интер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учителей-предметников (по предметным областям) новыми поступлениями медиатеки ММЦИТ и ресурсами Инте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аннотации к ресурсам Интернет, сценарии уроков с использованием ЦОР (цифровых образовательных ресур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школьных пресс-центров (Представители Краснокамского ММ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единого информационного пространства посредством организации работы школьного пресс-цен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методические рекомендации по организации работы школьного пресс-цен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 музыки (педагоги музыкальной школ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иди-клавиатуры для организации музыкальных занятий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учителей музыки с миди-клавиату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заместителей директоров по УМ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использования ЦОР в учеб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 опытом (презентации), рекомендации по созданию усло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 информатики (Учителя информатики СОШ №3 г.Краснокамс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в преподавании базового курса информатики учебно-методического комплекса «Инфор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нового УМК, методические рекомендации по использ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-предметников, открытые у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использования ИКТ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, рекомендации по повышению эффективности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-предме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ИКТ в проектной деятельности учащих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, методические рекоменд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учителей-предме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граммы Windows Movie Maker для создания учебных видеофиль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индивидуальная работа с программой, методические рекомендаци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этом году наш район впервые принял участие в дистанционных курсах повышения квалификации, организованных ПКИПКРО: «Основы организации дистанционного обучения в учреждениях системы повышения квалификации работников образования» (обучились 4 человека) и «Обобщение педагогического опыта» (из 22 педагогов, заявившихся на курсы, закончили 11). Кроме множества преимуществ дистанционное обучение имеет один большой минус – самостоятельное обучение, самоконтроль обучающихся. Отсутствие самоконтроля и дисциплины не позволило 50% педагогов, заявившимся на дистанционные курсы, их закончить. </w:t>
      </w:r>
    </w:p>
    <w:p>
      <w:pPr>
        <w:pStyle w:val="Normal"/>
        <w:ind w:firstLine="709"/>
        <w:jc w:val="both"/>
        <w:rPr/>
      </w:pPr>
      <w:r>
        <w:rPr/>
        <w:t>Тем не менее, 4 учителя из Андреевской СОШ сделали заявку на дистанционные курсы для классных руководителей на 2008-09 учебный го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воение информационных технологий нацеливает педагогов на повышение профессионализма через участие в интернет-форумах, интернет-конференциях и конкурсах.  Например, в  международной Интернет-конференции «Образование: вчера, сегодня, завтра», которую проводит Оренбуржский педагогический государственный университет и областной дворец творчества детей и молодежи г.Оренбурга, приняли участие 8 педагогов.  Материалы размещены на сайте (</w:t>
      </w:r>
      <w:hyperlink r:id="rId13">
        <w:r>
          <w:rPr>
            <w:rStyle w:val="InternetLink"/>
          </w:rPr>
          <w:t>http://orenik.narod.ru</w:t>
        </w:r>
      </w:hyperlink>
      <w:r>
        <w:rPr/>
        <w:t>). На региональный интернет - конкурс Томского университета «Разработка урока с применением ИКТ»  было отправлено 19 работ, 2 из них отмечены дипломами за 1 и 2 место по различным предметным номинациям. Всего в</w:t>
      </w:r>
      <w:r>
        <w:rPr>
          <w:i/>
          <w:iCs/>
        </w:rPr>
        <w:t xml:space="preserve"> </w:t>
      </w:r>
      <w:r>
        <w:rPr>
          <w:iCs/>
        </w:rPr>
        <w:t>интернет-конкурсах и проектах приняли участие 52 педагогов и 63 учащихся.</w:t>
      </w:r>
    </w:p>
    <w:p>
      <w:pPr>
        <w:pStyle w:val="Normal"/>
        <w:ind w:firstLine="709"/>
        <w:jc w:val="both"/>
        <w:rPr/>
      </w:pPr>
      <w:r>
        <w:rPr/>
        <w:t>По проекту ИСО в этом учебном году  на курсах «Информационные технологии в деятельности учителя-предметника» обучено 33 учителя-предметника из 6 ОУ. На обучение потрачено 47587 рублей из средств Проекта ИСО. На сегодняшний день начальный уровень подготовки в области ИКТ-компетентности имеет 98% педагогов образовательных учреждений.</w:t>
      </w:r>
    </w:p>
    <w:p>
      <w:pPr>
        <w:pStyle w:val="Normal"/>
        <w:ind w:firstLine="540"/>
        <w:jc w:val="both"/>
        <w:rPr/>
      </w:pPr>
      <w:r>
        <w:rPr/>
        <w:t>На базе района были организованы курсы повышения квалификации для учителей начальных классов «Обновление содержания и методики преподавания учебных дисциплин в начальной школе» (72 часа). Курсы на базе района позволяют обучить большее количество педагогов с наименьшими затратами для образовательных учреждений района.</w:t>
      </w:r>
    </w:p>
    <w:p>
      <w:pPr>
        <w:pStyle w:val="Normal"/>
        <w:ind w:firstLine="540"/>
        <w:jc w:val="both"/>
        <w:rPr/>
      </w:pPr>
      <w:r>
        <w:rPr/>
        <w:t>Отказов от курсовой подготовки не было. Два педагога коррекционной школы не были своевременно проинформированы администрацией школы об изменении сроков прохождения курсов, и пропустили их. Методисты ММЦИТ предложили заменить другими курсами, и учителя повысили свою квалификацию.</w:t>
      </w:r>
    </w:p>
    <w:p>
      <w:pPr>
        <w:pStyle w:val="Normal"/>
        <w:ind w:firstLine="540"/>
        <w:jc w:val="both"/>
        <w:rPr/>
      </w:pPr>
      <w:r>
        <w:rPr/>
        <w:t>Анализ заявок на курсы повышения квалификации показывает, что наиболее востребованы следующие 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хнологии в образовательном процес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о-коммуникационные технологии в образовательном процес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хнологии восп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4. Мониторинг деятельности методической службы.</w:t>
      </w:r>
    </w:p>
    <w:p>
      <w:pPr>
        <w:pStyle w:val="Normal"/>
        <w:ind w:firstLine="540"/>
        <w:jc w:val="both"/>
        <w:rPr/>
      </w:pPr>
      <w:r>
        <w:rPr/>
        <w:t xml:space="preserve">Для определения </w:t>
      </w:r>
      <w:r>
        <w:rPr>
          <w:b/>
        </w:rPr>
        <w:t xml:space="preserve">уровня потребительской оценки качества методических продуктов и услуг </w:t>
      </w:r>
      <w:r>
        <w:rPr/>
        <w:t>проанализированы</w:t>
      </w:r>
      <w:r>
        <w:rPr>
          <w:b/>
        </w:rPr>
        <w:t xml:space="preserve"> </w:t>
      </w:r>
      <w:r>
        <w:rPr/>
        <w:t xml:space="preserve">53 анкеты из  7 образовательных учреждений района.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3086100" cy="194754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ольшая группа опрошенных – это учителя, чей возрастной диапазон от 31 до 50 лет, общий стаж педагогической деятельности от 5 до 40 лет. Из числа опрошенных – 70% имеют высшее образование, 30% - среднее профессиональное образовани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Большинство опрошенных (73%) считает, что </w:t>
      </w:r>
      <w:r>
        <w:rPr>
          <w:iCs/>
          <w:color w:val="000000"/>
        </w:rPr>
        <w:t>ММЦИТ может предложить педагогам качественные образовательные услуг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иболее важными функциями ММЦИТ для опрошенных оказались: повышение профессиональной компетентности (66%), оказание помощи в получении недостающих педагогических и предметных знаний (49%) и побуждение к научно-исследовательскому поиску (30%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олее половины опрошенных педагогов (60%) считают, что дополнительное профессиональное образование необходимо для реализации своих возможностей и роста личности.</w:t>
      </w:r>
    </w:p>
    <w:p>
      <w:pPr>
        <w:pStyle w:val="Normal"/>
        <w:ind w:firstLine="180"/>
        <w:jc w:val="center"/>
        <w:rPr/>
      </w:pPr>
      <w:r>
        <w:rPr/>
        <w:drawing>
          <wp:inline distT="0" distB="0" distL="0" distR="0">
            <wp:extent cx="5480685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5962650" cy="1504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Теоретические знания, необходимые для организации соответствующей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Ум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Навы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Режим рабо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Уровень организации учебного процес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Форма обу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 Научно-методическое обеспечение образовательных мероприят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 Состав кадров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 Образовательный потенци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 Сервисное обслужи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18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Теоретические знания, необходимые для организации соответствующей деятельно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Ум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Навы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 Режим рабо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Уровень организации учебного процес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Форма обуч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 Научно-методическое обеспечение образовательных мероприят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 Состав кадровы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. Образовательный потенци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. Сервисное обслужива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Анализ потребительских оценок образовательных услуг, оказываемых Межшкольным методическим центром информационных технологий, дал следующие результаты: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iCs/>
          <w:color w:val="000000"/>
        </w:rPr>
        <w:t>Уровень притязаний педагогов к качеству оказываемых им услуг довольно высок;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iCs/>
          <w:color w:val="000000"/>
        </w:rPr>
        <w:t>Большинство опрошенных оценило уровень качества образовательных услуг, оказываемых ММЦИТ, выше среднего;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</w:rPr>
      </w:pPr>
      <w:r>
        <w:rPr>
          <w:iCs/>
          <w:color w:val="000000"/>
        </w:rPr>
        <w:t>Педагоги предъявляют более высокие требования к профессионализму методистов, уровню организации образовательных мероприятий, менее высокие – к месту проведения мероприятий.</w:t>
      </w:r>
    </w:p>
    <w:p>
      <w:pPr>
        <w:pStyle w:val="Normal"/>
        <w:ind w:firstLine="540"/>
        <w:jc w:val="both"/>
        <w:rPr/>
      </w:pPr>
      <w:r>
        <w:rPr>
          <w:iCs/>
          <w:color w:val="000000"/>
        </w:rPr>
        <w:t xml:space="preserve">Из диаграммы видно, что требования педагогов к кадровому составу в основном удовлетворены, но педагоги недовольны уровнем передачи им теоретических знаний и  практически ориентированных умений. Сами педагоги называют причину низкого уровня освоения знаний и умений - нехватка времени </w:t>
      </w:r>
      <w:r>
        <w:rPr>
          <w:color w:val="000000"/>
        </w:rPr>
        <w:t>для отработки полученных навыков, зна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лученные данные позволяют сделать следующие </w:t>
      </w:r>
      <w:r>
        <w:rPr>
          <w:b/>
          <w:color w:val="000000"/>
        </w:rPr>
        <w:t>вывод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При повышении квалификации для педагогов наиболее важным является повышение профессиональной компетентности, и необходимо создать условия для их </w:t>
      </w:r>
      <w:r>
        <w:rPr/>
        <w:t>непрерывного профессионального рост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Большая часть педагогов готова активно участвовать в образовательном процессе, реализовывать себя через творческую, исследовательскую деятельно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Новые муниципальные конк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Конкурс педагогических проектов и идей «Формула успеха». Конкурс направлен на повышение уровня обучения и воспитания учащихся образовательных учреждений района; вовлечение педагогов в деятельность по разработке методического и дидактического сопровождения современного содержания образования; развитие информационных технологий в образовательной среде; создание условий для стимулирования педагогического творчества. В конкурсе приняли участие 16 человек из 7 образовательных учреждений района. Работы представлены по следующим номинациям: «Учебные и дидактические пособия»,  «Образовательная программа»,  «Сценарии праздников, классных часов»,  «Педагогические инновационные проекты»,  «Учебно-методические комплексы». Очный этап конкурса прошел в форме пресс-конференции. Участники заочного этапа конкурса получили сертификаты и диски с работами, представленными на конкурс. Участники очного этапа конкурса награждены дипломами, дисками и брошюрами с работами победителей, а также памятными подарками.</w:t>
      </w:r>
    </w:p>
    <w:p>
      <w:pPr>
        <w:pStyle w:val="Normal"/>
        <w:jc w:val="both"/>
        <w:rPr/>
      </w:pPr>
      <w:r>
        <w:rPr>
          <w:b/>
        </w:rPr>
        <w:t xml:space="preserve">Вывод и рекомендации: </w:t>
      </w:r>
      <w:r>
        <w:rPr/>
        <w:t xml:space="preserve">Конкурс проводить необходимо, его преимущество в том, что представлены работы в различных номинациях; очный этап дает возможность распространить данный опыт в рамках района. Атмосфера конкурса (нет соперничества, равные условия для всех конкурсантов) создает желание  твори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курс по работе дошкольных учреждений с родителями. Приняли участие 9 дошкольных учреждений. Конкурс направлен на совершенствование уровня взаимодействия ДОУ с родителями; на повышение педагогической культуры родителей. Участники очного этапа конкурса награждены подар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 </w:t>
      </w:r>
      <w:r>
        <w:rPr/>
        <w:t>Конкурс «Лучший пресс-центр ОУ». Приняли участие 5 ОУ: СОШ №1, Беляевская Казанская, Дубровская СО и Пономаревская ОШ. Конкурс проходил в два этапа: теоретический и практический. В номинации «Лучший сайт ОУ» победителем признан сайт СОШ №1, в номинации «Лучшее печатное издание ОУ» на практическом этапе вырвался вперед и победил в итоговом зачете коллектив газеты Пономаревской ОШ «Дом у дороги», специальным призом и дипломом информационно-издательского центра награжден коллектив газеты Дубровской СОШ «Наша». Работа со школьными пресс-центрами будет продолжена в следующем учебном году, надеемся на поддержку информационно-издательского центра г.Охан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engl-teachers-ohan.narod.ru/" TargetMode="External"/><Relationship Id="rId11" Type="http://schemas.openxmlformats.org/officeDocument/2006/relationships/image" Target="media/image9.wmf"/><Relationship Id="rId12" Type="http://schemas.openxmlformats.org/officeDocument/2006/relationships/hyperlink" Target="../in/Engl-teachers-ohan.narod.ru" TargetMode="External"/><Relationship Id="rId13" Type="http://schemas.openxmlformats.org/officeDocument/2006/relationships/hyperlink" Target="http://orenik.narod.ru/" TargetMode="External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40:00Z</dcterms:created>
  <dc:creator>Metod_2</dc:creator>
  <dc:description/>
  <cp:keywords/>
  <dc:language>en-US</dc:language>
  <cp:lastModifiedBy>Metod_2</cp:lastModifiedBy>
  <dcterms:modified xsi:type="dcterms:W3CDTF">2008-09-01T10:20:00Z</dcterms:modified>
  <cp:revision>31</cp:revision>
  <dc:subject/>
  <dc:title>Аналитическая справка по итогам деятельности Межшкольного методического центра информационных технологий г</dc:title>
</cp:coreProperties>
</file>