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/>
      </w:pPr>
      <w:r>
        <w:rPr>
          <w:sz w:val="28"/>
          <w:szCs w:val="28"/>
        </w:rPr>
        <w:t>(Выпуск  № 36, издаётся с октября 2005 года)</w:t>
      </w:r>
    </w:p>
    <w:p>
      <w:pPr>
        <w:pStyle w:val="Heading2"/>
        <w:jc w:val="center"/>
        <w:rPr/>
      </w:pPr>
      <w:r>
        <w:rPr/>
        <w:t>Творческий отчет в Дубровской СО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85725" distB="85725" distL="142875" distR="14287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30810</wp:posOffset>
            </wp:positionV>
            <wp:extent cx="1477010" cy="1971675"/>
            <wp:effectExtent l="0" t="0" r="0" b="0"/>
            <wp:wrapSquare wrapText="bothSides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7 апреля 2009 года Дубровская СОШ</w:t>
      </w:r>
      <w:r>
        <w:rPr>
          <w:sz w:val="28"/>
          <w:szCs w:val="28"/>
        </w:rPr>
        <w:t xml:space="preserve"> провела творческий отчет, где представила опыт реализации программы развития «Новая школа». Тема творческого отчета «Компетентностный подход к организации образовательного процесса в условиях сельской школы». Гостями Дубровской СОШ стали административные команды всех общеобразовательных школ Оханского района, специалисты РУО, ММЦИТ, Центра детского творчества и команда коллег из Большесосновского района во главе со специалистом управления образованием администрации Большесос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anchor behindDoc="0" distT="85725" distB="85725" distL="142875" distR="14287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line">
              <wp:posOffset>-167640</wp:posOffset>
            </wp:positionV>
            <wp:extent cx="2266950" cy="1704975"/>
            <wp:effectExtent l="0" t="0" r="0" b="0"/>
            <wp:wrapSquare wrapText="bothSides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осле презентации опыта реализации программы развития «Новая школа», на которой выступили все члены административной команды Дубровской СОШ, были дано 11 открытых уроков, в том числе 2 мастер-класса педагогов Большесосновского района. На секции «Проектно-исследовательская деятельность» были представлены проекты учащихся Дубровской школы, реализованные в течение 2-х последних лет. Специалисты центра «Здоровье» Дубровской СОШ познакомили присутствующих со своей работой по формированию у учащихся здоровьесберегающей компетентности и созданию здоровьесберегающей среды в ОУ. Закончился творческий отчет небольшим концертом, на котором блеснули талантами не только </w:t>
      </w:r>
      <w:r>
        <w:drawing>
          <wp:anchor behindDoc="0" distT="85725" distB="85725" distL="142875" distR="14287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184910</wp:posOffset>
            </wp:positionV>
            <wp:extent cx="1391285" cy="1857375"/>
            <wp:effectExtent l="0" t="0" r="0" b="0"/>
            <wp:wrapSquare wrapText="bothSides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чащиеся Дубровской СОШ, но и педаго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углом столе все присутствующие отметили целеустремленность и сплоченность административной команды Дубровской СОШ, концептуальный подход к разработке и реализации программ развития школы (в школе реализуется уже 2-ая программа развития), высокий профессионализм педагогического коллектива. Творческий отчет превратился в настоящий праздник – праздник интеллекта и талантов! Спасибо коллективу Дубровской средней школы!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День открытых дверей в СОШ №1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30810</wp:posOffset>
            </wp:positionV>
            <wp:extent cx="2381250" cy="1266825"/>
            <wp:effectExtent l="0" t="0" r="0" b="0"/>
            <wp:wrapSquare wrapText="bothSides"/>
            <wp:docPr id="5" name="2009.04.18-den-1-small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.04.18-den-1-small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8 апреля 2009 года в средней школе №1 г. Оханска</w:t>
      </w:r>
      <w:r>
        <w:rPr>
          <w:sz w:val="28"/>
          <w:szCs w:val="28"/>
        </w:rPr>
        <w:t xml:space="preserve"> прошел «День открытых дверей» для учащихся 9 класса образовательных учреждений Оханского района и их родителей. Данное мероприятие проводилось в рамках программы оптимизации системы образования Оханского района и реализации муниципальной сетевой модели профиль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познакомила гостей, учащихся 9 класса и педагогов Острожской и Таборской СОШ, с традициями школы. Заместители директора представили вниманию присутствующих достижения учащихся, учебный план старшей школы на следующий год, структуру индивидуального учебного плана ученика 10 класса. Подробно рассказал о перспективах обучения в оборонно-спортивном профильном классе и об успехах его выпускников Ильин С.В. Благодаря фотографиям и видеороликам презентация оборонно-спортивного класса получилась информативной и интересной. Педагоги презентовали элективные курсы, которые могут выбрать учащиеся в следующем учебном год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й курс разговорного английского языка (Мелькова Е.Г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готовка к ЕГЭ по математике (Бурдина Г.А.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формительский дизайн» и «Дизайн веб-страниц» (Пешнина Л.В.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дицинская география» и другие, в зависимости от выбора профиля (Россомагина Н.В.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органических веществ" - углубление курса в связи с тем, что в базовом компоненте на химию только 1 час, что не достаточно для изучения органических веществ (Каменева Т.И.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шение задач по общей биологии» (Паршакова О.А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учащимся были предложены мастер-классы. На элективном курсе Пешниной Л.В. по информатике девятиклассники попробовали свои силы в создании веб-стра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381250" cy="1333500"/>
            <wp:effectExtent l="0" t="0" r="0" b="0"/>
            <wp:wrapSquare wrapText="bothSides"/>
            <wp:docPr id="6" name="2009.04.18-den-2-small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.04.18-den-2-small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ояршинова А.Н., представляя элективный курс по литературе, в режиме диалога говорила с учащимися о силе и значении слова, познакомила с сюжетом произведения М.Ф. Достоевского «Преступление и наказание». Что может удержать человека от совершения преступления? Именно на этот вопрос отвечали девятиклассники на мастер-классе по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лективном курсе по работе с СПС «КонсультанПлюс» Колчанова М.Ю. предложила учащимся в игровой форме познакомиться с правилами поиска документа.Задание было увлекательным и время пролетело незаметно. Победители, ученицы Таборской СОШ, получили небольшой приз. В завершении встречи ребята заполняли экспресс-анкеты. Для них информация была полезной, интересной, у некоторых появилось желание попробовать себя в предложенных форм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нь открытых дверей» показал, что школа готова принять учащихся 10 классов всего района, готова работать по программам профильного обучения оборонно-спортивного и гуманитарного направлений, по индивидуальным учебным планам, реализация которых предполагается через использование ресурса «ТелеШколы» и элективных курсов.</w:t>
      </w:r>
    </w:p>
    <w:p>
      <w:pPr>
        <w:pStyle w:val="Heading2"/>
        <w:jc w:val="center"/>
        <w:rPr/>
      </w:pPr>
      <w:r>
        <w:rPr/>
        <w:t>Традиции сохраним</w:t>
      </w:r>
      <w:r>
        <w:rPr>
          <w:sz w:val="32"/>
          <w:szCs w:val="32"/>
        </w:rPr>
        <w:br/>
        <w:t>или III конкурс старшеклассников</w:t>
        <w:br/>
        <w:t xml:space="preserve">в информационно-справочной системе </w:t>
      </w:r>
      <w:r>
        <w:drawing>
          <wp:anchor behindDoc="0" distT="85725" distB="85725" distL="142875" distR="14287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line">
              <wp:posOffset>-541020</wp:posOffset>
            </wp:positionV>
            <wp:extent cx="2171700" cy="1633220"/>
            <wp:effectExtent l="0" t="0" r="0" b="0"/>
            <wp:wrapSquare wrapText="bothSides"/>
            <wp:docPr id="7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«КонсультантПлюс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 апреля в Межшкольном методическом центре информационных технологий</w:t>
      </w:r>
      <w:r>
        <w:rPr>
          <w:sz w:val="28"/>
          <w:szCs w:val="28"/>
        </w:rPr>
        <w:t xml:space="preserve"> прошёл третий конкурс среди старшеклассников в информационно-справочной системе «КонсультантПлюс». Впервые в этом году конкурс вышел за рамки школьного и приобрёл статус районного. В этом году в нём участвовали старшеклассницы из с. Дуброво и с. Андреевки. В конкурсе приняли участие 13 человек, самых – самых. Ребята отвечали на вопросы, шуточные и серьёзные, касающиеся норм права. Привожу для примера несколько вопросов: В сказке «Буратино» кот Базилио и лиса Алиса похищают у Буратино несколько монет. Укажите номер статьи Уголовного Кодекса РФ, по которой квалифицируются данные действия, если имели место обман и злоупотребление довер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итывались не только правильность ответа, но и быстрота поиска. Победителями в этом году стали учащиеся Оханской СОШ №1 Андрей Головин, 11 кл. (1 место), Игорь Шилов, 10 кл. (2 место) и Александр Зубриков, 10 кл. (3 место). Ребята награждены дипломами и ценными призами. А все ребята, обучавшиеся и сдавшие зачёт, более сорока человек получат сертификат с логотипом компании «ТелекомПлю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в этом году конкурс проходил в непривычном для ребят режиме. Система «КонсультантПлюс» находится в постоянном развитии. Так перед самым конкурсом компания «ТелекомПлюс» предложила установить обновлённый интерфейс программы, т.е. ребята увидели не только другое оформление на экране компьютера, но и новые функции. Тем не менее, на разминке, перед конкурсом, все они быстро справились с работой в непривычной оболочке программы и отметили даже преимущества и удобство для поиска документов. Особенно понравилась, отмечают дети, новая функция «Быстрый поиск» по за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статьи хочется поблагодарить руководство и службу поддержки компании «ТелекомПлюс» за то, что они безвозмездно предоставляют возможность использовать для обучения информационно-справочную систему «КонсультантПлюс», а также раз в полгода предоставляют диски для школ района, учащихся и учителей. Хочется поблагодарить учителя Оханской СОШ №1 Марину Юрьевну Колчанову, которая использует «КонсультантПлюс» комплексно на уроках права и обществознания, формируя у старшеклассников правовую и технологическую компетентность, что поможет им в дальнейшем обучении, а возможно и в профессиональной деятельности. Марина Юрьевна «идёт в ногу со временем», разработала программу элективного курса для профильной старшей школы по предмету «Право» с использованием диска «КонсультантПлюс (высшая школа)». Не раз педагог делилась опытом с другими преподавателями в районе. Хочу от методической службы района сказать ей огромное спасибо за стремление использовать современные технологии в образовательном процессе, что позволяет изучить больший объём материала, оперативно поработать с большим количеством первоисточников, что не удаётся при традиционной работе с книгами. Обучиться работе в этой системе, можно в нашем центре. Приглашаем жел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4-й конкурс станет более массовым и увеличится количество участвующих в нём школ района.</w:t>
      </w:r>
    </w:p>
    <w:p>
      <w:pPr>
        <w:pStyle w:val="Heading2"/>
        <w:jc w:val="center"/>
        <w:rPr/>
      </w:pPr>
      <w:r>
        <w:rPr/>
        <w:t>Исследуем, моделируем, прогнозируе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4–25 апреля 2009 года в Перми</w:t>
      </w:r>
      <w:r>
        <w:rPr>
          <w:sz w:val="28"/>
          <w:szCs w:val="28"/>
        </w:rPr>
        <w:t xml:space="preserve"> проходила XIV краевая научно-практическая конференция «Образовательные проекты нового века: исследуем, моделируем, прогнозируем». Наш район впервые принял участие в этой конференции. Были отправлены команды учащихся и педагогов от ММЦИТ и Дубровской СОШ. Всего на конференции от Оханского района было представлено 9 проектов: 6 проектов Дубровской СОШ, 2 – СОШ №1 и 1 – Беляевской СОШ, из них 5 проектов – это проекты учащихся начальной школы. Наши проекты прозвучали на 4 из 7 секций. Следует отметить, что учащиеся нашего района выглядели достойно на защите проектов, ничуть не уступая в ораторском искусстве городским (Пермским, Березниковским и др.) школьникам. В итоге наши проекты получили 2 диплома зрительских симпатий (проект «Кто ты, Мурзилка?» ученика 2 класса Дубровской СОШ Моисеева Дмитрия, учитель Шабурова Т.В., и проект-коллаж «На древней земле» ученика 2 класса Беляевской СОШ Казакова Андрея, учитель Казакова А.А.), диплом I степени (проект «Здравствуй, Дуброво!» ученика 6 класса Дубровской СОШ Лунева Виталия, учитель Бурдина Т.А.), остальные ученики получили сертификаты. Дубровская СОШ получила диплом как школа, представившая наибольшее количество участников – 12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ЦИТ выражает благодарность педагогам СОШ №1, Беляевской и Дубровской СОШ за активную проектную деятельность с учащимися и подготовку детей к защите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день конференции предусматривал выступления педагогов. От нашего района на конференции выступали Хохлова Г.И., учитель СОШ №1, и Бурдина Т.А., учитель Дубровской СО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конференции побывало 15 учащихся, 7 педагогов и 2 специалиста ММЦ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ЦИТ третий год ведет работу по развитию научно-исследовательской деятельности учащихся в образовательных учреждениях района. За это время активными участниками научно-практических конференций муниципального уровня стали начальных классов и среднего звена. К сожалению, эта работа слабо ведется в 8-11 классах. А какие замечательные выступления и серьезные работы были представлены старшеклассниками г.Очера и Перми! Очень жаль, что наши педагоги недостаточно внимания уделяют развитию исследовательских навыков старшекласснико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о. директора ММЦИТ Уткина Л.А.</w:t>
      </w:r>
    </w:p>
    <w:sectPr>
      <w:type w:val="nextPage"/>
      <w:pgSz w:w="11906" w:h="16838"/>
      <w:pgMar w:left="107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21"/>
        </w:tabs>
        <w:ind w:left="821" w:hanging="360"/>
      </w:pPr>
      <w:rPr>
        <w:rFonts w:ascii="Symbol" w:hAnsi="Symbol" w:cs="Symbol" w:hint="default"/>
        <w:sz w:val="23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hansk-mmcit.narod.ru/main/2009/2009.04.17/2009.04.17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ohansk-mmcit.narod.ru/main/2009/2009.04.17/2009.04.17-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ohansk-mmcit.narod.ru/main/2009/2009.04.17/2009.04.17-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ohansk-mmcit.narod.ru/main/2009/2009.04.18-den/2009.04.18-den-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ohansk-mmcit.narod.ru/main/2009/2009.04.18-den/2009.04.18-den-2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ohansk-mmcit.narod.ru/main/2009/2009.04.18-konsultantplus/2009.04.18-konsultantplus-1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24:00Z</dcterms:created>
  <dc:creator>Директор</dc:creator>
  <dc:description/>
  <cp:keywords/>
  <dc:language>en-US</dc:language>
  <cp:lastModifiedBy>Директор</cp:lastModifiedBy>
  <dcterms:modified xsi:type="dcterms:W3CDTF">2009-05-06T04:31:00Z</dcterms:modified>
  <cp:revision>10</cp:revision>
  <dc:subject/>
  <dc:title>                                                                               Рубрика « На стенд в Учительскую»</dc:title>
</cp:coreProperties>
</file>