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убрика « На стенд в Учительскую»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62700" cy="419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640" cy="41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нформационный лист ММЦИ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.05pt;width:500.95pt;height:32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нформационный лист ММЦИТ</w:t>
                      </w:r>
                    </w:p>
                  </w:txbxContent>
                </v:textbox>
                <v:path textpathok="t"/>
                <v:textpath on="t" fitshape="t" string="Информационный лист ММЦИТ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-126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ыпуск  № 34, издаётся с октября 2005 год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color w:val="0000FF"/>
          <w:sz w:val="56"/>
          <w:szCs w:val="56"/>
        </w:rPr>
      </w:pPr>
      <w:r>
        <w:rPr>
          <w:b/>
          <w:i/>
          <w:color w:val="0000FF"/>
          <w:sz w:val="56"/>
          <w:szCs w:val="56"/>
        </w:rPr>
        <w:t>«Учитель года – 2009»</w:t>
      </w:r>
    </w:p>
    <w:p>
      <w:pPr>
        <w:pStyle w:val="Normal"/>
        <w:jc w:val="center"/>
        <w:rPr>
          <w:b/>
          <w:b/>
          <w:i/>
          <w:i/>
          <w:color w:val="333399"/>
          <w:sz w:val="16"/>
          <w:szCs w:val="16"/>
        </w:rPr>
      </w:pPr>
      <w:r>
        <w:rPr>
          <w:b/>
          <w:i/>
          <w:color w:val="333399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46220</wp:posOffset>
            </wp:positionH>
            <wp:positionV relativeFrom="paragraph">
              <wp:posOffset>34290</wp:posOffset>
            </wp:positionV>
            <wp:extent cx="2305050" cy="17240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Оханском районе </w:t>
      </w:r>
      <w:r>
        <w:rPr>
          <w:b/>
          <w:sz w:val="28"/>
          <w:szCs w:val="28"/>
        </w:rPr>
        <w:t>со 2 по 13 февраля</w:t>
      </w:r>
      <w:r>
        <w:rPr>
          <w:sz w:val="28"/>
          <w:szCs w:val="28"/>
        </w:rPr>
        <w:t xml:space="preserve"> прошел традиционный  конкурс педагогического мастерства «</w:t>
      </w:r>
      <w:r>
        <w:rPr>
          <w:b/>
          <w:sz w:val="28"/>
          <w:szCs w:val="28"/>
        </w:rPr>
        <w:t>Учитель года – 2009</w:t>
      </w:r>
      <w:r>
        <w:rPr>
          <w:sz w:val="28"/>
          <w:szCs w:val="28"/>
        </w:rPr>
        <w:t>». Муниципальный этап Всероссийского конкурса состоял из практического и теоретического туров. Состоялись три номинации: «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», «</w:t>
      </w: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психолог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Социально-педагогическая</w:t>
      </w:r>
      <w:r>
        <w:rPr>
          <w:sz w:val="28"/>
          <w:szCs w:val="28"/>
        </w:rPr>
        <w:t xml:space="preserve">». В этом году в конкурсе принимали участие девять педагогов из восьми образовательных учреждений  района: Катаева Надежда Александровна, классный руководитель Казанской СОШ; Крохалева Ия Владимировна, учитель химии и биологии Пономарёвской ООШ; Соколова Наталья Геннадьевна, педагог-психолог Оханской СОШ №1; Соснина Наталья Ивановна, педагог-психолог МДОУ «Детский сад №5» г.Оханска; Каменских Наталья Юрьевна, педагог-психолог Таборской СОШ; Данилюк Татьяна Александровна, учитель химии и биологии Беляевской СОШ; Чудинова Елена Ивановна, учитель физической культуры и валеолог Дубровской СОШ; Россомагина Наталья Вячеславовна, учитель географии Оханской СОШ №1; Фотина Светлана Леонидовна, педагог-организатор центра детского творчества г.Оханска. 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35560</wp:posOffset>
            </wp:positionV>
            <wp:extent cx="2240280" cy="169291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заочном этапе районного конкурса </w:t>
      </w:r>
      <w:r>
        <w:rPr>
          <w:b/>
          <w:sz w:val="28"/>
          <w:szCs w:val="28"/>
        </w:rPr>
        <w:t>со 2 по 8 февраля</w:t>
      </w:r>
      <w:r>
        <w:rPr>
          <w:sz w:val="28"/>
          <w:szCs w:val="28"/>
        </w:rPr>
        <w:t xml:space="preserve"> жюри оценивало теоретические работы участников: обобщение опыта и эсс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9 февраля</w:t>
      </w:r>
      <w:r>
        <w:rPr>
          <w:sz w:val="28"/>
          <w:szCs w:val="28"/>
        </w:rPr>
        <w:t xml:space="preserve"> в межшкольном методическом центре состоялось торжественное открытие конкурса «Учитель года – 2009». В этот день участники представили визитную карточку и презентацию педагогического опы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0 и 11 февраля</w:t>
      </w:r>
      <w:r>
        <w:rPr>
          <w:sz w:val="28"/>
          <w:szCs w:val="28"/>
        </w:rPr>
        <w:t xml:space="preserve"> в Оханской средней школе №1 участниками были даны уроки, занятия,  классные часы и внеклассные мероприятия. Интерес к практическому туру проявили не только члены жюри и группы поддержки участников, но и учащиеся школы; их отзывы об уроках были эмоциональны и полны восхищения. В эти напряженные конкурсные дни свой день рождения отметили: Трушникова Людмила Борисовна, Крохалева Ия Владимировна, Данилюк Татьяна Александровн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 февраля</w:t>
      </w:r>
      <w:r>
        <w:rPr>
          <w:sz w:val="28"/>
          <w:szCs w:val="28"/>
        </w:rPr>
        <w:t xml:space="preserve"> участники показывали мастер-класс. В мастерстве состязались: Соколова Наталья Геннадьевна, Россомагина Наталья Вячеславовна, Чудинова Елена Ивановна, Катаева Надежда Александровна и Данилюк Татьяна Александровна. В финал конкурса вышли в номинации «Учитель» - Россомагина Н.В., в номинации «Педагог-психолог» - Соколова Н.Г., в социально-педагогической номинации – Катаева Н.А..   Публичное выступление на тему «Управлять - значит вести к успеху другого» стало заключительным испытанием для финалис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оржественное закрытие конкурса «Учитель года – 2009» состоялось </w:t>
      </w:r>
      <w:r>
        <w:rPr>
          <w:b/>
          <w:sz w:val="28"/>
          <w:szCs w:val="28"/>
        </w:rPr>
        <w:t>13 февраля</w:t>
      </w:r>
      <w:r>
        <w:rPr>
          <w:sz w:val="28"/>
          <w:szCs w:val="28"/>
        </w:rPr>
        <w:t xml:space="preserve"> в детской школе искусств. Стали известны имена победителей: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144780</wp:posOffset>
            </wp:positionV>
            <wp:extent cx="2409825" cy="18097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Катаева Надежда Александровна, классный руководитель Казанской СОШ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Россомагина Наталья Вячеславовна, учитель географии Оханской СОШ №1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Соколова Наталья Геннадьевна, педагог-психолог Оханской СОШ №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в номинации «Учитель» признана Россомагина Н.В.; в номинации «Педагог-психолог» - Соколова Н.Г. Приз детских симпатий вручен  Крохалевой Ие Владимировне. Призом общественного жюри за победу в конкурсе награждена  Соколова Наталья Геннадьевна.</w:t>
      </w:r>
    </w:p>
    <w:p>
      <w:pPr>
        <w:pStyle w:val="Normal"/>
        <w:ind w:firstLine="709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Поздравляем наших победителей!!!</w:t>
      </w:r>
    </w:p>
    <w:p>
      <w:pPr>
        <w:pStyle w:val="Normal"/>
        <w:ind w:firstLine="709"/>
        <w:jc w:val="center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четен и сложен учительский труд,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звание, сердце в дорогу зовут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 знаний богатство вы дарите вновь,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с ними – надежду, добро и любовь!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рпение святое и искренний смех,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стойчивость, радость и веру в успех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вите достойно, нам силы даря,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гда напряженно, а значит, не зря!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дравляем, и пусть все мечтания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ются очень легко!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ира, света, здоровья и званий,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толковых вам учеников!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евой этап Всероссийского конкурса «Учитель года – 2009» пройдет в г. Перми в марте-апреле 2009 года. Оханский район на нем будут представлять педагоги: Катаева Надежда Александровна, классный руководитель Казанской СОШ; Россомагина Наталья Вячеславовна, учитель географии Оханской СОШ №1; Чудинова Елена Ивановна, учитель физической культуры Дубровской СОШ. </w:t>
      </w:r>
    </w:p>
    <w:p>
      <w:pPr>
        <w:pStyle w:val="Normal"/>
        <w:ind w:firstLine="709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FF"/>
          <w:sz w:val="52"/>
          <w:szCs w:val="52"/>
        </w:rPr>
      </w:pPr>
      <w:r>
        <w:rPr>
          <w:b/>
          <w:i/>
          <w:color w:val="0000FF"/>
          <w:sz w:val="52"/>
          <w:szCs w:val="52"/>
        </w:rPr>
        <w:t>Удачи, коллеги!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9:03:00Z</dcterms:created>
  <dc:creator>Директор</dc:creator>
  <dc:description/>
  <cp:keywords/>
  <dc:language>en-US</dc:language>
  <cp:lastModifiedBy>Директор</cp:lastModifiedBy>
  <dcterms:modified xsi:type="dcterms:W3CDTF">2009-02-20T05:12:00Z</dcterms:modified>
  <cp:revision>10</cp:revision>
  <dc:subject/>
  <dc:title>                                                                               Рубрика « На стенд в Учительскую»</dc:title>
</cp:coreProperties>
</file>