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76" w:hanging="0"/>
        <w:jc w:val="center"/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33, издаётся с октября 2005 года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17 января  в ММЦИТ</w:t>
      </w:r>
      <w:r>
        <w:rPr/>
        <w:t xml:space="preserve"> прошёл конкурс исследовательских работ и творческих проектов дошкольников и учащихся начальных классов «Я-творец».  В нём приняли участие 7 школ района ( Таборская СОШ, Андреевская СОШ, Беляевская СОШ,  Дубровская СОШ, СОШ №1, Острожская СОШ, Половинская н/ш-д/с). Детские сады были представлены: Оханский д/с №2, Оханский д/с №3, Оханский д/с №5, Дубровский д/с, Беляевский д/с, Пономарёвский д/с. В секции №1 </w:t>
      </w:r>
      <w:r>
        <w:rPr>
          <w:lang w:val="en-US"/>
        </w:rPr>
        <w:t>I</w:t>
      </w:r>
      <w:r>
        <w:rPr/>
        <w:t xml:space="preserve"> место среди дошкольников заняла работа </w:t>
      </w:r>
      <w:r>
        <w:rPr>
          <w:b/>
        </w:rPr>
        <w:t>детского сада №2 «Сказка» «Дыхание</w:t>
      </w:r>
      <w:r>
        <w:rPr/>
        <w:t xml:space="preserve"> </w:t>
      </w:r>
      <w:r>
        <w:rPr>
          <w:b/>
        </w:rPr>
        <w:t>листа»</w:t>
      </w:r>
      <w:r>
        <w:rPr/>
        <w:t xml:space="preserve">. Также в каждой секции по итогам зрительского голосования определялась лучшая работа в номинации «Приз зрительских симпатий», в секции №1 среди дошкольников его завоевал воспитанник детского сада №3 </w:t>
      </w:r>
      <w:r>
        <w:rPr>
          <w:b/>
        </w:rPr>
        <w:t>Соснин Андрей</w:t>
      </w:r>
      <w:r>
        <w:rPr/>
        <w:t>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>
          <w:trHeight w:val="1593" w:hRule="atLeast"/>
        </w:trPr>
        <w:tc>
          <w:tcPr>
            <w:tcW w:w="2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5880" cy="9944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9535" cy="10191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09370" cy="99441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9535" cy="10191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Среди учащихся начальных классов в секции №1 победителями стали: </w:t>
      </w:r>
      <w:r>
        <w:rPr>
          <w:lang w:val="en-US"/>
        </w:rPr>
        <w:t>I</w:t>
      </w:r>
      <w:r>
        <w:rPr/>
        <w:t xml:space="preserve"> место – </w:t>
      </w:r>
      <w:r>
        <w:rPr>
          <w:b/>
        </w:rPr>
        <w:t>Попова</w:t>
      </w:r>
      <w:r>
        <w:rPr/>
        <w:t xml:space="preserve"> </w:t>
      </w:r>
      <w:r>
        <w:rPr>
          <w:b/>
        </w:rPr>
        <w:t>Татьяна</w:t>
      </w:r>
      <w:r>
        <w:rPr/>
        <w:t xml:space="preserve">, СОШ №1; </w:t>
      </w:r>
      <w:r>
        <w:rPr>
          <w:lang w:val="en-US"/>
        </w:rPr>
        <w:t>II</w:t>
      </w:r>
      <w:r>
        <w:rPr/>
        <w:t xml:space="preserve"> место – </w:t>
      </w:r>
      <w:r>
        <w:rPr>
          <w:b/>
        </w:rPr>
        <w:t>Соловьев Павел</w:t>
      </w:r>
      <w:r>
        <w:rPr/>
        <w:t xml:space="preserve">, СОШ №1; </w:t>
      </w:r>
      <w:r>
        <w:rPr>
          <w:lang w:val="en-US"/>
        </w:rPr>
        <w:t>III</w:t>
      </w:r>
      <w:r>
        <w:rPr/>
        <w:t xml:space="preserve"> место – </w:t>
      </w:r>
      <w:r>
        <w:rPr>
          <w:b/>
        </w:rPr>
        <w:t>Пильгаева Даша</w:t>
      </w:r>
      <w:r>
        <w:rPr/>
        <w:t xml:space="preserve">, Острожская школа. </w:t>
      </w:r>
      <w:r>
        <w:rPr>
          <w:b/>
        </w:rPr>
        <w:t>Соловьев Павел</w:t>
      </w:r>
      <w:r>
        <w:rPr/>
        <w:t xml:space="preserve"> получил также приз зрительских симпатий.</w:t>
      </w:r>
    </w:p>
    <w:p>
      <w:pPr>
        <w:pStyle w:val="Normal"/>
        <w:jc w:val="both"/>
        <w:rPr/>
      </w:pPr>
      <w:r>
        <w:rPr/>
        <w:t xml:space="preserve">В секции №2 ученики начальных классов представили на суд жюри свои научно-исследовательские и теоретические работы. По итогам судейства </w:t>
      </w:r>
      <w:r>
        <w:rPr>
          <w:lang w:val="en-US"/>
        </w:rPr>
        <w:t>I</w:t>
      </w:r>
      <w:r>
        <w:rPr/>
        <w:t xml:space="preserve"> место присудили работе Дубровской СОШ «От арифмометра до ноутбука», ее выполнили </w:t>
      </w:r>
      <w:r>
        <w:rPr>
          <w:b/>
        </w:rPr>
        <w:t>Шардаков Артем</w:t>
      </w:r>
      <w:r>
        <w:rPr/>
        <w:t xml:space="preserve">, </w:t>
      </w:r>
      <w:r>
        <w:rPr>
          <w:b/>
        </w:rPr>
        <w:t>Хохряков</w:t>
      </w:r>
      <w:r>
        <w:rPr/>
        <w:t xml:space="preserve"> </w:t>
      </w:r>
      <w:r>
        <w:rPr>
          <w:b/>
        </w:rPr>
        <w:t>Николай</w:t>
      </w:r>
      <w:r>
        <w:rPr/>
        <w:t xml:space="preserve">, </w:t>
      </w:r>
      <w:r>
        <w:rPr>
          <w:b/>
        </w:rPr>
        <w:t>Ельшин Сергей</w:t>
      </w:r>
      <w:r>
        <w:rPr/>
        <w:t xml:space="preserve">; </w:t>
      </w:r>
      <w:r>
        <w:rPr>
          <w:lang w:val="en-US"/>
        </w:rPr>
        <w:t>II</w:t>
      </w:r>
      <w:r>
        <w:rPr/>
        <w:t xml:space="preserve"> место заняли </w:t>
      </w:r>
      <w:r>
        <w:rPr>
          <w:b/>
        </w:rPr>
        <w:t>Вогулякова Виктория</w:t>
      </w:r>
      <w:r>
        <w:rPr/>
        <w:t xml:space="preserve">, </w:t>
      </w:r>
      <w:r>
        <w:rPr>
          <w:b/>
        </w:rPr>
        <w:t>Граф Юлия</w:t>
      </w:r>
      <w:r>
        <w:rPr/>
        <w:t xml:space="preserve">, </w:t>
      </w:r>
      <w:r>
        <w:rPr>
          <w:b/>
        </w:rPr>
        <w:t>Хохлова</w:t>
      </w:r>
      <w:r>
        <w:rPr/>
        <w:t xml:space="preserve"> </w:t>
      </w:r>
      <w:r>
        <w:rPr>
          <w:b/>
        </w:rPr>
        <w:t>Екатерина</w:t>
      </w:r>
      <w:r>
        <w:rPr/>
        <w:t xml:space="preserve">, ученицы Оханской СОШ №1; </w:t>
      </w:r>
      <w:r>
        <w:rPr>
          <w:lang w:val="en-US"/>
        </w:rPr>
        <w:t>III</w:t>
      </w:r>
      <w:r>
        <w:rPr/>
        <w:t xml:space="preserve"> место жюри присудило работе </w:t>
      </w:r>
      <w:r>
        <w:rPr>
          <w:b/>
        </w:rPr>
        <w:t>Кулаковой Дарьи</w:t>
      </w:r>
      <w:r>
        <w:rPr/>
        <w:t xml:space="preserve">, СОШ №1. Приз зрительских симпатий заслуженно присужден работе «Кто ты, Мурзилка?» </w:t>
      </w:r>
      <w:r>
        <w:rPr>
          <w:b/>
        </w:rPr>
        <w:t>Моисеева Дмитрия</w:t>
      </w:r>
      <w:r>
        <w:rPr/>
        <w:t>, ученика Дубровской СОШ.</w:t>
      </w:r>
    </w:p>
    <w:p>
      <w:pPr>
        <w:pStyle w:val="Normal"/>
        <w:ind w:firstLine="720"/>
        <w:jc w:val="both"/>
        <w:rPr/>
      </w:pPr>
      <w:r>
        <w:rPr/>
        <w:t xml:space="preserve">В секции №3 участники конкурса представляли разработанные творческие проекты. Члены жюри в этой номинации присудили </w:t>
      </w:r>
      <w:r>
        <w:rPr>
          <w:lang w:val="en-US"/>
        </w:rPr>
        <w:t>I</w:t>
      </w:r>
      <w:r>
        <w:rPr/>
        <w:t xml:space="preserve"> место работе-коллажу </w:t>
      </w:r>
      <w:r>
        <w:rPr>
          <w:b/>
        </w:rPr>
        <w:t>Казакова Андрея</w:t>
      </w:r>
      <w:r>
        <w:rPr/>
        <w:t xml:space="preserve">, ученика Беляевской СОШ; </w:t>
      </w:r>
      <w:r>
        <w:rPr>
          <w:lang w:val="en-US"/>
        </w:rPr>
        <w:t>II</w:t>
      </w:r>
      <w:r>
        <w:rPr/>
        <w:t xml:space="preserve"> место занял </w:t>
      </w:r>
      <w:r>
        <w:rPr>
          <w:b/>
        </w:rPr>
        <w:t>Вяткин Артур</w:t>
      </w:r>
      <w:r>
        <w:rPr/>
        <w:t xml:space="preserve"> из Оханской СОШ №1; а </w:t>
      </w:r>
      <w:r>
        <w:rPr>
          <w:lang w:val="en-US"/>
        </w:rPr>
        <w:t>III</w:t>
      </w:r>
      <w:r>
        <w:rPr/>
        <w:t xml:space="preserve"> место между собой поделили две работы: </w:t>
      </w:r>
      <w:r>
        <w:rPr>
          <w:b/>
        </w:rPr>
        <w:t>Пирожкова Алена</w:t>
      </w:r>
      <w:r>
        <w:rPr/>
        <w:t xml:space="preserve">, Дубровская СОШ, и работа </w:t>
      </w:r>
      <w:r>
        <w:rPr>
          <w:b/>
        </w:rPr>
        <w:t>Бахматовой Юлии</w:t>
      </w:r>
      <w:r>
        <w:rPr/>
        <w:t xml:space="preserve">, Острожская СОШ. Приз зрительских симпатий среди работ получил пластилиновый проект </w:t>
      </w:r>
      <w:r>
        <w:rPr>
          <w:b/>
        </w:rPr>
        <w:t>Пирожковой Алены</w:t>
      </w:r>
      <w:r>
        <w:rPr/>
        <w:t xml:space="preserve"> с ее сказкой о Бабе-Яге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Благодарим всех участников конкурса, их руководителей и воспитателей, за интересные исследовательские работы и творческие проекты, за яркие индивидуальные выступления и уверенную убедительную защиту. Надеемся, что в дальнейшем конкурс будет принимать все больше и больше новых участников, что интерес к творческой деятельности не иссякнет, и вы будете творить и исследовать окружающий мир. Успехов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1428750" cy="1066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 24 по 31 января</w:t>
      </w:r>
      <w:r>
        <w:rPr/>
        <w:t xml:space="preserve"> </w:t>
      </w:r>
      <w:r>
        <w:rPr>
          <w:b/>
        </w:rPr>
        <w:t>в ММЦИТ</w:t>
      </w:r>
      <w:r>
        <w:rPr/>
        <w:t xml:space="preserve"> проходил районный конкурс для учащихся 2-4 классов «Информашка». Подобные конкурсы по информатике для учащихся начальной школы проводятся в нашем районе уже 10-ый год. Конкурс этого года примечателен тем, что впервые  проходил в 2 этапа: дистанционный (теоретический) тур и практический тур. По электронной почте команды отправляли в оргкомитет визитные карточки, в которых содержалась интересная информация о членах команды и их фотографии. В ответ оргкомитет по электронной почте отправил командам задания теоретического тура. На выполнение заданий у команд было 60 минут, но задания были даны с избытком, учащиеся выбирали те задания, которые были им по силам и вызвали интерес. Ответы на задания теоретического тура так же по электронной почте были отправлены в оргкомитет конкурса. Впервые команды встретились 31 января на практическом туре. После представления команд учащиеся сели за компьютеры и приступили к выполнению заданий  практического тура. Им было предложено 2 задания: 1-ое задание на создание документа   </w:t>
      </w:r>
      <w:r>
        <w:rPr>
          <w:color w:val="000000"/>
        </w:rPr>
        <w:t xml:space="preserve">Microsoft Office Word 2003 </w:t>
      </w:r>
      <w:r>
        <w:rPr/>
        <w:t xml:space="preserve"> и рисунка в стандартном графическом редакторе </w:t>
      </w:r>
      <w:r>
        <w:rPr>
          <w:color w:val="000000"/>
        </w:rPr>
        <w:t xml:space="preserve">Paint </w:t>
      </w:r>
      <w:r>
        <w:rPr/>
        <w:t>по образцу, 2-ое задание творческое – оформить грамоту победителю конкурса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-533400</wp:posOffset>
            </wp:positionV>
            <wp:extent cx="1371600" cy="10287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конкурсе приняли участие 4 команды: «Бегемотики» - Беляевская СОШ, «Компьютер» и «БЭМС» - Дубровская СОШ, «Компьюша» - СОШ №1 г.Оханска. Результаты конкурса по всем этапам опубликованы на сайте ММЦИТ по адресу </w:t>
      </w:r>
      <w:hyperlink r:id="rId8">
        <w:r>
          <w:rPr>
            <w:rStyle w:val="InternetLink"/>
          </w:rPr>
          <w:t>http://www.ohansk-mmcit.narod.ru/</w:t>
        </w:r>
      </w:hyperlink>
      <w:r>
        <w:rPr/>
        <w:t xml:space="preserve">. Здесь же, на сайте, можно скачать визитки команд в форме электронной презентации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371600" cy="103695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пломы за 1 место получили команды </w:t>
      </w:r>
      <w:r>
        <w:rPr>
          <w:b/>
        </w:rPr>
        <w:t>«Бегемотики»</w:t>
      </w:r>
      <w:r>
        <w:rPr/>
        <w:t xml:space="preserve"> и </w:t>
      </w:r>
      <w:r>
        <w:rPr>
          <w:b/>
        </w:rPr>
        <w:t>«Компьютер»</w:t>
      </w:r>
      <w:r>
        <w:rPr/>
        <w:t xml:space="preserve">. Все участники конкурса награждены сертификатами и призами. </w:t>
      </w:r>
    </w:p>
    <w:p>
      <w:pPr>
        <w:pStyle w:val="Normal"/>
        <w:jc w:val="both"/>
        <w:rPr>
          <w:lang w:val="en-US"/>
        </w:rPr>
      </w:pPr>
      <w:r>
        <w:rPr/>
        <w:t xml:space="preserve">Хочется отметить энтузиазм и творчество учащихся начальной школы, они с огромным желанием выполняли практические задания, легко осваивая новые приемы работы в программах. К сожалению, в ходе конкурса выяснилось, что в школах недостаточно времени уделяется практическим занятиям информатикой с учащимися начальной школы. Дети в этом возрасте любят рисовать и с удовольствием осваивают достаточно сложные приемы работы в графических редакторах, это как раз то, что с неохотой делается в старших классах. Кружки по различным направлениям информационных технологий должны работать во всех школах района – это требование времени. Навыки использования информационных технологий необходимы нашим детям для успешного участия в творческих и исследовательских конкурсах различных уровней. Дети уже в начальной школе должны понимать, что компьютер – это не игрушка, а мощный инструмент для достижения успех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lang w:val="en-US"/>
        </w:rPr>
        <w:t xml:space="preserve">31 января 2009 года в  ММЦИТ </w:t>
      </w:r>
      <w:r>
        <w:rPr>
          <w:lang w:val="en-US"/>
        </w:rPr>
        <w:t xml:space="preserve">состоялась научно-практическая конференция исследовательских работ учащихся 5-11 классов. В её работе приняли участие педагоги и учащиеся образовательных учреждений района: Оханской СОШ №1, Андреевской СОШ, Беляевской СОШ, Казанской СОШ, Дубровской СОШ,  Острожской СОШ, Пономарёвской ООШ, Центра детского творчества.  Всего было представлено 16 работ, из которых тематика 14 работ отражала социально-гуманитарную проблематику  и только 2 работы  имели естественно-математическую направленность. Надо отметить, что из года в год число первых увеличивается, а число вторых неумолимо сокращается. Нельзя назвать такую тенденцию положительной, так как она, с определённой долей условности, отражает общую направленность развития образования в районе.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35"/>
        <w:gridCol w:w="2535"/>
        <w:gridCol w:w="2561"/>
      </w:tblGrid>
      <w:tr>
        <w:trPr/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2250" cy="11188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5105" cy="1106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5105" cy="11061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2250" cy="11188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К устной защите были допущены все участники, приславшие работы в срок, определённый Положением о конференции. Авторы шести работ, отмеченных жюри,  названы победителями. Среди учащихся 5-8 классов ими стали: </w:t>
      </w:r>
      <w:r>
        <w:rPr>
          <w:lang w:val="en-US"/>
        </w:rPr>
        <w:t>I</w:t>
      </w:r>
      <w:r>
        <w:rPr/>
        <w:t xml:space="preserve"> место - </w:t>
      </w:r>
      <w:r>
        <w:rPr>
          <w:b/>
        </w:rPr>
        <w:t>Аликина Мария</w:t>
      </w:r>
      <w:r>
        <w:rPr/>
        <w:t xml:space="preserve">, ученица 6 класса Дубровской школы (призёр краевой конференции по русскому языку и литературе для учащихся 5-7 классов, проходившей 29 января 2009 года в Перми); </w:t>
      </w:r>
      <w:r>
        <w:rPr>
          <w:lang w:val="en-US"/>
        </w:rPr>
        <w:t>II</w:t>
      </w:r>
      <w:r>
        <w:rPr/>
        <w:t xml:space="preserve"> место – </w:t>
      </w:r>
      <w:r>
        <w:rPr>
          <w:b/>
        </w:rPr>
        <w:t>Садыева Айгуль</w:t>
      </w:r>
      <w:r>
        <w:rPr/>
        <w:t xml:space="preserve">, ученица 6 класса Беляевской школы (победитель в номинации районного этапа 28 краевого конкурса исследовательских работ учащихся, участница краевого этапа конкурса в 2008 году); </w:t>
      </w:r>
      <w:r>
        <w:rPr>
          <w:lang w:val="en-US"/>
        </w:rPr>
        <w:t>III</w:t>
      </w:r>
      <w:r>
        <w:rPr/>
        <w:t xml:space="preserve"> место -  </w:t>
      </w:r>
      <w:r>
        <w:rPr>
          <w:b/>
        </w:rPr>
        <w:t>Муравьёва Екатерина</w:t>
      </w:r>
      <w:r>
        <w:rPr/>
        <w:t>, ученица 8 класса Пономарёвской школы (призёр районной конференции «Край наш Оханский»).</w:t>
      </w:r>
    </w:p>
    <w:p>
      <w:pPr>
        <w:pStyle w:val="Normal"/>
        <w:jc w:val="both"/>
        <w:rPr/>
      </w:pPr>
      <w:r>
        <w:rPr/>
        <w:t xml:space="preserve">Среди учащихся 9-11 классов победителями признаны: </w:t>
      </w:r>
      <w:r>
        <w:rPr>
          <w:lang w:val="en-US"/>
        </w:rPr>
        <w:t>I</w:t>
      </w:r>
      <w:r>
        <w:rPr/>
        <w:t xml:space="preserve"> место – </w:t>
      </w:r>
      <w:r>
        <w:rPr>
          <w:b/>
        </w:rPr>
        <w:t>Крючкова Алёна</w:t>
      </w:r>
      <w:r>
        <w:rPr/>
        <w:t xml:space="preserve">, ученица 10 класса Острожской школы (победитель районного этапа 27 краевого конкурса исследовательских работ учащихся, лауреат краевого этапа конкурса в 2007 году); </w:t>
      </w:r>
      <w:r>
        <w:rPr>
          <w:lang w:val="en-US"/>
        </w:rPr>
        <w:t>II</w:t>
      </w:r>
      <w:r>
        <w:rPr/>
        <w:t xml:space="preserve"> место – </w:t>
      </w:r>
      <w:r>
        <w:rPr>
          <w:b/>
        </w:rPr>
        <w:t>Меркушева Галина</w:t>
      </w:r>
      <w:r>
        <w:rPr/>
        <w:t xml:space="preserve">, ученица 10 класса Беляевской школы (призёр 28 краевого этапа конкурса исследовательских работ учащихся в 2008 году); </w:t>
      </w:r>
      <w:r>
        <w:rPr>
          <w:lang w:val="en-US"/>
        </w:rPr>
        <w:t>III</w:t>
      </w:r>
      <w:r>
        <w:rPr/>
        <w:t xml:space="preserve"> место – </w:t>
      </w:r>
      <w:r>
        <w:rPr>
          <w:b/>
        </w:rPr>
        <w:t>Катаева Еатерина</w:t>
      </w:r>
      <w:r>
        <w:rPr/>
        <w:t>, ученица 10 класса Оханской школы №1 (призёр научно-практической конференции школьного этапа в 2008 году).</w:t>
      </w:r>
    </w:p>
    <w:p>
      <w:pPr>
        <w:pStyle w:val="Normal"/>
        <w:ind w:firstLine="720"/>
        <w:rPr/>
      </w:pPr>
      <w:r>
        <w:rPr/>
        <w:t xml:space="preserve">За подготовку победителей научно-практической конференции исследовательских работ учащихся благодарностью отмечены руководители: </w:t>
      </w:r>
    </w:p>
    <w:p>
      <w:pPr>
        <w:pStyle w:val="Normal"/>
        <w:numPr>
          <w:ilvl w:val="0"/>
          <w:numId w:val="1"/>
        </w:numPr>
        <w:rPr/>
      </w:pPr>
      <w:r>
        <w:rPr/>
        <w:t>- Касьянова Нина Александровна, учитель технологии Оханской СОШ №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адыева Муслима Шакирзяновна, учитель русского языка и литературы Беляевской СОШ; </w:t>
      </w:r>
    </w:p>
    <w:p>
      <w:pPr>
        <w:pStyle w:val="Normal"/>
        <w:numPr>
          <w:ilvl w:val="0"/>
          <w:numId w:val="1"/>
        </w:numPr>
        <w:rPr/>
      </w:pPr>
      <w:r>
        <w:rPr/>
        <w:t>- Петрова Елена Юрьевна, учитель русского языка и литературы Острожской СОШ;</w:t>
      </w:r>
    </w:p>
    <w:p>
      <w:pPr>
        <w:pStyle w:val="Normal"/>
        <w:numPr>
          <w:ilvl w:val="0"/>
          <w:numId w:val="1"/>
        </w:numPr>
        <w:rPr/>
      </w:pPr>
      <w:r>
        <w:rPr/>
        <w:t>- Бурдина Татьяна Ананьевна, учитель русского языка и литературы Дубровской СОШ;</w:t>
      </w:r>
    </w:p>
    <w:p>
      <w:pPr>
        <w:pStyle w:val="Normal"/>
        <w:numPr>
          <w:ilvl w:val="0"/>
          <w:numId w:val="1"/>
        </w:numPr>
        <w:rPr/>
      </w:pPr>
      <w:r>
        <w:rPr/>
        <w:t>- Ахметсафин Денис Алексеевич, учитель английского языка Пономарёвской ООШ.</w:t>
      </w:r>
    </w:p>
    <w:p>
      <w:pPr>
        <w:pStyle w:val="Normal"/>
        <w:ind w:firstLine="720"/>
        <w:rPr/>
      </w:pPr>
      <w:r>
        <w:rPr/>
        <w:t xml:space="preserve">Всем, принявшим участие в работе научно-практической конференции вручены сертификаты участников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Особо хочется отметить работу членов жюри: Плешковой Валентины Николаевны – директора Оханского краеведческого музея, Барышниковой Надежды Ивановны – заместителя директора по учебно-воспитательной работе ЦДТ, Кольцовой Надежды Ивановны – учителя русского языка и литературы Оханской школы, Шиловой Галины Геннадьевны – учителя истории Оханской школы, Ширинкиной Анны Андреевны – социального педагога ЦДТ. Неизменно в состав жюри входят и  учителя-предметники и специалисты, чей род занятий непосредственно связан с предметной областью проводимого учащимися  исследования.  От их профессиональной оценки, высказанных замечаний и рекомендаций  во многом зависит успех продвижения работ юных участников на различных уровнях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3 февраля</w:t>
      </w:r>
      <w:r>
        <w:rPr/>
        <w:t xml:space="preserve"> были подведены итоги муниципального этапа смотра-конкурса методических и дидактических средств обучения. В конкурсе приняли участие 12 педагогов из 6 образовательных учреждений района. Материалы, представленные на конкурс, проходили по номинациям: дидактические материалы, методические разработки (пособия), обучающие и развивающие игры. Жюри отметило работы следующих педагогов: Баяндиной З.В., учителя истории Дубровской СОШ, в номинации «Обучающие и развивающие игры»; Авдонина Н.А., музыкального руководителя Отсрожского д/сада, в номинации «Обучающие и развивающие игры»; Чазовой Е.К., воспитателя Дубровского д/сада, в номинации «Методические разработки (пособия)»; Байдиной И.А., учителя информатики Дубровской СОШ, в номинации «Дидактические материалы». </w:t>
      </w:r>
    </w:p>
    <w:p>
      <w:pPr>
        <w:pStyle w:val="Normal"/>
        <w:ind w:firstLine="720"/>
        <w:jc w:val="both"/>
        <w:rPr/>
      </w:pPr>
      <w:r>
        <w:rPr/>
        <w:t>Победителями признаны: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I</w:t>
      </w:r>
      <w:r>
        <w:rPr/>
        <w:t xml:space="preserve"> место: </w:t>
      </w:r>
      <w:r>
        <w:rPr>
          <w:b/>
        </w:rPr>
        <w:t>Шабурова Т.В</w:t>
      </w:r>
      <w:r>
        <w:rPr/>
        <w:t>., «Кто ты, Мурзилка?», учитель начальных классов Дубровской СОШ, в номинации «Методические разработки (пособия)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I</w:t>
      </w:r>
      <w:r>
        <w:rPr/>
        <w:t xml:space="preserve"> место: </w:t>
      </w:r>
      <w:r>
        <w:rPr>
          <w:b/>
        </w:rPr>
        <w:t>Виноградова Н.Ю</w:t>
      </w:r>
      <w:r>
        <w:rPr/>
        <w:t xml:space="preserve">. «Ознакомление детей 3-4 лет с цветом», воспитатель детского сада №3 г.Оханска, в номинации «Методические разработки (пособия)»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II</w:t>
      </w:r>
      <w:r>
        <w:rPr/>
        <w:t xml:space="preserve"> место: </w:t>
      </w:r>
      <w:r>
        <w:rPr>
          <w:b/>
        </w:rPr>
        <w:t>Банарь Т.С.</w:t>
      </w:r>
      <w:r>
        <w:rPr/>
        <w:t xml:space="preserve"> «Опыты и наблюдения в домашних заданиях по физике», учитель физики Пономаревской СОШ. Данные работы решено отправить на региональный смотр-конкурс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</w:t>
      </w:r>
      <w:r>
        <w:rPr/>
        <w:t>Участники и победители награждены дипломами и сертификатами. Благодарим за участие всех педагог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>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21"/>
        </w:tabs>
        <w:ind w:left="821" w:hanging="360"/>
      </w:pPr>
      <w:rPr>
        <w:rFonts w:ascii="Symbol" w:hAnsi="Symbol" w:cs="Symbol" w:hint="default"/>
        <w:sz w:val="23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ohansk-mmcit.narod.ru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2:00Z</dcterms:created>
  <dc:creator>Metod_2</dc:creator>
  <dc:description/>
  <cp:keywords/>
  <dc:language>en-US</dc:language>
  <cp:lastModifiedBy>Директор</cp:lastModifiedBy>
  <cp:lastPrinted>2009-02-06T14:06:00Z</cp:lastPrinted>
  <dcterms:modified xsi:type="dcterms:W3CDTF">2009-02-06T09:11:00Z</dcterms:modified>
  <cp:revision>48</cp:revision>
  <dc:subject/>
  <dc:title>                                                                       Рубрика « На стенд в Учительскую»</dc:title>
</cp:coreProperties>
</file>