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center"/>
        <w:rPr/>
      </w:pPr>
      <w:r>
        <w:rPr>
          <w:sz w:val="28"/>
          <w:szCs w:val="28"/>
        </w:rPr>
        <w:t>(Выпуск  № 30, издаётся с октября 2005 года)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80340</wp:posOffset>
            </wp:positionV>
            <wp:extent cx="3657600" cy="2088515"/>
            <wp:effectExtent l="0" t="0" r="0" b="0"/>
            <wp:wrapNone/>
            <wp:docPr id="2" name="21m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m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яю библиотекар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нем школьных библиотек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вникова Т.Г.</w:t>
      </w:r>
    </w:p>
    <w:p>
      <w:pPr>
        <w:pStyle w:val="Normal"/>
        <w:spacing w:before="280" w:after="280"/>
        <w:ind w:firstLine="480"/>
        <w:jc w:val="both"/>
        <w:rPr/>
      </w:pPr>
      <w:r>
        <w:rPr>
          <w:sz w:val="28"/>
          <w:szCs w:val="28"/>
        </w:rPr>
        <w:t>Октябрь 2008 года объявлен Международным месячником школьных библиотек (</w:t>
      </w:r>
      <w:hyperlink r:id="rId4">
        <w:r>
          <w:rPr>
            <w:rStyle w:val="InternetLink"/>
            <w:sz w:val="28"/>
            <w:szCs w:val="28"/>
          </w:rPr>
          <w:t>http://www.rusla.ru/rsba/Mesjachnik.php</w:t>
        </w:r>
      </w:hyperlink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ический поход дошколь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5900</wp:posOffset>
            </wp:positionV>
            <wp:extent cx="1828800" cy="1378585"/>
            <wp:effectExtent l="0" t="0" r="0" b="0"/>
            <wp:wrapTight wrapText="bothSides">
              <wp:wrapPolygon edited="0">
                <wp:start x="-91" y="0"/>
                <wp:lineTo x="-91" y="21482"/>
                <wp:lineTo x="21600" y="21482"/>
                <wp:lineTo x="21600" y="0"/>
                <wp:lineTo x="-9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1130300</wp:posOffset>
            </wp:positionV>
            <wp:extent cx="1832610" cy="13766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Ежегодно в теплые осенние деньки группа дошколят отправляется в туристический поход. Дорогой поют песни, любуются природой. По приходу на стоянку встречаются со сказочным персонажем, вспоминают правила поведения на природе, играют в спортивные и подвижные игры (метают в цель шишки, перетягивают канат), просто гуляют. Очень ответственно маленькие туристята собирают мусор в пакеты, помогают оборудовать место для костра, собирают сухие веточки. Любимая еда – печенье. Усталые, но очень довольные дети возвращаются в детский сад. Много разговоров, воспоминаний и отличное настроение у всех: детей, родителей (несколько ходят с нами), воспитателей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6375</wp:posOffset>
            </wp:positionV>
            <wp:extent cx="1943100" cy="14649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кция «Посади дере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октября в рамках месячника, посвященного Дню пожилых людей, в детском саду №3 «Петушок» прошла акция «Посади дерево». Участники акции – бабушки, дедушки и их внуки. Всего в акции приняли участие 32 человека (бабушки и дедушки) и 26 детей, воспитанников детского сада. Посажено было 40 деревьев и кустар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адке приняли участие 9 школьников (на территории детского сада часто проводят свободное время дети школьного возраста, играют в футбол на мини стадионе). Надеемся, что они возьмут под «охрану» маленькие саженцы. Бабушки и дедушки наших детей активно откликнулись на проведение этой акции. Некоторые принесли не по одному саженцу. С большим желанием, с трепетом садили деревья и стар и мал.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51"/>
        <w:gridCol w:w="3457"/>
      </w:tblGrid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810</wp:posOffset>
                  </wp:positionV>
                  <wp:extent cx="2009775" cy="1485900"/>
                  <wp:effectExtent l="0" t="0" r="0" b="0"/>
                  <wp:wrapTight wrapText="bothSides">
                    <wp:wrapPolygon edited="0">
                      <wp:start x="-102" y="0"/>
                      <wp:lineTo x="-102" y="21456"/>
                      <wp:lineTo x="21600" y="21456"/>
                      <wp:lineTo x="21600" y="0"/>
                      <wp:lineTo x="-102" y="0"/>
                    </wp:wrapPolygon>
                  </wp:wrapTight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-1583055</wp:posOffset>
                  </wp:positionV>
                  <wp:extent cx="1990725" cy="1495425"/>
                  <wp:effectExtent l="0" t="0" r="0" b="0"/>
                  <wp:wrapTight wrapText="bothSides">
                    <wp:wrapPolygon edited="0">
                      <wp:start x="-103" y="0"/>
                      <wp:lineTo x="-103" y="21460"/>
                      <wp:lineTo x="21600" y="21460"/>
                      <wp:lineTo x="21600" y="0"/>
                      <wp:lineTo x="-103" y="0"/>
                    </wp:wrapPolygon>
                  </wp:wrapTight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-3810</wp:posOffset>
                  </wp:positionV>
                  <wp:extent cx="1990725" cy="1504950"/>
                  <wp:effectExtent l="0" t="0" r="0" b="0"/>
                  <wp:wrapTight wrapText="bothSides">
                    <wp:wrapPolygon edited="0">
                      <wp:start x="-103" y="0"/>
                      <wp:lineTo x="-103" y="21460"/>
                      <wp:lineTo x="21600" y="21460"/>
                      <wp:lineTo x="21600" y="0"/>
                      <wp:lineTo x="-103" y="0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 октября состоялся семинар школьных библиотекарей.</w:t>
      </w:r>
      <w:r>
        <w:rPr>
          <w:sz w:val="28"/>
          <w:szCs w:val="28"/>
        </w:rPr>
        <w:t xml:space="preserve"> На семинаре методист Половникова Т.Г. рассказала о Съезде школьных библиотекарей Приволжского  федер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20640</wp:posOffset>
            </wp:positionH>
            <wp:positionV relativeFrom="paragraph">
              <wp:posOffset>428625</wp:posOffset>
            </wp:positionV>
            <wp:extent cx="1367155" cy="1552575"/>
            <wp:effectExtent l="0" t="0" r="0" b="0"/>
            <wp:wrapTight wrapText="bothSides">
              <wp:wrapPolygon edited="0">
                <wp:start x="-110" y="0"/>
                <wp:lineTo x="-110" y="21499"/>
                <wp:lineTo x="21600" y="21499"/>
                <wp:lineTo x="21600" y="0"/>
                <wp:lineTo x="-110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ъезд, организованный Правительством Ульяновской области, Русской школьной библиотечной ассоциацией, Министерством образования Ульяновской области, Департаментом культуры и архивного дела, Ульяновским институтом повышения квалификации и переподготовки работников образования, Ульяновской областной библиотекой для детей и юношества им. С.Т. Аксакова, прошел 7-8 октября в г. Ульянов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Съезда приняли участие школьные библиотекари, специалисты муниципальных библиотек, работающих с детьми; методисты Министерств образования, районных и городских управлений образования; преподаватели и методисты институтов повышения квалификации Приволжского Федерального округа, а также ведущие сотрудники центров развития образования и вузов культуры из Москвы, Костромы, Екатеринбурга; специалисты центральных книгоиздательств и книготорговых организаций. Всего в мероприятиях Съезда участвовало более 650 челове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161290</wp:posOffset>
                </wp:positionV>
                <wp:extent cx="13804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зидент ассоци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укова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2.7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зидент ассоци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Жукова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ленарном заседании Губернатор – Председатель Правительства Ульяновской области С.И. Морозов определил приоритетные направления развития школьных библиотек региона и выразил уверенность, что Съезд станет началом нового, инновационного этапа их развития. На съезде приняли следующие решения:</w:t>
      </w:r>
      <w:r>
        <w:rPr>
          <w:rFonts w:cs="Arial" w:ascii="Arial" w:hAnsi="Arial"/>
          <w:color w:val="4C4C4C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ать законодательно инициативу Губернатора Ульяновской области С.И. Морозова о назначении заведующих школьными библиотеками заместителями директора школы по информационной работе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овать при органах управления образованием округа всех уровней отделы по работе со школьными библиотеками, предусмотрев при них должности специалиста по учебным фондам и специалиста по организации работы школьных библиот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олную ставку школьного библиотекаря в каждом образовательном учреждении, независимо от количества класс-комплек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защищенную статью бюджета школьных библиотек расходы на профессиональную библиотечную литературу в необходимом для специалистов количестве. Установить контроль со стороны органов управления образованием за постоянным периодическим прохождением курсов повышения квалификации библиотекарями общеобразовательных учреждения и системы начального и среднего профессиона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школьный компонент образовательного стандарта дисциплину «Основы информационной культуры» и рекомендовать для ведения этого предмета школьного библиотекаря и специалиста муниципальной библиотеки, обслуживающей детское насе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 полной версией решений съезда можно ознакомиться на сайте </w:t>
      </w:r>
      <w:hyperlink r:id="rId12">
        <w:r>
          <w:rPr>
            <w:rStyle w:val="InternetLink"/>
            <w:sz w:val="28"/>
            <w:szCs w:val="28"/>
          </w:rPr>
          <w:t>http://www.rusla.ru/rsba/association/projects/siezdi_forumi/SPFD.php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и надеются, что решения съезда будут реализованы и  в Пермском кра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ыла проведена практическая работа с ЦОР, работающими через  Систему организации и поддержки образовательного процесса  (1С: Образование 4. Школа). 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педагоги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ММЦИТ </w:t>
      </w:r>
      <w:hyperlink r:id="rId13">
        <w:r>
          <w:rPr>
            <w:rStyle w:val="InternetLink"/>
            <w:sz w:val="28"/>
            <w:szCs w:val="28"/>
          </w:rPr>
          <w:t>http://ohansk-mmcit.narod.ru</w:t>
        </w:r>
      </w:hyperlink>
      <w:r>
        <w:rPr>
          <w:sz w:val="28"/>
          <w:szCs w:val="28"/>
        </w:rPr>
        <w:t xml:space="preserve"> пополнена  страничка «Образовательная карта района». Здесь Вы можете познакомиться с планами работы районных профессиональных сообществ. Сейчас мы готовимся выставить анкету, в которой любой желающий сможет высказать  свое мнение по поводу организации предметного РМО, выразить свои пожелания и пред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ми создан сайт «Виртуальные творческие группы» </w:t>
      </w:r>
      <w:hyperlink r:id="rId14">
        <w:r>
          <w:rPr>
            <w:rStyle w:val="InternetLink"/>
            <w:sz w:val="28"/>
            <w:szCs w:val="28"/>
          </w:rPr>
          <w:t>http://vtg.ucoz.com</w:t>
        </w:r>
      </w:hyperlink>
      <w:r>
        <w:rPr>
          <w:sz w:val="28"/>
          <w:szCs w:val="28"/>
        </w:rPr>
        <w:t>. ВТГ работает по теме «Нетрадиционные формы урока». Вы можете посмотреть классификацию нетрадиционных форм урока, этапы подготовки и проведения нетрадиционных уроков. Также на этом сайте  выставлены уроки, разработанные педагогами нашего района. Мы приглашаем Вас к обсуждению разработок, ведь одна голова - хорошо, а две - лучш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2 октября состоялся семинар для классных руководителей.</w:t>
      </w:r>
      <w:r>
        <w:rPr>
          <w:sz w:val="28"/>
          <w:szCs w:val="28"/>
        </w:rPr>
        <w:t xml:space="preserve"> В семинаре приняли участие классные руководители: Острожской СОШ, Андреевской СОШ, Оханской СОШ №1, Дубровской СОШ, Таборской СОШ, Пономарёвской ООШ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ытом планирования деятельности классного руководителя со слушателями поделилась психолог и классный руководитель 7 класса Дубровской школы - Угольникова Татьяна Витальевна. Вопрос целеполагания в планировании воспитательной работы - один из ключевых  в деятельности классного руководителя, считает Татьяна Витальевна. На семинаре она раскрыла взаимосвязь концептуальной модели  с намеченной целью, поставленными задачами и достигнутыми результатами в свое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 планирования включает в себя организацию в классе индивидуальной воспитательной  работы с детьми. Классный руководитель 7 класса Таборской СОШ, Петухова Галина Ивановна,  поделилась опытом  работы в данном направлении. </w:t>
      </w:r>
    </w:p>
    <w:p>
      <w:pPr>
        <w:pStyle w:val="Normal"/>
        <w:ind w:left="32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75" w:after="75"/>
      <w:ind w:left="150" w:right="150" w:hanging="0"/>
      <w:jc w:val="both"/>
    </w:pPr>
    <w:rPr>
      <w:rFonts w:ascii="Verdana" w:hAnsi="Verdana" w:cs="Verdana"/>
      <w:color w:val="000066"/>
      <w:sz w:val="18"/>
      <w:szCs w:val="18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oo.ru/Otkr/2/31.htm" TargetMode="External"/><Relationship Id="rId4" Type="http://schemas.openxmlformats.org/officeDocument/2006/relationships/hyperlink" Target="http://www.rusla.ru/rsba/Mesjachnik.php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wmf"/><Relationship Id="rId12" Type="http://schemas.openxmlformats.org/officeDocument/2006/relationships/hyperlink" Target="http://www.rusla.ru/rsba/association/projects/siezdi_forumi/SPFD.php" TargetMode="External"/><Relationship Id="rId13" Type="http://schemas.openxmlformats.org/officeDocument/2006/relationships/hyperlink" Target="http://ohansk-mmcit.narod.ru/" TargetMode="External"/><Relationship Id="rId14" Type="http://schemas.openxmlformats.org/officeDocument/2006/relationships/hyperlink" Target="http://vtg.ucoz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9:00Z</dcterms:created>
  <dc:creator>Metod_2</dc:creator>
  <dc:description/>
  <cp:keywords/>
  <dc:language>en-US</dc:language>
  <cp:lastModifiedBy>Уткин</cp:lastModifiedBy>
  <dcterms:modified xsi:type="dcterms:W3CDTF">2008-10-31T09:22:00Z</dcterms:modified>
  <cp:revision>113</cp:revision>
  <dc:subject/>
  <dc:title>                                                                       Рубрика « На стенд в Учительскую»</dc:title>
</cp:coreProperties>
</file>