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2700" cy="41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05pt;width:500.9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-126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jc w:val="center"/>
        <w:rPr/>
      </w:pPr>
      <w:r>
        <w:rPr>
          <w:sz w:val="28"/>
          <w:szCs w:val="28"/>
        </w:rPr>
        <w:t>(Выпуск  № 29, издаётся с октября 2005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74820</wp:posOffset>
            </wp:positionH>
            <wp:positionV relativeFrom="paragraph">
              <wp:posOffset>1019810</wp:posOffset>
            </wp:positionV>
            <wp:extent cx="2057400" cy="1371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12 сентября на базе Частинского ИМЦ</w:t>
      </w:r>
      <w:r>
        <w:rPr>
          <w:sz w:val="28"/>
          <w:szCs w:val="28"/>
        </w:rPr>
        <w:t xml:space="preserve"> прошел межрайонный семинар по теме «Результаты дистанционного обучения в рамках проекта НФПК и НП «Телешкола» «Обучение с использованием Интернет для решения задач подготовки школьников на профильном уровне» за 2007-2008 учебный год». К нам приехала делегация из Оханского района, в составе которой были коллеги из Межшкольного методического центра информационных технологий и завучи Оханской СОШ №1 и Острожской СОШ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br/>
        <w:t>В соответствии с Концепцией модернизации российского образования введение профильного обучения в старшей школе, отработка гибкой системы профилей, развитие дистанционного образования являются одним из необходимых условий достижения нового, современного качества общего образования. Интернет - школа способствует формированию универсальных умений выпускников, предусмотренных Концепцией развития образования до 2020 года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2091690</wp:posOffset>
            </wp:positionV>
            <wp:extent cx="1453515" cy="19488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иректор Частинского ИМЦ Пичкалева Н.В. выступила по теме «Из опыта работы педагога-куратора в рамках эксперимента «Обучение с использованием Интернет для решения задач подготовки школьников на профильном уровне». Она отмечает: «В нашем районе 84 старшеклассника (62,7% от всех выпускников района) прошли за два года обучение на профильном уровне с помощью Интернет. Было предложено 14 предметов, учащиеся выбрали 13. Наиболее востребованными оказались информатика, обществознание и биология. В состав участников проекта в нашем районе входят 2 педагога-куратора, 8 сетевых преподавателей и администрация 5 средних общеобразовательных школ. Все прошли обучение на специальных семинарах, предусмотренных проектом…Неоценимую помощь мне, как педагогу-куратору, оказывает администрация Частинской средней общеобразовательной школы: знакомство учащихся и их родителей с целями и задачами данного проекта, организация и сопровождение учащихся по прохождению учебного материал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сьма интересно прошли встречи с сетевым преподавателям по экономике Галиной Федоровной Семеновой и сетевым преподавателем по биологии Мариной Александровной Паньковой. Каждая щедро поделилась своим опытом работы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t xml:space="preserve"> Особенно гостей заинтересовала методика подготовки и проведения урока в режиме «on-line». В практике обоих преподавателей эта, пока еще новая форма работы с учащимися, уже была. М.А. Панькова (учитель биологии высшей квалификационной категории Частинской СОШ, победитель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89120</wp:posOffset>
            </wp:positionH>
            <wp:positionV relativeFrom="paragraph">
              <wp:posOffset>674370</wp:posOffset>
            </wp:positionV>
            <wp:extent cx="1885950" cy="143065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онкурса среди лучших учителей-2008, проходящего в рамках ПНПО) в прошедшем учебном году давала такой урок по теме «Генетика человека» на краевой итоговой конференции, посвященной окончанию проекта ИСО «Обучение школьников на профильном уровне с использованием Интернет» (май 2008 года). По мнению М.А.Паньковой онлайн-урок – весьма воспринимаемая форма общения учителя с учеником, т.к. это соответствует возрастным и психологическим особенностям подростков и старшеклассник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состоявшейся встрече, и гости, и хозяева пришли к единодушному мнению: дистанционное образование дает реальную возможность перехода на новые формы организации учебного процесса, а также новую ступень использования информационных и коммуникационных технологий в учебном процессе. Это, в свою очередь, создает равные условия для достижения большинством учащихся образовательных результатов, адекватных требованиям рынка тру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ыдержка из статьи с сайта Частинского КМС  http://chastykms.ucoz.ru/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7 сентября на базе ММЦИТ</w:t>
      </w:r>
      <w:r>
        <w:rPr>
          <w:sz w:val="28"/>
          <w:szCs w:val="28"/>
        </w:rPr>
        <w:t xml:space="preserve"> состоялось совещание для администрации ОУ и для руководителей районных школьных методических объединений. Методисты ММЦИТ проанализировали состояние методической работы в районе, обозначили проблемы, определили пути их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астники совещания утвердили Положение о муниципальной экспертно-методической службе. Экспертно-методическая служба создана для трансляции опыта инновационной деятельности, составления на основе исследований прогноза развития инновационных процессов, консультирования по вопросам разработки инновационных программ, педагогических технологий, диагностических методик, а также для проведения экспертизы проектов инновационной деятельности, инновационных програм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став ЭМС вошли творческие коллективы – экспертные группы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итарного цикла: </w:t>
      </w:r>
      <w:r>
        <w:rPr>
          <w:b/>
          <w:sz w:val="28"/>
          <w:szCs w:val="28"/>
        </w:rPr>
        <w:t>Бурдина Т.А., Каменских Г.Т</w:t>
      </w:r>
      <w:r>
        <w:rPr>
          <w:sz w:val="28"/>
          <w:szCs w:val="28"/>
        </w:rPr>
        <w:t>.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естественно-научного цикла: </w:t>
      </w:r>
      <w:r>
        <w:rPr>
          <w:b/>
          <w:sz w:val="28"/>
          <w:szCs w:val="28"/>
        </w:rPr>
        <w:t>Полыгалова С.А., Каменева Т.И</w:t>
      </w:r>
      <w:r>
        <w:rPr>
          <w:sz w:val="28"/>
          <w:szCs w:val="28"/>
        </w:rPr>
        <w:t>.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информатика, технология: </w:t>
      </w:r>
      <w:r>
        <w:rPr>
          <w:b/>
          <w:sz w:val="28"/>
          <w:szCs w:val="28"/>
        </w:rPr>
        <w:t>Шилова Т.Г., Касьянова Н.А</w:t>
      </w:r>
      <w:r>
        <w:rPr>
          <w:sz w:val="28"/>
          <w:szCs w:val="28"/>
        </w:rPr>
        <w:t>.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ОБЖ, физическая культура: </w:t>
      </w:r>
      <w:r>
        <w:rPr>
          <w:b/>
          <w:sz w:val="28"/>
          <w:szCs w:val="28"/>
        </w:rPr>
        <w:t>Шабуров М.М., Лоскутова Г.Г</w:t>
      </w:r>
      <w:r>
        <w:rPr>
          <w:sz w:val="28"/>
          <w:szCs w:val="28"/>
        </w:rPr>
        <w:t>.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художественно-эстетического цикла: </w:t>
      </w:r>
      <w:r>
        <w:rPr>
          <w:b/>
          <w:sz w:val="28"/>
          <w:szCs w:val="28"/>
        </w:rPr>
        <w:t>Силина С.М., Осипова С.М</w:t>
      </w:r>
      <w:r>
        <w:rPr>
          <w:sz w:val="28"/>
          <w:szCs w:val="28"/>
        </w:rPr>
        <w:t>.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дополнительное образование: </w:t>
      </w:r>
      <w:r>
        <w:rPr>
          <w:b/>
          <w:sz w:val="28"/>
          <w:szCs w:val="28"/>
        </w:rPr>
        <w:t>Барышникова Н.И., Косых О.С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учебном году сменились руководители некоторых Р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ителей начальных классов Меньшакова И.А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ителей технологии Шилова С.М., учитель Таборской СОШ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ителей математики Лузина З.И., учитель Острожской СОШ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ителей физкультуры и ОБЖ Силин Д.С., учитель МСКОУ 8 ви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РМО получили рекомендации по планированию своей деятель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сты ММЦИТ поблагодарили за большой вклад в развитие методической службы района руководителей районных методических объединений Касьянову Нину Александровну, Долгих Надежду Михайловну, Казакову Ангелину Александровну.</w:t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sz w:val="28"/>
          <w:szCs w:val="28"/>
        </w:rPr>
        <w:t>По результатам 2007-08 учебного года награждены грамотами руководители районных методических объединений Полыгалова Светлана Александровна, Калугина Вера Леонидовна, Лебедева Вера Николаевн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97"/>
        <w:gridCol w:w="3398"/>
      </w:tblGrid>
      <w:tr>
        <w:trPr/>
        <w:tc>
          <w:tcPr>
            <w:tcW w:w="3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35785" cy="13804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78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40865" cy="13804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89430" cy="13417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чется отметить серьезное отношение руководителей к данному мероприятию, в ходе которого было решено несколько важных организационных вопросов. Надеемся на такое же плодотворное сотрудничество в течение всего учебного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 сентября на базе ММЦИТ</w:t>
      </w:r>
      <w:r>
        <w:rPr>
          <w:sz w:val="28"/>
          <w:szCs w:val="28"/>
        </w:rPr>
        <w:t xml:space="preserve"> состоялось совещание для администрации ДОУ и для руководителей районных дошкольных методических объединений. Ответственные за проведение совещания Югова О.А. и методист по дошкольному образованию ММЦИТ Молотилова Е.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повестке совещания стояли вопросы по плану работы управления образования и ММЦИТ на 2008-2009 учебный год. Югова Ольга Александровна в своем выступлении определила два основных направления деятельности в наступившем учебном году: развитие познавательно-речевой компетентности дошкольников и формирование здоровьесбережения. Именно по этим основным направлениям и будут планировать свою работу дошкольные учреждения Оханского района. Так же в этом учебном году создается Центр мониторинга здоровья, который будет работать по таким направлениям как повышение профессиональной компетентности педагогов дошкольных учреждений, создание опорного детского сада на базе МДОУ №2 и активная работа с родителями по здоровьесбережению. В планах проведение Спартакиады и Малых Олимпийских игр для дошкольников и их родителей, Олимпиады для детей подготовительных групп детских садов «Я готов учиться в школе», конкурсов «Дидактические материалы», «Я-творец», «Взаимодействие с родителями». В течение года в ММЦИТ для педагогов-дошкольников будут проходить обучающие семинары, мастер-классы, запланирована научно-методическая конференция, участие в которой могут принять все желающие и поделиться своим педагогическим опытом и мастерством.  Молотилова Елена Алексеевна рассказала о том, какая методическая работа с педагогами дошкольных учреждений будет проводиться в течение учебного года. Также была затронута еще одна важная тема «Портфолио педагогов»,  все присутствующие получили информацию о том, что такое портфолио,  познакомились наглядно с его структурой, получили рекомендации по составлению индивидуального учительского портфолио, а также требования и критерии оценки методического портфоли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запланированное совещание руководителей РМО не состоялось по причине отсутствия некоторых педагогов, поэтому вся подготовленная к совещанию информация не была донесена до людей. В связи с этим совещание руководителей дошкольных РМО перенесено на 8 октября 2008г. и состоится в ММЦИТ в 12.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благодарим за участие в совещании присутствующих педагогов и надеемся на дальнейшее активное и продуктивное сотрудниче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НИМАНИЕ!</w:t>
      </w:r>
      <w:r>
        <w:rPr>
          <w:sz w:val="28"/>
          <w:szCs w:val="28"/>
        </w:rPr>
        <w:t xml:space="preserve"> Прием заявок на районный конкурс «Лучший интегрированный курс по выбору»  заканчивается</w:t>
      </w:r>
      <w:r>
        <w:rPr>
          <w:b/>
          <w:sz w:val="28"/>
          <w:szCs w:val="28"/>
        </w:rPr>
        <w:t xml:space="preserve"> 31 октября 2008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75" w:after="75"/>
      <w:ind w:left="150" w:right="150" w:hanging="0"/>
      <w:jc w:val="both"/>
    </w:pPr>
    <w:rPr>
      <w:rFonts w:ascii="Verdana" w:hAnsi="Verdana" w:cs="Verdana"/>
      <w:color w:val="000066"/>
      <w:sz w:val="18"/>
      <w:szCs w:val="18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1:09:00Z</dcterms:created>
  <dc:creator>Metod_2</dc:creator>
  <dc:description/>
  <cp:keywords/>
  <dc:language>en-US</dc:language>
  <cp:lastModifiedBy>Уткин</cp:lastModifiedBy>
  <dcterms:modified xsi:type="dcterms:W3CDTF">2008-10-31T05:46:00Z</dcterms:modified>
  <cp:revision>73</cp:revision>
  <dc:subject/>
  <dc:title>                                                                       Рубрика « На стенд в Учительскую»</dc:title>
</cp:coreProperties>
</file>