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62700" cy="41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6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05pt;width:500.95pt;height:3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-126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пуск  № 28, издаётся с октября 2005 года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</wp:posOffset>
            </wp:positionH>
            <wp:positionV relativeFrom="paragraph">
              <wp:posOffset>29210</wp:posOffset>
            </wp:positionV>
            <wp:extent cx="6057900" cy="4044950"/>
            <wp:effectExtent l="0" t="0" r="0" b="0"/>
            <wp:wrapNone/>
            <wp:docPr id="2" name="16m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m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Поздравляем с началом учебного года!</w:t>
      </w:r>
    </w:p>
    <w:p>
      <w:pPr>
        <w:pStyle w:val="Text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Text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Text"/>
        <w:jc w:val="left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Сколько весен уже пролетело!</w:t>
        <w:br/>
        <w:t>Этих лет нам не остановить,</w:t>
        <w:br/>
        <w:t>А для Вас основным было дело -</w:t>
        <w:br/>
        <w:t>День за днем ребятишек учить.</w:t>
        <w:br/>
        <w:t>Пусть в Ваш дом не заглянет ненастье</w:t>
        <w:br/>
        <w:t>И болезни дорог не найдут.</w:t>
        <w:br/>
        <w:t>Мы желаем здоровья и счастья!</w:t>
        <w:br/>
        <w:t>И спасибо за добрый Ваш труд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36"/>
          <w:szCs w:val="36"/>
        </w:rPr>
        <w:t>Поздравляем победителей конкурса ПНП «Образование</w:t>
      </w:r>
      <w:r>
        <w:rPr/>
        <w:t>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ский сад № 2 «Сказка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бедителя регионального этап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дочникову Зою Валентиновну, учителя математики Пономаревской школы</w:t>
            </w:r>
          </w:p>
        </w:tc>
      </w:tr>
      <w:tr>
        <w:trPr>
          <w:trHeight w:val="285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79705</wp:posOffset>
                  </wp:positionH>
                  <wp:positionV relativeFrom="paragraph">
                    <wp:align>center</wp:align>
                  </wp:positionV>
                  <wp:extent cx="2731135" cy="1701800"/>
                  <wp:effectExtent l="0" t="0" r="0" b="0"/>
                  <wp:wrapTight wrapText="bothSides">
                    <wp:wrapPolygon edited="0">
                      <wp:start x="-75" y="-114"/>
                      <wp:lineTo x="-75" y="21597"/>
                      <wp:lineTo x="21668" y="21597"/>
                      <wp:lineTo x="21668" y="-114"/>
                      <wp:lineTo x="-75" y="-114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135" cy="17018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635</wp:posOffset>
                  </wp:positionV>
                  <wp:extent cx="2076450" cy="1752600"/>
                  <wp:effectExtent l="0" t="0" r="0" b="0"/>
                  <wp:wrapTight wrapText="bothSides">
                    <wp:wrapPolygon edited="0">
                      <wp:start x="-99" y="0"/>
                      <wp:lineTo x="-99" y="21478"/>
                      <wp:lineTo x="21600" y="21478"/>
                      <wp:lineTo x="21600" y="0"/>
                      <wp:lineTo x="-99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75" w:after="75"/>
      <w:ind w:left="150" w:right="150" w:hanging="0"/>
      <w:jc w:val="both"/>
    </w:pPr>
    <w:rPr>
      <w:rFonts w:ascii="Verdana" w:hAnsi="Verdana" w:cs="Verdana"/>
      <w:color w:val="000066"/>
      <w:sz w:val="18"/>
      <w:szCs w:val="18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loo.ru/Otkr/2/16.htm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1:09:00Z</dcterms:created>
  <dc:creator>Metod_2</dc:creator>
  <dc:description/>
  <cp:keywords/>
  <dc:language>en-US</dc:language>
  <cp:lastModifiedBy>Уткин</cp:lastModifiedBy>
  <dcterms:modified xsi:type="dcterms:W3CDTF">2008-10-31T09:25:00Z</dcterms:modified>
  <cp:revision>17</cp:revision>
  <dc:subject/>
  <dc:title>                                                                       Рубрика « На стенд в Учительскую»</dc:title>
</cp:coreProperties>
</file>