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126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уск  № 25, издаётся с октября 200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8 февраля в Межшкольном методическом центре  состоялся  </w:t>
      </w:r>
      <w:r>
        <w:rPr>
          <w:b/>
          <w:sz w:val="28"/>
          <w:szCs w:val="28"/>
        </w:rPr>
        <w:t xml:space="preserve">муниципальный этап </w:t>
      </w:r>
      <w:r>
        <w:rPr>
          <w:b/>
          <w:sz w:val="28"/>
          <w:szCs w:val="28"/>
          <w:lang w:val="en-US"/>
        </w:rPr>
        <w:t>XXVIII</w:t>
      </w:r>
      <w:r>
        <w:rPr>
          <w:b/>
          <w:sz w:val="28"/>
          <w:szCs w:val="28"/>
        </w:rPr>
        <w:t xml:space="preserve"> краевого конкурса исследовательских работ учащих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из  семи школ района: Таборской, Оханской, Казанской, Острожской,  Андреевской и Дубровской школ, а также Центра детского творчества города Оханска представили на конкурс 25 работ. В социально-гуманитарном направлении было представлено семнадцать работ, в естественно-математическом четыре и четыре работы в эколого–биологическом. Жюри выявило победителей в каждом из направлений, определило претендентов в номинациях: «Литературное творчество»,  «Актуальная проблема» и «Оригинальное исследование». Организаторы конкурса подвели итоги, отметили плюсы и минусы проведённого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возрастает число участников конкурса исследовательских работ, что говорит об интересе детей и активности педагогов в работе с учащимися в этом направлении. Разнообразна тематика представленных работ,  к сожалению, не во всех  работах тема нашла отражение в содержании исследования. Имели также место рефераты, коллективные работы, что не допускалось положением о конкурс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инство работ носило характер теоретического исследования, среди них ярко выделялось экспериментальное исследование Меркушевой Полины, победительницы в номинации «Оригинальное исследование» (Беляевская СОШ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рким, эмоциональным выступлением запомнилась Бахтина Надежда, занявшая первое место в эколого-биологическом направлении (Дубровская СОШ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ой год подряд первое место занимают исследовательские работы Рожковой Екатерины; уверенность, свободное владение содержанием, чёткая постановка проблемы и поиск ответа на неё – отличительные черты лидера в естественно- математическом направлении, ученицы Оханской средней школы №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детского творчества был представлен видеоролик Соколовой Людмилы «Прошлое, настоящее и будущее  Успенского собора». Выступление автора работы  спровоцировало полемику среди слушателей о необходимости и экономической перспективности  восстановительных работ. Среди работ социально-гуманитарного направления данная  работа  получила максимальную оценку жюр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номинации «Актуальная проблема» победа досталась Снигирёвой Марине за исследование «Бедность российской глубинки» (Дубровская СОШ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заочном туре 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краевого конкурса исследовательских работ учащихся примут участие шесть работ: «Видовой и размерный состав рыб пруда» Меркушевой Полины; «Коммуникативная функция подростковой анкеты» Меркушевой Галины;  «Настроение – путь к успеху» Бахтиной Надежды; «Прошлое, настоящее и будущее Успенского собора» Соколовой Людмилы;  «Векторные редакторы» Рожковой Екатерины и «Наблюдение за температурным режимом  села Острожка» Солодянкина Пав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59130</wp:posOffset>
            </wp:positionV>
            <wp:extent cx="1943100" cy="14439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4 феврал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лась  </w:t>
      </w:r>
      <w:r>
        <w:rPr>
          <w:b/>
          <w:sz w:val="28"/>
          <w:szCs w:val="28"/>
        </w:rPr>
        <w:t>научно-практическая конференция «В языке одухотворяется весь народ и вся его родина…»</w:t>
      </w:r>
      <w:r>
        <w:rPr>
          <w:sz w:val="28"/>
          <w:szCs w:val="28"/>
        </w:rPr>
        <w:t xml:space="preserve">. Свои исследовательские и творческие работы представили учащиеся 5-8 классов Дубровской, Таборской, Андреевской, Беляевской и Оханской СОШ №1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Беляевской школы представили четыре работы. Садыева Айгуль, ученица 5 класса, в своём творческом проекте «Энциклопедия одного слова» приоткрывает тайну слова «счастье». Заслуженно высокую оценку  участников конференции получила её  работа. Интерес слушателей вызвало и значение имени  Айгуль – «лунный цветок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муникативная функция подростковой анкеты» - тема  работы Меркушевой Галины, ученицы 9 класса. В ходе исследования автор  убедительно доказывает, что основная роль анкеты – общение. Обе эти работы выполнены под руководством учителя русского языка и литературы Муслимы Шакирзяновны Садыев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ведённом Назаровой Ксенией исследовании, главным лейтмотивом стала любовь к своей малой Родине: «Деревенька моя» – так звучит название её работы. Ученица 8 класса предметом  своего лингвистического исследования выбрала топонимику. Руководила работой Галина Геннадьевна Долгих, учитель русского языка и литера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метом историко-литературоведческого анализа, проведенного Окуловым Михаилом,  стало изучение реальной  основы исторических событий в  таких значительных произведениях русской литературы  как «Капитанская дочка» А.С. Пушкина, «Оптимистическая трагедия» В.В. Вишневского. Какая удивительная вещь история! Каким образом входит история села Беляевка в канву литературного произведения? Думается, читателям небезынтересно будет также узнать,  что же связывает имя  известного талантливого актёра Владимира Высоцкого и сельского учителя Я.И. Кутюхи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ю Андреевской реликвии посвящена  работа Патлах Максима, ученика 8 класса. Руководит работой Дорофеева Зухра Камиловна, учитель русского языка и литературы. Книга написана на старославянском языке полууставом. В ходе исследования автор установил, что книга религиозного содержания написана более ста лет назад и  предназначена для домашнего чтения. Как много ещё неразгаданных тайн скрывает старинный фолиант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ев Сергей в своём выступлении обосновал влияние языковой культуры на  формирование и воспитание человека. Ученик 8 класса Андреевской школы проанализировал  высказывания известных писателей и ученых о роли и значении слова и речи в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ём особенности языка сказа П.Бажова «Каменный цветок»? Под руководством учителя русского языка и литературы Т.А. Бурдиной, ученица  5 класса Дубровской школы Аликина Мария проводит стилистический  анализ текста и делает вывод, что для сказа характерен разговорный сти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ая речевая форма как приветствие может выступать в качестве  показателя речевой культуры человека и общества в целом - уверена ученица  10 класса Дубровской школы Новоструева Дарья. Функциональному аспекту такой речевой формы как приветствие, обоснованности его этикетной формы выражения и посвящена  работа «Русский речевой этикет - приветств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работы представили ученицы Оханской школы №1 Батина Татьяна (8 класс)  и Старкова Анастасия (6 клас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ологическое исследование Татьяны посвящено проблеме чтения среди детей и взрослых. О  ходе проведённого исследования  и полученных результатах можно узнать познакомившись с работой «Чтение - вот лучшее учение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гадка – поэзия народа», верно ли это клише, выясняла в своей работе Старкова Анастасия. Поиск и анализ изобразительно-выразительных языковых средств, характерных для поэтической речи  представлен в работе «Без лица в личине». Руководит работами учитель русского языка и литературы И. Е. Чернятови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ё две работы представлены ученицами Таборской школы Каменских Татьяной и Павловой Светланой. Тема человека на войне, особенности изображения войны в произведениях К.Симонова «Живые и мёртвые» и Л.Н. Толстого «Война и мир», а также отношение автора к этому событию стало предметом литературоведческих поисков ученицы 11 класса Каменских Татьяны.</w:t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8"/>
          <w:szCs w:val="28"/>
        </w:rPr>
        <w:t>«</w:t>
      </w:r>
      <w:r>
        <w:rPr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пите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ф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и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истолюбовой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Топа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те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шка</w:t>
      </w:r>
      <w:r>
        <w:rPr>
          <w:sz w:val="28"/>
          <w:szCs w:val="28"/>
        </w:rPr>
        <w:t>» название работы ученицы 6 класса Павловой Светланы. Поиску и обоснованию жанровых признаков, характерных для сказочной повести посвящена её работа. Руководила работой Петухова Г.И учитель русского языка и литератур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ботами школьников (с конкурса и конференции) можно познакомиться на сайте ММЦИТ: http://59443.ocpi.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017905</wp:posOffset>
            </wp:positionV>
            <wp:extent cx="1714500" cy="12909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конце февраля в лекционном зале ММЦИТ собрались знатоки русской истории из 7 школ Оханского района на </w:t>
      </w:r>
      <w:r>
        <w:rPr>
          <w:b/>
          <w:sz w:val="28"/>
          <w:szCs w:val="28"/>
        </w:rPr>
        <w:t>интеллектуальную игру по истории «КЛИО»</w:t>
      </w:r>
      <w:r>
        <w:rPr>
          <w:sz w:val="28"/>
          <w:szCs w:val="28"/>
        </w:rPr>
        <w:t>. Ребятам были предложены задания по рубрикам: «История в лицах», «Лишнее», «Дата», «Культура», «Имена», «Термины», «Государства и города», «Портрет», «Стихи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и с достоинством справились со сложными заданиями, но как в любой интеллектуальной игре были определены победители.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заняли учащиеся Дубровской СОШ, набрав 43,5 балла (преподаватель Баяндина З.В.)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у учащихся Оханской СОШ №1 с результатом 36 баллов (преподаватель Новикова Е.В.). 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е учащиеся Острожской и Беляевской школ (преподаватели Боронникова Н.Ю. и Долгих Е.А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 и провела игру учитель истории высшей категории Хорошева Т.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Гиперссылка1"/>
    <w:basedOn w:val="Style10"/>
    <w:qFormat/>
    <w:rPr>
      <w:color w:val="9999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1:00Z</dcterms:created>
  <dc:creator>Metod_2</dc:creator>
  <dc:description/>
  <cp:keywords/>
  <dc:language>en-US</dc:language>
  <cp:lastModifiedBy>Уткин</cp:lastModifiedBy>
  <cp:lastPrinted>2007-09-27T17:27:00Z</cp:lastPrinted>
  <dcterms:modified xsi:type="dcterms:W3CDTF">2008-05-13T05:14:00Z</dcterms:modified>
  <cp:revision>31</cp:revision>
  <dc:subject/>
  <dc:title>                                                                       Рубрика « На стенд в Учительскую»</dc:title>
</cp:coreProperties>
</file>