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24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конкурса «Учитель года – 200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 февраля 2008 года стартовал 15-й районный конкурс «Учитель года – 2008»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нь первый.</w:t>
      </w:r>
    </w:p>
    <w:p>
      <w:pPr>
        <w:pStyle w:val="Normal"/>
        <w:ind w:firstLine="540"/>
        <w:jc w:val="both"/>
        <w:rPr/>
      </w:pPr>
      <w:r>
        <w:rPr/>
        <w:t xml:space="preserve">В конкурсе участвуют 14 преподавателей из девяти образовательных учреждений райо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абуров Михаил Михайлович учитель физкультуры и ОБЖ Дубровской школы, Пономарева Светлана Владимировна - учитель начальных классов Пономаревской школы, Меньшакова Ирина Анатольевна - учитель начальных классов Оханской СОШ № 1, Ильин Сергей Викторович - учитель ОБЖ Оханской СОШ № 1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танина Ольга Сергеевна – учитель-логопед МСКОУ 8-го вид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федова Галина Петровна – воспитатель ГПД Беляевской школы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трова Людмила Юрьевна - заместитель директора по ВР Андреевской школы, Вшивкова Ирина Алексеевна - учитель МСКОУ 8-го вид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тухова Галина Ивановна – учитель русского языка Таборской СОШ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закова Галина Ивановна – педагог ДО Центра детского творчест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кина Надежда Павловна – педагог ДО Центра детского творчест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хметсафин Денис Алексеевич - педагог ДО Центра детского творчеств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рова Елена Юрьевна - учитель русского языка Острожской СОШ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лослудцева Ирина Леонидовна - учитель начальных классов Таборской СОШ.  </w:t>
      </w:r>
    </w:p>
    <w:p>
      <w:pPr>
        <w:pStyle w:val="Normal"/>
        <w:ind w:firstLine="540"/>
        <w:jc w:val="both"/>
        <w:rPr/>
      </w:pPr>
      <w:r>
        <w:rPr/>
        <w:t>Педагоги представлены в различных номинациях: «Учитель», социально-педагогическая номинация, «Педагог дополнительного образования».</w:t>
      </w:r>
    </w:p>
    <w:p>
      <w:pPr>
        <w:pStyle w:val="Normal"/>
        <w:ind w:firstLine="540"/>
        <w:jc w:val="both"/>
        <w:rPr/>
      </w:pPr>
      <w:r>
        <w:rPr/>
        <w:t xml:space="preserve">Состоялось открытие конкурса в межшкольном методическом центре информационных технологий. Здесь царило оживленно-праздничное настроение,  играла музыка, делались последние приготовления. С приближением к началу конкурса волнение участников нарастало. 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29200</wp:posOffset>
            </wp:positionH>
            <wp:positionV relativeFrom="paragraph">
              <wp:posOffset>372745</wp:posOffset>
            </wp:positionV>
            <wp:extent cx="1371600" cy="1097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ервый конкурсный день все участники представили визитные карточки, где  рассказали о себе, о своих увлечениях, о тех качествах, которые помогают им в их нелёгком труде, и презентовали опыт своей педагогической деятельности. Яркие выступления, необычные образы были вынесены  на суд жюри. Представим некоторые из них.</w:t>
      </w:r>
    </w:p>
    <w:p>
      <w:pPr>
        <w:pStyle w:val="Normal"/>
        <w:ind w:firstLine="540"/>
        <w:jc w:val="both"/>
        <w:rPr/>
      </w:pPr>
      <w:r>
        <w:rPr/>
        <w:t xml:space="preserve">Белослудцева Ирина Леонидовна представила фотоальбом «Я учитель», где рассказала о своих учениках, об их родителях – первых помощниках учителя. </w:t>
      </w:r>
    </w:p>
    <w:p>
      <w:pPr>
        <w:pStyle w:val="Normal"/>
        <w:ind w:firstLine="346"/>
        <w:jc w:val="both"/>
        <w:rPr/>
      </w:pPr>
      <w:r>
        <w:rPr/>
        <w:t>В визитке  «С танцем по жизни» Заякина Надежда Павловна заявляет «Я счастливый человек потому, что от своей работы я получаю удовольствие!»</w:t>
      </w:r>
    </w:p>
    <w:p>
      <w:pPr>
        <w:pStyle w:val="Normal"/>
        <w:ind w:firstLine="346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25755</wp:posOffset>
            </wp:positionV>
            <wp:extent cx="1371600" cy="946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закова Галина Ивановна говорит о своей жизни</w:t>
      </w:r>
      <w:r>
        <w:rPr>
          <w:b/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о </w:t>
      </w:r>
      <w:r>
        <w:rPr>
          <w:bCs/>
        </w:rPr>
        <w:t>родник</w:t>
      </w:r>
      <w:r>
        <w:rPr>
          <w:bCs/>
        </w:rPr>
        <w:t>е, которая «</w:t>
      </w:r>
      <w:r>
        <w:rPr>
          <w:bCs/>
        </w:rPr>
        <w:t>Народилась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чистой</w:t>
      </w:r>
      <w:r>
        <w:rPr>
          <w:bCs/>
        </w:rPr>
        <w:t xml:space="preserve"> </w:t>
      </w:r>
      <w:r>
        <w:rPr>
          <w:bCs/>
        </w:rPr>
        <w:t>капели</w:t>
      </w:r>
      <w:r>
        <w:rPr>
          <w:bCs/>
        </w:rPr>
        <w:t xml:space="preserve">». </w:t>
      </w:r>
    </w:p>
    <w:p>
      <w:pPr>
        <w:pStyle w:val="Normal"/>
        <w:ind w:firstLine="346"/>
        <w:jc w:val="both"/>
        <w:rPr>
          <w:bCs/>
        </w:rPr>
      </w:pPr>
      <w:r>
        <w:rPr>
          <w:bCs/>
        </w:rPr>
        <w:t>Ильин Сергей Викторович рассказывает о себе в стихах:</w:t>
      </w:r>
    </w:p>
    <w:p>
      <w:pPr>
        <w:pStyle w:val="Normal"/>
        <w:ind w:firstLine="346"/>
        <w:jc w:val="both"/>
        <w:rPr/>
      </w:pPr>
      <w:r>
        <w:rPr/>
        <w:t>Тяжела моя работа,</w:t>
      </w:r>
    </w:p>
    <w:p>
      <w:pPr>
        <w:pStyle w:val="Normal"/>
        <w:ind w:firstLine="346"/>
        <w:jc w:val="both"/>
        <w:rPr/>
      </w:pPr>
      <w:r>
        <w:rPr/>
        <w:t>Но работаю с охотой!</w:t>
      </w:r>
    </w:p>
    <w:p>
      <w:pPr>
        <w:pStyle w:val="Normal"/>
        <w:ind w:firstLine="346"/>
        <w:jc w:val="both"/>
        <w:rPr/>
      </w:pPr>
      <w:r>
        <w:rPr/>
        <w:t>Ведь приятно осознать,</w:t>
      </w:r>
    </w:p>
    <w:p>
      <w:pPr>
        <w:pStyle w:val="Normal"/>
        <w:ind w:firstLine="346"/>
        <w:jc w:val="both"/>
        <w:rPr/>
      </w:pPr>
      <w:r>
        <w:rPr/>
        <w:t>Как детям смог ты много дать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46"/>
        <w:jc w:val="both"/>
        <w:rPr/>
      </w:pPr>
      <w:r>
        <w:rPr/>
        <w:t>И увидеть в душах их</w:t>
      </w:r>
    </w:p>
    <w:p>
      <w:pPr>
        <w:pStyle w:val="Normal"/>
        <w:ind w:firstLine="346"/>
        <w:jc w:val="both"/>
        <w:rPr/>
      </w:pPr>
      <w:r>
        <w:rPr/>
        <w:t>Частичку и своей души!</w:t>
      </w:r>
    </w:p>
    <w:p>
      <w:pPr>
        <w:pStyle w:val="Normal"/>
        <w:ind w:firstLine="346"/>
        <w:jc w:val="both"/>
        <w:rPr/>
      </w:pPr>
      <w:r>
        <w:rPr/>
        <w:t>Меньшакова Ирина Анатольевна в визитной карточке говорит о любви, которая проходит через всю ее жизнь – это и любимый муж, любимые дети, любимые ученики, которых она старается воспитывать как собственных детей.</w:t>
      </w:r>
    </w:p>
    <w:p>
      <w:pPr>
        <w:pStyle w:val="Normal"/>
        <w:ind w:firstLine="346"/>
        <w:jc w:val="both"/>
        <w:rPr/>
      </w:pPr>
      <w:r>
        <w:rPr/>
        <w:t>Как волшебную сказку начала рассказ о себе Потанина Ольга Сергеевна:  «Было это в Пермском царстве, да в Оханском государстве, возле речки голубой летней знойною порой родила Светлана дочь. Та девчушка просто диво, и резва она, красива… Не долго думали, гадали -  Олей девочку назвали».</w:t>
      </w:r>
    </w:p>
    <w:p>
      <w:pPr>
        <w:pStyle w:val="Normal"/>
        <w:ind w:firstLine="346"/>
        <w:jc w:val="both"/>
        <w:rPr/>
      </w:pPr>
      <w:r>
        <w:rPr/>
        <w:t>Нефедова Галина Петровна начала свою визитку так: «</w:t>
      </w:r>
      <w:r>
        <w:rPr>
          <w:bCs/>
        </w:rPr>
        <w:t>Вся жизнь – театр.</w:t>
        <w:br/>
        <w:t>Мы в ней актеры. А я играю семь ролей». Семь ролей – это жена и мама, патронатный воспитатель, подруга, учитель, классный руководитель, палочка-выручалочка,  воспитатель ГПД.</w:t>
      </w:r>
    </w:p>
    <w:p>
      <w:pPr>
        <w:pStyle w:val="Normal"/>
        <w:ind w:firstLine="346"/>
        <w:jc w:val="both"/>
        <w:rPr/>
      </w:pPr>
      <w:r>
        <w:rPr/>
        <w:t>Все участники конкурса создали  свои  презентации в программе «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». В презентациях много фотографий, есть диаграммы результатов деятельности, оживляют слайды анимационные эффекты, музыка и видеоролики. </w:t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5 февраля. День второй.</w:t>
      </w:r>
    </w:p>
    <w:p>
      <w:pPr>
        <w:pStyle w:val="Normal"/>
        <w:ind w:firstLine="540"/>
        <w:jc w:val="both"/>
        <w:rPr/>
      </w:pPr>
      <w:r>
        <w:rPr/>
        <w:t>«Участники конкурса – 2008» давали открытые уроки в Дубровской школе.</w:t>
      </w:r>
    </w:p>
    <w:p>
      <w:pPr>
        <w:pStyle w:val="Normal"/>
        <w:ind w:firstLine="540"/>
        <w:jc w:val="both"/>
        <w:rPr/>
      </w:pPr>
      <w:r>
        <w:rPr/>
        <w:t>Жюри предстояло оценить четыре урока, два классных часа и внеклассное мероприятие.</w:t>
      </w:r>
    </w:p>
    <w:p>
      <w:pPr>
        <w:pStyle w:val="Normal"/>
        <w:ind w:firstLine="540"/>
        <w:jc w:val="both"/>
        <w:rPr/>
      </w:pPr>
      <w:r>
        <w:rPr/>
        <w:t>Дубровская школа встретила конкурсантов доброжелательно, чувствовалось, что ученики и педагоги сопереживают, стараются поддержать. И учителя-участники конкурса постарались не разочаровать ожидания школьников.</w:t>
      </w:r>
    </w:p>
    <w:p>
      <w:pPr>
        <w:pStyle w:val="Normal"/>
        <w:ind w:firstLine="540"/>
        <w:jc w:val="both"/>
        <w:rPr/>
      </w:pPr>
      <w:r>
        <w:rPr/>
        <w:t xml:space="preserve">Белослудцева Ирина Леонидовна пригласила второклассников в «Страну больших букв». Школьники разгадали кроссворд, узнали, что обозначают их имена, зачем нужны полные имена. В заключение учитель предложила раскрасить человечков и дать им свои имена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319"/>
        <w:gridCol w:w="3600"/>
      </w:tblGrid>
      <w:tr>
        <w:trPr/>
        <w:tc>
          <w:tcPr>
            <w:tcW w:w="3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7515" cy="1292860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11430</wp:posOffset>
                  </wp:positionV>
                  <wp:extent cx="1600200" cy="12414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7515" cy="129286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смотря на волнение, Пономарева Светлана Владимировна, провела урок  литературного чтения «Буква Х» очень эмоционально, заразив своим настроением первоклассников. Казалось, что она находит тайну в каждом слове, в каждой фразе, и малыши удивлялись вместе с ней. Оказывается, буква Х похожа на крестик, на знак умножения, ножницы и даже на змею. А слово «хурма» - означает фрукт, а не суп.  И домашнее задание Светлана Владимировна дала такое интересное, что дети начали его выполнять сразу же на перемене: раскрасить отдельные  странички и собрать в книгу про двух братьев Оха и Аха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0535" cy="131762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7515" cy="1292860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1005" cy="129286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ефедова Галина Петровна принесла на внеклассное мероприятие «Лук от семи недуг» самый обычный лук. Без лука нельзя представить ни один огород, и дубровские детишки, наверняка, знакомы с этим овощем. Но Галина Петровна рассказала много интересного о луке: существует 75 сортов лука; его запах держится 72 часа; лук излечивает от многих болезней,- поделилась рецептом лечения насморка луком. И сидели второклассники с открытыми ртами. Затем Галина Петровна провела соревнования: выбирали блюда, где нужен или не нужен лук; перебирали его, сажали на грядки, придумывали сказку-рекламу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30556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292860"/>
                  <wp:effectExtent l="0" t="0" r="0" b="0"/>
                  <wp:docPr id="1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292860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классный час «Добру пусть откроется сердце» Вшивкова Ирина Алексеевна принесла школьникам письмо из Лапландии с просьбой Герды помочь ей растопить ледяное сердце Кая. На пути в Лапландию ребята вынуждены были преодолеть многие препятствия - растопить ледяную глыбу, то есть превратить плохие слова в хорошие (подобрать антонимы), затем преодолеть метель - составить из отдельных слов пословицы и объяснить значение пословицы «Доброе дело само себя хвалит». Классный час учитель закончила песней «Если добрый ты…». На прощание ребята попросили Ирину Алексеевну еще раз приехать в гости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305560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292860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3555" cy="1317625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трова Людмила Юрьевна провела классный час на тему «Познай себя». Сначала она попросила девятиклассников сделать друг другу комплимент. Оказывается, когда говоришь соседу приятные слова, твое самочувствие улучшается. Ребята вместе с учителем размышляли над очень важными вопросами: что такое конфликт, надо ли его подавлять, что дает человеку мирное разрешение конфликта? Учитель провела тест «Конфликтный ли ты человек?», а также дала небольшие памятки для самостоятельного заполнения «Как заземлить отрицательный результат?». Уже после урока ребята задали вопросы Людмиле Юрьевне: кем она работает в Андреевской школе, какие предметы преподает. Если школьники интересуются учителем как личностью, значит, его урок не оставил их равнодушными.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305560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7515" cy="1292860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1005" cy="1280795"/>
                  <wp:effectExtent l="0" t="0" r="0" b="0"/>
                  <wp:docPr id="1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трова Елена Юрьевна с пятиклассниками работали над темой «Обращение». Урок был насыщен разнообразными заданиями: выполнили тест «Потерялась запятая»; разобрали жизненные ситуации; вспомнили, что значит «речь правильная» и «речь хорошая». Разыграли диалоги в больнице, магазине, армии.  В подарок ребята получили буклеты «Как общаются в Японии». Одна из учениц сделала вывод: Хорошие учителя работают в Острожской школе»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7045" cy="1305560"/>
                  <wp:effectExtent l="0" t="0" r="0" b="0"/>
                  <wp:docPr id="1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0535" cy="1292860"/>
                  <wp:effectExtent l="0" t="0" r="0" b="0"/>
                  <wp:docPr id="2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7045" cy="1305560"/>
                  <wp:effectExtent l="0" t="0" r="0" b="0"/>
                  <wp:docPr id="2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льин Сергей Викторович выбрал для конкурсного урока актуальную и сложную тему «Терроризма звериное лицо». На уроке были рассмотрены типы терроризма и продемонстрирован фильм о терракте в г. Каспийске. Фильм потряс всех присутствующих своей жестокой правдой, педагоги вытирали глаза, а школьники уходили с урока, опустив головы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1005" cy="1268095"/>
                  <wp:effectExtent l="0" t="0" r="0" b="0"/>
                  <wp:docPr id="2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4495" cy="1255395"/>
                  <wp:effectExtent l="0" t="0" r="0" b="0"/>
                  <wp:docPr id="2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74495" cy="1268095"/>
                  <wp:effectExtent l="0" t="0" r="0" b="0"/>
                  <wp:docPr id="2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февраля. День третий.</w:t>
      </w:r>
    </w:p>
    <w:p>
      <w:pPr>
        <w:pStyle w:val="Normal"/>
        <w:ind w:firstLine="540"/>
        <w:jc w:val="both"/>
        <w:rPr/>
      </w:pPr>
      <w:r>
        <w:rPr/>
        <w:t xml:space="preserve">Конкурс продолжается. </w:t>
      </w:r>
    </w:p>
    <w:p>
      <w:pPr>
        <w:pStyle w:val="Normal"/>
        <w:ind w:firstLine="540"/>
        <w:jc w:val="both"/>
        <w:rPr/>
      </w:pPr>
      <w:r>
        <w:rPr/>
        <w:t xml:space="preserve">День начался с занятия в детском саду. Заякина Надежда Павловна приготовила малышам урок танца с героями мультиков. В гости к дошколятам пришли Карлсон и Волк с Зайцем из «Ну, погоди!» И не просто пришли, а станцевали. Гостей было много, и все они учили танцевать: крутить головой, как слон хоботом, прыгать, как прыгают обезьянки, бегать, как лошадка. Ребята с восторгом узнавали на экране зверей, с удовольствием повторяли движения за Надеждой Павловной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4495" cy="1268095"/>
                  <wp:effectExtent l="0" t="0" r="0" b="0"/>
                  <wp:docPr id="2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1005" cy="1255395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4495" cy="1268095"/>
                  <wp:effectExtent l="0" t="0" r="0" b="0"/>
                  <wp:docPr id="2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еньшакова Ирина Анатольевна на уроке  литературного чтения «Картины родной природы» постаралась создать атмосферу, которая способствовала бы более глубокому проникновению в стихотворение А.С.Пушкина «Зимнее утро»: это и соответствующие музыка, иллюстрации, выставка книг поэта. На трибуне поставлен бюст Пушкина,  чернильница с пером, лежит книга. Голос Ирины Анатольевны завораживает, вводит в тайну слова. Учитель дает детям установку: они сегодня читатели - внимательные, думающие, исследующие. Стихотворение сложное для анализа в 4 классе, но Ирине Анатольевне удалось  привлечь внимание детей к слову, исследовать настроение лирического героя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3555" cy="1330325"/>
                  <wp:effectExtent l="0" t="0" r="0" b="0"/>
                  <wp:docPr id="2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3555" cy="1330325"/>
                  <wp:effectExtent l="0" t="0" r="0" b="0"/>
                  <wp:docPr id="2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3555" cy="1330325"/>
                  <wp:effectExtent l="0" t="0" r="0" b="0"/>
                  <wp:docPr id="3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нтегрированный урок физкультуры и ОБЖ «Безопасность человека в экстремальных ситуациях» Шабурова Михаила Михайловича потряс членов жюри динамичностью, ритмом и насыщенностью. Мы увидели и разминку в парах, и приемы самообороны против ножа, и полосу препятствий. Восьмиклассники выполняли упражнения на брусьях, на перекладинах, на бревне, на канате, отрабатывали опорный прыжок через козла, разбирали – собирали автомат, стреляли из пистолета. </w:t>
      </w:r>
    </w:p>
    <w:p>
      <w:pPr>
        <w:pStyle w:val="Normal"/>
        <w:ind w:firstLine="540"/>
        <w:jc w:val="both"/>
        <w:rPr/>
      </w:pPr>
      <w:r>
        <w:rPr/>
        <w:t xml:space="preserve">В течение всего урока учащиеся работали в парах, подстраховывали друг друга, учитель неустанно напоминал школьникам, что жизнь – самое дорогое, и они ответственны друг за друга. При выборе уровня сложности упражнений, учитель призывает оценивать себя объективно, не занижая уровень. Периодически дети измеряли себе пульс, в конце урока Михаил Михайлович на основании графиков изменения пульса дал оценки деятельности учащихся на уроке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7210" cy="1343025"/>
                  <wp:effectExtent l="0" t="0" r="0" b="0"/>
                  <wp:docPr id="3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3555" cy="1330325"/>
                  <wp:effectExtent l="0" t="0" r="0" b="0"/>
                  <wp:docPr id="3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0700" cy="1330325"/>
                  <wp:effectExtent l="0" t="0" r="0" b="0"/>
                  <wp:docPr id="3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Дубровской школе 5 лет нет преподавателя музыки, и четвероклассники с нетерпением ждали Казакову Галину Ивановну. Школьники с удовольствием повторяли пословицы для разогрева мышц лица, узнали, что песни бывают грустные, нежные, праздничные, страшные, веселые, а также, что через пение можно показать эмоции, образ. С азартом и нескрываемым восторгом дети начали разучивать песню «Неразлучные друзья»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305560"/>
                  <wp:effectExtent l="0" t="0" r="0" b="0"/>
                  <wp:docPr id="3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292860"/>
                  <wp:effectExtent l="0" t="0" r="0" b="0"/>
                  <wp:docPr id="3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7515" cy="1280795"/>
                  <wp:effectExtent l="0" t="0" r="0" b="0"/>
                  <wp:docPr id="3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танина Ольга Сергеевна классный час «О радостях и сложностях общения»    начала дважды. В первый раз она зашла грубая, с плохим настроением, не захотела здороваться,  во второй раз – в хорошем настроении, веселая, ласковая. Оказалось, сначала это была не она, а подруга Лелишна, которую надо научить вежливости, грамотному общению. Школьники учились говорить друг другу комплименты, узнали, как можно избавиться от чувства страха, гнева, обиды. Проанализировали различные жизненные ситуации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1005" cy="1255395"/>
                  <wp:effectExtent l="0" t="0" r="0" b="0"/>
                  <wp:docPr id="3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4495" cy="1243330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985" cy="1243330"/>
                  <wp:effectExtent l="0" t="0" r="0" b="0"/>
                  <wp:docPr id="3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хметсафин Денис Алексеевич научил четвероклассников вязать узлы, которые могут пригодиться как в походе, так и в быту. Выставив язычки от усердия, ребята старательно вязали основной и контрольный узлы. Не у всех получилось сразу, но учитель и одноклассники помогли.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1475" cy="1230630"/>
                  <wp:effectExtent l="0" t="0" r="0" b="0"/>
                  <wp:docPr id="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330" cy="1230630"/>
                  <wp:effectExtent l="0" t="0" r="0" b="0"/>
                  <wp:docPr id="4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4800" cy="1205865"/>
                  <wp:effectExtent l="0" t="0" r="0" b="0"/>
                  <wp:docPr id="4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тухова Галина Ивановна  подняла на классном часу «Каково на дому, таково и самому» очень важные вопросы: что такое счастливая семья, кто ответственен за то, чтобы семья была счастливой и что для этого надо делать? Создавая проект «Образ счастливой семьи», ребята разработали правила семейной жизни, создали гербы семьи, придумали семейные традиции. Школьники очень ответственно, очень серьезно подошли к заданиям, они даже выбрали девизы для счастливой семьи: «Один за всех, и все за одного», «Мама, папа, я - дружная семья».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0535" cy="1305560"/>
                  <wp:effectExtent l="0" t="0" r="0" b="0"/>
                  <wp:docPr id="4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292860"/>
                  <wp:effectExtent l="0" t="0" r="0" b="0"/>
                  <wp:docPr id="4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1005" cy="1243330"/>
                  <wp:effectExtent l="0" t="0" r="0" b="0"/>
                  <wp:docPr id="4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Хочется отметить, что ученики на уроках не были скованы или зажаты, вели себя свободно, непринужденно. Учителя грамотно используют на уроке компьютер, видно, что он действительно является помощником педагога.    </w:t>
      </w:r>
    </w:p>
    <w:p>
      <w:pPr>
        <w:pStyle w:val="Normal"/>
        <w:ind w:firstLine="346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8 февраля. День четвёртый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00600</wp:posOffset>
            </wp:positionH>
            <wp:positionV relativeFrom="paragraph">
              <wp:posOffset>186055</wp:posOffset>
            </wp:positionV>
            <wp:extent cx="1609725" cy="1217295"/>
            <wp:effectExtent l="0" t="0" r="0" b="0"/>
            <wp:wrapTight wrapText="bothSides">
              <wp:wrapPolygon edited="0">
                <wp:start x="-108" y="0"/>
                <wp:lineTo x="-108" y="21453"/>
                <wp:lineTo x="21600" y="21453"/>
                <wp:lineTo x="21600" y="0"/>
                <wp:lineTo x="-108" y="0"/>
              </wp:wrapPolygon>
            </wp:wrapTight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годня шесть участников конкурса показывают мастер – классы, из них три претендента на победу выступают с публичными выступлениями. Конкурсантам на выбор было представлено две темы для мастер-класса: «Мысль замирает перед вещею тайною» и «Повторяться каждый раз по-другому – не это ли есть искусство?»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1600200" cy="1202690"/>
            <wp:effectExtent l="0" t="0" r="0" b="0"/>
            <wp:wrapSquare wrapText="bothSides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закова Галина Ивановна пригласила всех участников мастер-класса на песенный фестиваль «Голоса Прикамья». Жюри было представлено три коллектива: фольклорный, народный и молодежный. После небольшой разминки все коллективы, каждый в своей манере спели песню «По Дону гуляет казак молодой». Пели слаженно, от души, в два голоса, с инсценировкой, в общем, чувствовалась рука мастера. </w:t>
      </w:r>
    </w:p>
    <w:p>
      <w:pPr>
        <w:pStyle w:val="Normal"/>
        <w:ind w:firstLine="540"/>
        <w:jc w:val="both"/>
        <w:rPr/>
      </w:pPr>
      <w:r>
        <w:rPr/>
        <w:t>Ильин Сергей Викторович, как мастер своего дела, обучал конкурсантов, как можно выйти из леса и оказать первую помощь пострадавшему. Ученики попались толковые, быстро научились делать искусственное дыхание. Закончил свой мастер-класс Сергей Викторович советом не попадать в ситуации, которые граничат со смертью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00600</wp:posOffset>
            </wp:positionH>
            <wp:positionV relativeFrom="paragraph">
              <wp:posOffset>30480</wp:posOffset>
            </wp:positionV>
            <wp:extent cx="1600200" cy="1200150"/>
            <wp:effectExtent l="0" t="0" r="0" b="0"/>
            <wp:wrapSquare wrapText="bothSides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трова Елена Юрьевна посвятила свой мастер-класс работе над речью. Одним из качеств речи является краткость. Эрудированные конкурсанты мгновенно привели примеры афоризмов и цитат. Еще одним из средств передачи основной мысли является создание синквейна. На мастер-классе педагоги научились создавать синквейн к слову «учитель»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Смелый, рассеянный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Сомневается, действует, поддерживает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Учитель, повторись в учениках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Честный, добрый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Учит, учится, воспитывает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Понимаешь, мама, я учитель</w:t>
            </w:r>
          </w:p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Участники конкурса отметили, что сегодня они обрели окрыленность, умение работать со словом, проявили творчество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1600200" cy="1202055"/>
            <wp:effectExtent l="0" t="0" r="0" b="0"/>
            <wp:wrapSquare wrapText="bothSides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еньшакова Ирина Анатольевна пригласила конкурсантов в творческую мастерскую. Педагоги изобразили зиму как поэты, художники, писатели. Зима получилась у всех разная, потому что «мы все не похожи друг на друга, у нас разное восприятие, разные таланты». Мастер сумела оживить снежинку, и участники мастер-класса увидели зиму еще через один вид искусства – танец. «Творец – как волшебник: дотронется волшебной палочкой до обычного, никому не интересного предмета и превратит его в удивительный и неожиданный. Творец щедро разбрасывает на все, что видит, капли живой воды из волшебного кувшина… Повторяться каждый раз по-другому – не это ли есть искусство?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73660</wp:posOffset>
            </wp:positionV>
            <wp:extent cx="1600200" cy="1200150"/>
            <wp:effectExtent l="0" t="0" r="0" b="0"/>
            <wp:wrapSquare wrapText="bothSides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мастер-классе Шабурова Михаила Михайловича прозвучала та же мысль, что и на уроке: жизнь – тайна, ее надо беречь. Человек здоровый ведет активную жизнь, живет в гармонии с миром. Мастер научил различным приемам самообороны. Раскрыв женскую сумочку, показал целый арсенал «оружия», с помощью которого женщина может спасти свою жизнь: ключ от квартиры, расческа, пилочка для ногтей, маникюрные ножницы, пудреница…Завершил мастер-класс словами: «Когда я думаю о тайне жизни, мысль замирает перед ней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1485900" cy="1114425"/>
            <wp:effectExtent l="0" t="0" r="0" b="0"/>
            <wp:wrapSquare wrapText="bothSides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тухова Галина Ивановна подвела итоги мастер-класса.  «Вещую тайну я познала на конкурсе «Учитель года». Вещая тайна – это все участники конкурса, у которых я училась». На конкурсе Галина Ивановна открыла еще одну тайну – счастье в ней самой. Счастье материнское, счастье женское…  «Я переступила через свои страхи». </w:t>
      </w:r>
    </w:p>
    <w:p>
      <w:pPr>
        <w:pStyle w:val="Normal"/>
        <w:ind w:firstLine="540"/>
        <w:jc w:val="both"/>
        <w:rPr/>
      </w:pPr>
      <w:r>
        <w:rPr/>
        <w:t>Последним заданием было приготовить публичное выступление. Его выполняли самые сильные педагоги, борющиеся за 1,2 и 3 места. Тема для публичного выступления была «Я победитель! Я могу…»</w:t>
      </w:r>
    </w:p>
    <w:p>
      <w:pPr>
        <w:pStyle w:val="Normal"/>
        <w:ind w:firstLine="540"/>
        <w:jc w:val="both"/>
        <w:rPr/>
      </w:pPr>
      <w:r>
        <w:rPr/>
        <w:t>Публичные выступления были яркими и эмоциональными, выступающие покорили аудиторию и жюри своей глобальностью мышления. За  час, отпущенный им на подготовку, педагоги смогли максимально глубоко раскрыть темы выступлений.</w:t>
      </w:r>
    </w:p>
    <w:p>
      <w:pPr>
        <w:pStyle w:val="Normal"/>
        <w:ind w:firstLine="540"/>
        <w:jc w:val="both"/>
        <w:rPr/>
      </w:pPr>
      <w:r>
        <w:rPr/>
        <w:t xml:space="preserve">Шабуров Михаил Михайлович заявил «Я могу теперь все, но только со своим коллективом! – разным, разносторонним и родным. Я готов бороться за права детей, за права учителей. Я желаю участвовать в краевом конкурсе «Учитель года» и сделать все, чтобы быть победителем…Я могу побеждать и умею быть победителем!». </w:t>
      </w:r>
    </w:p>
    <w:p>
      <w:pPr>
        <w:pStyle w:val="Normal"/>
        <w:ind w:firstLine="540"/>
        <w:jc w:val="both"/>
        <w:rPr/>
      </w:pPr>
      <w:r>
        <w:rPr/>
        <w:t xml:space="preserve">Петрова Елена Юрьевна сказала, что, участвуя в конкурсе, она, в первую очередь, победила свою инертность. «Я щедро могу передавать накопленный опыт другим – начинающим педагогам. Являясь по натуре лидером, могу отстаивать интересы учительства в органах законодательной власти». </w:t>
      </w:r>
    </w:p>
    <w:p>
      <w:pPr>
        <w:pStyle w:val="Normal"/>
        <w:ind w:firstLine="540"/>
        <w:jc w:val="both"/>
        <w:rPr/>
      </w:pPr>
      <w:r>
        <w:rPr/>
        <w:t>Меньшакова Ирина Анатольевна: «Мною всегда руководит заповедь – дать радость познания мира каждому ученику. Я могу увлечь школьников, заинтересовать, повести за собой».</w:t>
      </w:r>
    </w:p>
    <w:p>
      <w:pPr>
        <w:pStyle w:val="Normal"/>
        <w:ind w:firstLine="540"/>
        <w:jc w:val="both"/>
        <w:rPr/>
      </w:pPr>
      <w:r>
        <w:rPr/>
        <w:t xml:space="preserve">В этот день конкурсанты показали свой уровень мастерства. Кто–то более удачно, кто–то - менее. Кому-то необходимо еще подрасти, а кто-то  уже достиг вершины мастерства, и имеет полное право называться педагогом - мастеро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9 февраля. День пятый. Финал конкурса «Учитель года – 2008»</w:t>
      </w:r>
    </w:p>
    <w:p>
      <w:pPr>
        <w:pStyle w:val="Normal"/>
        <w:ind w:firstLine="540"/>
        <w:jc w:val="both"/>
        <w:rPr/>
      </w:pPr>
      <w:r>
        <w:rPr/>
        <w:t xml:space="preserve">Сегодня состоялась церемония закрытия конкурса. День, ради которого и был затеян конкурс. День, ради которого не спали ночи конкурсанты. День, ради которого по 12 часов в сутки работали организаторы конкурса. День, объявляющий самых лучших, самых сильных. День, объявляющий победителей! </w:t>
      </w:r>
    </w:p>
    <w:p>
      <w:pPr>
        <w:pStyle w:val="Normal"/>
        <w:ind w:firstLine="540"/>
        <w:jc w:val="both"/>
        <w:rPr/>
      </w:pPr>
      <w:r>
        <w:rPr/>
        <w:t xml:space="preserve">Сегодня каждый участник  конкурса получил свои заслуженные призы, цветы, аплодисменты, признание, восхищение, благодарность коллег. </w:t>
      </w:r>
    </w:p>
    <w:p>
      <w:pPr>
        <w:pStyle w:val="Normal"/>
        <w:ind w:firstLine="540"/>
        <w:jc w:val="both"/>
        <w:rPr/>
      </w:pPr>
      <w:r>
        <w:rPr/>
        <w:t xml:space="preserve">Сегодня в городском досуговом центре  царила особая атмосфера доброты и тепла. Счастьем искрились глаза конкурсантов. Сегодня не было серьезных, немного даже суровых членов жюри, сегодня они улыбались, радовались, поздравляли наших учителей, наших коллег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циально-педагогическая номинация.</w:t>
      </w:r>
    </w:p>
    <w:p>
      <w:pPr>
        <w:pStyle w:val="Normal"/>
        <w:ind w:firstLine="540"/>
        <w:jc w:val="both"/>
        <w:rPr/>
      </w:pPr>
      <w:r>
        <w:rPr/>
        <w:t xml:space="preserve">Самой преданной педагогической профессии признана Вшивкова Ирина Алексеевна. Обаятельная, скромная улыбка, искристый взгляд притягивают как взрослых, так и школьников.  </w:t>
      </w:r>
    </w:p>
    <w:p>
      <w:pPr>
        <w:pStyle w:val="Normal"/>
        <w:ind w:firstLine="540"/>
        <w:jc w:val="both"/>
        <w:rPr/>
      </w:pPr>
      <w:r>
        <w:rPr/>
        <w:t xml:space="preserve">Потанина Ольга Сергеевна, по мнению профессионального жюри,  на конкурсе показала вдохновение и педагогический артистизм.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943100" cy="1457325"/>
            <wp:effectExtent l="0" t="0" r="0" b="0"/>
            <wp:wrapSquare wrapText="bothSides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трова Людмила Юрьевна награждена за внедрение мониторинга в деятельность классного руководителя. Своим энтузиазмом и энергией она помогает коллегам самосовершенствоваться и реализовывать свои творческие возможности.</w:t>
      </w:r>
    </w:p>
    <w:p>
      <w:pPr>
        <w:pStyle w:val="Normal"/>
        <w:ind w:firstLine="540"/>
        <w:jc w:val="both"/>
        <w:rPr/>
      </w:pPr>
      <w:r>
        <w:rPr/>
        <w:t>Покорителем детских сердец названа Нефедова Галина Петровна. Добрая, великолепный советчик, очень ответственный человек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4600</wp:posOffset>
            </wp:positionH>
            <wp:positionV relativeFrom="paragraph">
              <wp:posOffset>53975</wp:posOffset>
            </wp:positionV>
            <wp:extent cx="1828800" cy="1363980"/>
            <wp:effectExtent l="0" t="0" r="0" b="0"/>
            <wp:wrapSquare wrapText="bothSides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бедителем в социально-педагогической номинации признана Петухова Галина Ивановна. Обаятельная, привлекательная, всегда готовая прийти на помощь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оминация «Педагог дополнительного образования».</w:t>
      </w:r>
    </w:p>
    <w:p>
      <w:pPr>
        <w:pStyle w:val="Normal"/>
        <w:ind w:firstLine="540"/>
        <w:jc w:val="both"/>
        <w:rPr/>
      </w:pPr>
      <w:r>
        <w:rPr/>
        <w:t>За привитие интереса к туристической деятельности награжден Ахметсафин Денис Алексеевич. Быстро находит общий язык с детьми. Спортивный, эрудирован.</w:t>
      </w:r>
    </w:p>
    <w:p>
      <w:pPr>
        <w:pStyle w:val="Normal"/>
        <w:ind w:firstLine="540"/>
        <w:jc w:val="both"/>
        <w:rPr/>
      </w:pPr>
      <w:r>
        <w:rPr/>
        <w:t>За интеграцию культуры и образования получила приз Заякина Надежда Павловна. Занимает активную жизненную позицию. Дети любят за искренность и доброту.</w:t>
      </w:r>
    </w:p>
    <w:p>
      <w:pPr>
        <w:pStyle w:val="Normal"/>
        <w:ind w:firstLine="540"/>
        <w:jc w:val="both"/>
        <w:rPr/>
      </w:pPr>
      <w:r>
        <w:rPr/>
        <w:t>Победителем в номинации «Педагог дополнительного образования» признана Казакова Галина Ивановна, человек творческий, артистичный, обаятельны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38100</wp:posOffset>
            </wp:positionV>
            <wp:extent cx="1819275" cy="1304290"/>
            <wp:effectExtent l="0" t="0" r="0" b="0"/>
            <wp:wrapSquare wrapText="bothSides"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Номинация «Учитель»</w:t>
      </w:r>
    </w:p>
    <w:p>
      <w:pPr>
        <w:pStyle w:val="Normal"/>
        <w:ind w:firstLine="540"/>
        <w:jc w:val="both"/>
        <w:rPr/>
      </w:pPr>
      <w:r>
        <w:rPr/>
        <w:t>Пономарева Светлана Владимировна получила звание «Сердце отдаю детям». Сколько доброты светится в ее глазах! Можно только позавидовать пономаревским школьникам: как здорово, что у них такой учитель!</w:t>
      </w:r>
    </w:p>
    <w:p>
      <w:pPr>
        <w:pStyle w:val="Normal"/>
        <w:ind w:firstLine="540"/>
        <w:jc w:val="both"/>
        <w:rPr/>
      </w:pPr>
      <w:r>
        <w:rPr/>
        <w:t>Педагогическим открытием для многих стала Белослудцева Ирина Леонидовна, очень скромный, творчески работающий учитель, в котором сочетается требовательность, доброжелательность, строгость и терпимос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За поиск и творчество награжден Ильин Сергей Викторович. Яркая, творческая личность. </w:t>
      </w:r>
    </w:p>
    <w:p>
      <w:pPr>
        <w:pStyle w:val="Normal"/>
        <w:ind w:firstLine="540"/>
        <w:jc w:val="both"/>
        <w:rPr/>
      </w:pPr>
      <w:r>
        <w:rPr/>
        <w:t xml:space="preserve">Новиков Алексей Юрьевич от отдела по культуре, спорту и молодежной политике, поздравил Ахметсафина Д.А. и Белослудцеву И.Л. как самых молодых педагогов, а Шабурова М.М. как самого спортивного.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943100" cy="1457325"/>
            <wp:effectExtent l="0" t="0" r="0" b="0"/>
            <wp:wrapSquare wrapText="bothSides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щественное жюри объявило Шабурова Михаила Михайловича победителем! Его урок  захватил и школьников и  взрослых! </w:t>
      </w:r>
    </w:p>
    <w:p>
      <w:pPr>
        <w:pStyle w:val="Normal"/>
        <w:ind w:firstLine="540"/>
        <w:jc w:val="both"/>
        <w:rPr/>
      </w:pPr>
      <w:r>
        <w:rPr/>
        <w:t xml:space="preserve">И, наконец, названы главные победители конкурса! Первое место жюри присудило Петровой Елене Юрьевне. Обладателем второй премии стал Шабуров Михаил Михайлович. Третье место отдано Меньшаковой Ирине Анатольевне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шу церемонию закрытия очень украсили музыкальные номера. Перед гостями и конкурсантами выступили коллективы Оханского городского досугового центр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168275</wp:posOffset>
            </wp:positionV>
            <wp:extent cx="2057400" cy="1429385"/>
            <wp:effectExtent l="0" t="0" r="0" b="0"/>
            <wp:wrapSquare wrapText="bothSides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86100</wp:posOffset>
            </wp:positionH>
            <wp:positionV relativeFrom="paragraph">
              <wp:posOffset>168275</wp:posOffset>
            </wp:positionV>
            <wp:extent cx="1943100" cy="1424940"/>
            <wp:effectExtent l="0" t="0" r="0" b="0"/>
            <wp:wrapSquare wrapText="bothSides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жшкольный методический центр выражает огромную благодарность образовательным учреждениям района: Дубровской СОШ и Оханскому городскому досуговому центру, оказавшему помощь в организации конкурса.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Гиперссылка1"/>
    <w:basedOn w:val="Style10"/>
    <w:qFormat/>
    <w:rPr>
      <w:color w:val="9999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51:00Z</dcterms:created>
  <dc:creator>Metod_2</dc:creator>
  <dc:description/>
  <cp:keywords/>
  <dc:language>en-US</dc:language>
  <cp:lastModifiedBy>Уткин</cp:lastModifiedBy>
  <cp:lastPrinted>2007-09-27T17:27:00Z</cp:lastPrinted>
  <dcterms:modified xsi:type="dcterms:W3CDTF">2008-03-20T07:21:00Z</dcterms:modified>
  <cp:revision>8</cp:revision>
  <dc:subject/>
  <dc:title>                                                                       Рубрика « На стенд в Учительскую»</dc:title>
</cp:coreProperties>
</file>