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Рубрика « На стенд в Учительскую»</w:t>
      </w:r>
    </w:p>
    <w:p>
      <w:pPr>
        <w:pStyle w:val="Normal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828800</wp:posOffset>
            </wp:positionH>
            <wp:positionV relativeFrom="paragraph">
              <wp:posOffset>481330</wp:posOffset>
            </wp:positionV>
            <wp:extent cx="571500" cy="4762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76" r="-63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6362700" cy="4191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2640" cy="4190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Информационный лист ММЦИТ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33.05pt;width:500.95pt;height:32.9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Информационный лист ММЦИТ</w:t>
                      </w:r>
                    </w:p>
                  </w:txbxContent>
                </v:textbox>
                <v:path textpathok="t"/>
                <v:textpath on="t" fitshape="t" string="Информационный лист ММЦИТ" style="font-family:&quot;Arial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ind w:left="-1260"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кабр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Выпуск  № 22, издаётся с октября 2005 год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4320"/>
      </w:tblGrid>
      <w:tr>
        <w:trPr/>
        <w:tc>
          <w:tcPr>
            <w:tcW w:w="5868" w:type="dxa"/>
            <w:tcBorders/>
          </w:tcPr>
          <w:p>
            <w:pPr>
              <w:pStyle w:val="Normal"/>
              <w:ind w:first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сть все, что радует и греет</w:t>
            </w:r>
          </w:p>
          <w:p>
            <w:pPr>
              <w:pStyle w:val="Normal"/>
              <w:ind w:first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несется в Новый год,</w:t>
            </w:r>
          </w:p>
          <w:p>
            <w:pPr>
              <w:pStyle w:val="Normal"/>
              <w:ind w:first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ветер перемен навеет</w:t>
            </w:r>
          </w:p>
          <w:p>
            <w:pPr>
              <w:pStyle w:val="Normal"/>
              <w:ind w:first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ьбы счастливый поворот.</w:t>
              <w:br/>
            </w:r>
          </w:p>
          <w:p>
            <w:pPr>
              <w:pStyle w:val="Normal"/>
              <w:ind w:first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 с Новым Годом! С Новым Счастьем!</w:t>
            </w:r>
          </w:p>
          <w:p>
            <w:pPr>
              <w:pStyle w:val="Normal"/>
              <w:ind w:first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сть будут с Вами навсегда</w:t>
            </w:r>
          </w:p>
          <w:p>
            <w:pPr>
              <w:pStyle w:val="Normal"/>
              <w:ind w:first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вь родных, друзей участь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мир на долгие года!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731520</wp:posOffset>
                  </wp:positionH>
                  <wp:positionV relativeFrom="paragraph">
                    <wp:posOffset>90805</wp:posOffset>
                  </wp:positionV>
                  <wp:extent cx="1857375" cy="1857375"/>
                  <wp:effectExtent l="0" t="0" r="0" b="0"/>
                  <wp:wrapSquare wrapText="bothSides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1857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223520</wp:posOffset>
            </wp:positionV>
            <wp:extent cx="1562100" cy="117157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В ноябре 2007 года состоялся </w:t>
      </w:r>
      <w:r>
        <w:rPr>
          <w:b/>
          <w:sz w:val="28"/>
          <w:szCs w:val="28"/>
        </w:rPr>
        <w:t xml:space="preserve">краевой конкурс «Лучший урок с использованием информационно-коммуникационных технологий».  </w:t>
      </w:r>
      <w:r>
        <w:rPr>
          <w:sz w:val="28"/>
          <w:szCs w:val="28"/>
        </w:rPr>
        <w:t xml:space="preserve">  Наш район представляла  учитель начальных классов Оханской СОШ № 1 Иутина Светлана Григорьевна с уроком по окружающему миру. </w:t>
      </w:r>
      <w:r>
        <w:rPr>
          <w:bCs/>
          <w:sz w:val="28"/>
          <w:szCs w:val="28"/>
        </w:rPr>
        <w:t xml:space="preserve">С помощью презентации Светлана Григорьевна организовала объяснение нового материала и повторение пройденного. 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ветлана Григорьевна отмечена сертификатом участника краевого конкурса и ценным призом. Поздравляем!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4 декабря в Межшкольном методическом центре состоялся </w:t>
      </w:r>
      <w:r>
        <w:rPr>
          <w:b/>
          <w:sz w:val="28"/>
          <w:szCs w:val="28"/>
        </w:rPr>
        <w:t xml:space="preserve">муниципальный этап интеллектуально-творческого турнира «Любознайка» </w:t>
      </w:r>
      <w:r>
        <w:rPr>
          <w:sz w:val="28"/>
          <w:szCs w:val="28"/>
        </w:rPr>
        <w:t>для учащихся третьих классов сельских школ. Команды  шести школ района боролись за право выхода во второй тур, который пройдет в городе Перми 6 января 2008 год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Задания  по русскому языку и литературе, математике, истории и окружающему миру, ТРИЗ  были тематически связаны  с произведением А.П. Гайдара «Чук и Гек». Творческие задания для юных участников разработали учителя начальных классов Оханской средней школы №1 Колотова Любовь Ивановна и Белоусова Светлана Вениаминов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ое место в командном зачёте заняли учащиеся Дубровской школы, второе - за Острожской школой, на третьем месте - учащиеся Таборской школы. Победителями в предметных областях знаний стали: Шардаков Артём и Солоха Ксения из Дубровской СОШ и Быкова Валентина – ученица Острожской СОШ.     Мы поздравляем победителей и  желаем им успехов в  краевом этапе интеллектуально- творческого турнира.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 результатами турнирной таблицы можно ознакомиться на сайте ММЦИТ.</w:t>
      </w:r>
    </w:p>
    <w:tbl>
      <w:tblPr>
        <w:tblW w:w="102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1260"/>
        <w:gridCol w:w="900"/>
        <w:gridCol w:w="900"/>
        <w:gridCol w:w="1080"/>
        <w:gridCol w:w="720"/>
        <w:gridCol w:w="900"/>
        <w:gridCol w:w="900"/>
        <w:gridCol w:w="89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 участн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.яз. литер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. ми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И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ба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зачё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нд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рдаков Артё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бро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,5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FF0000"/>
                <w:sz w:val="20"/>
                <w:szCs w:val="20"/>
                <w:lang w:val="en-US"/>
              </w:rPr>
              <w:t>I</w:t>
            </w:r>
            <w:r>
              <w:rPr>
                <w:color w:val="FF0000"/>
                <w:sz w:val="20"/>
                <w:szCs w:val="20"/>
              </w:rPr>
              <w:t xml:space="preserve"> 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тов Аркад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бро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оха Кс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бро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  <w:r>
              <w:rPr>
                <w:color w:val="FF0000"/>
                <w:sz w:val="20"/>
                <w:szCs w:val="20"/>
                <w:lang w:val="en-US"/>
              </w:rPr>
              <w:t xml:space="preserve">   I</w:t>
            </w:r>
            <w:r>
              <w:rPr>
                <w:color w:val="FF0000"/>
                <w:sz w:val="20"/>
                <w:szCs w:val="20"/>
              </w:rPr>
              <w:t xml:space="preserve"> 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216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удомётова Дарья </w:t>
            </w:r>
          </w:p>
        </w:tc>
        <w:tc>
          <w:tcPr>
            <w:tcW w:w="126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омари</w:t>
            </w:r>
          </w:p>
        </w:tc>
        <w:tc>
          <w:tcPr>
            <w:tcW w:w="90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90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V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 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газова  Крист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омар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90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газов Александр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омар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90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6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сова Кристина</w:t>
            </w:r>
          </w:p>
        </w:tc>
        <w:tc>
          <w:tcPr>
            <w:tcW w:w="126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рожка</w:t>
            </w:r>
          </w:p>
        </w:tc>
        <w:tc>
          <w:tcPr>
            <w:tcW w:w="90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0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90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I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5 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кова Валент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рож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color w:val="FF0000"/>
                <w:sz w:val="20"/>
                <w:szCs w:val="20"/>
                <w:lang w:val="en-US"/>
              </w:rPr>
              <w:t xml:space="preserve">  I</w:t>
            </w:r>
            <w:r>
              <w:rPr>
                <w:color w:val="FF0000"/>
                <w:sz w:val="20"/>
                <w:szCs w:val="20"/>
              </w:rPr>
              <w:t xml:space="preserve"> 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90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а Мар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рож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90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6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енских Тимофей</w:t>
            </w:r>
          </w:p>
        </w:tc>
        <w:tc>
          <w:tcPr>
            <w:tcW w:w="126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оры</w:t>
            </w:r>
          </w:p>
        </w:tc>
        <w:tc>
          <w:tcPr>
            <w:tcW w:w="90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0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90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лова Анаста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о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90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одина Валер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о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90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16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цев Виктор</w:t>
            </w:r>
          </w:p>
        </w:tc>
        <w:tc>
          <w:tcPr>
            <w:tcW w:w="126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яевка</w:t>
            </w:r>
          </w:p>
        </w:tc>
        <w:tc>
          <w:tcPr>
            <w:tcW w:w="90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72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90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90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IV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елюк Дени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яе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90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натова Наталь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яе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90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16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ков Игорь</w:t>
            </w:r>
          </w:p>
        </w:tc>
        <w:tc>
          <w:tcPr>
            <w:tcW w:w="126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евка</w:t>
            </w:r>
          </w:p>
        </w:tc>
        <w:tc>
          <w:tcPr>
            <w:tcW w:w="90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72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90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90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3</w:t>
            </w:r>
            <w:r>
              <w:rPr>
                <w:sz w:val="20"/>
                <w:szCs w:val="20"/>
              </w:rPr>
              <w:t xml:space="preserve"> 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ошев Дании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е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90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сова Светла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е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90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Благодарим за подготовку детей следующих учителей начальных классов: Бурдину Валентину Михайловну, Пономареву Светлану Владимировну, Шардакову Нину Александровну, Шилову Светлану Александровну, Казакову Ангелину Александровну, Лызову Алефтину Николаевну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 декабря 2007 года на базе Острожской СОШ, опорной школы по проекту ИСО, состоялся </w:t>
      </w:r>
      <w:r>
        <w:rPr>
          <w:b/>
          <w:sz w:val="28"/>
          <w:szCs w:val="28"/>
        </w:rPr>
        <w:t>мастер-класс для  членов школьных команд «Создание условий для использования ЦОР в образовательной деятельности».</w:t>
      </w:r>
      <w:r>
        <w:rPr>
          <w:sz w:val="28"/>
          <w:szCs w:val="28"/>
        </w:rPr>
        <w:t xml:space="preserve"> Открыла семинар директор школы Солодянкина О.В., она познакомила присутствующих с изменениями, которые произошли в деятельности школы как опорной по проекту ИСО. Далее члены школьных команд СОШ №1 г.Оханска, Дубровской и Таборской СОШ поделились опытом создания условий для использования ЦОР учителями-предметниками. Было отмечено, что администрация всех школ создает условия доступности технических средств: делается замена уроков в расписании с целью освобождения компьютерного класса для учителя-предметника, используются мобильные компьютерные классы, кабинеты учителей-предметников по возможности оснащаются комплектом мультимедийного и проекционного оборудования. Компьютерный класс доступен для педагогов и учащихся и во внеурочное время, есть компьютеры для педагогов в учительской (Дубровская СОШ), свободный доступ компьютерам для всех участников образовательного процесса в медиацентре СОШ №1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дагоги, активно использующие ИКТ, награждаются грамотами и благодарностями администрации ОУ, выдвигаются для участия в конкурсах и выступлениях на конференциях различных уровней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Ш №1 проводятся учебные семинары и семинары по обмену опытом для педагогов, которые хотят использовать и используют ИКТ на уроках, в рамках программы информатизации школы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всех ОУ создаются медиатеки, педагоги имеет личные коллекции мультимедийных дисков по предмету, формируются «копилки» электронных материалов, создаваемых учителями. Участники семинара поблагодарили выступающих за качественно сделанный анализ по использованию ЦОР в школе и за интересные выступления. Была отмечена важность методического сопровождения по вопросам использования ЦОР на уроке и возросший уровень педагогов в области ИКТ-компетенции. Прозвучала просьба об организации мастер-класса по монтажу отснятых педагогами видеофильмов с целью их дальнейшего использования на уроках и различных мероприятиях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дагоги Острожской школы показали для участников семинара два урока с использованием ИКТ: урок математики в 6 классе (учитель Лузина З.И.) и урок астрономии в 11 классе (учитель Осауленко В.Н.). Уроки шли параллельно, поэтому после окончания уроков прошел обмен мнениями по посещенным урокам и отмечена эффективность использования ИКТ, грамотный подход к составлению презентаций к уроку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частники семинара выразили благодарность администрации и педагогам Острожской школы за теплый прием и показанные уроки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Arial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bCs/>
      <w:kern w:val="2"/>
      <w:sz w:val="96"/>
      <w:szCs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1">
    <w:name w:val="Гиперссылка1"/>
    <w:basedOn w:val="Style10"/>
    <w:qFormat/>
    <w:rPr>
      <w:color w:val="999999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08:42:00Z</dcterms:created>
  <dc:creator>Metod_2</dc:creator>
  <dc:description/>
  <cp:keywords/>
  <dc:language>en-US</dc:language>
  <cp:lastModifiedBy>Metod_2</cp:lastModifiedBy>
  <cp:lastPrinted>2007-09-27T17:27:00Z</cp:lastPrinted>
  <dcterms:modified xsi:type="dcterms:W3CDTF">2007-12-17T12:12:00Z</dcterms:modified>
  <cp:revision>102</cp:revision>
  <dc:subject/>
  <dc:title>                                                                       Рубрика « На стенд в Учительскую»</dc:title>
</cp:coreProperties>
</file>