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18, издаётся с октября 200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здравляем учителей – победителей Всероссийского конкурса «Лучший учитель года»!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tbl>
      <w:tblPr>
        <w:tblW w:w="95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закову Татьяну Петровну (Дубровская СОШ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никова Михаила Прокопьевича (Шалашинская ОШ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  <w:lang w:val="en-US" w:eastAsia="en-US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en-US" w:eastAsia="en-US"/>
              </w:rPr>
              <w:drawing>
                <wp:anchor behindDoc="1" distT="95250" distB="95250" distL="95250" distR="95250" simplePos="0" locked="0" layoutInCell="1" allowOverlap="1" relativeHeight="3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15875</wp:posOffset>
                  </wp:positionV>
                  <wp:extent cx="1179195" cy="1656080"/>
                  <wp:effectExtent l="0" t="0" r="0" b="0"/>
                  <wp:wrapSquare wrapText="bothSides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663700" cy="16236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303" t="5350" r="1191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усть будет так,</w:t>
        <w:br/>
        <w:t>Чтоб в жизни вашей светлой, чистой</w:t>
        <w:br/>
        <w:t>Всегда вас окружали дети, как цветы,</w:t>
        <w:br/>
        <w:t xml:space="preserve">Чтоб школа всем была надежной пристанью </w:t>
        <w:br/>
        <w:t>Счастливой, светлой, полной доброты!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wave"/>
        </w:rPr>
      </w:pPr>
      <w:r>
        <w:rPr>
          <w:b/>
          <w:sz w:val="28"/>
          <w:szCs w:val="28"/>
          <w:u w:val="wave"/>
        </w:rPr>
        <w:t>Поздравляем участников конкурсов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российском фестивале педагогических идей «Открытый урок» приняли участие педагоги Оханской школы № 1: Соколова Н.Г., Шилова Г.Г., Меньшакова И.А., Евсина Л.Г., Каменева Т.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российском фестивале «Портфолио» участвовали учителя и ученики Беляевской школы: Казакова А.А. с Меркушевой Полиной, Жигулева Л.Ю. с Окуловым Дмитри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усть удастся воплотить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се мечты и все идеи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нтересно, ярко жить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всегда в удачу верить!</w:t>
      </w:r>
    </w:p>
    <w:p>
      <w:pPr>
        <w:pStyle w:val="Normal"/>
        <w:jc w:val="both"/>
        <w:rPr/>
      </w:pPr>
      <w:r>
        <w:rPr>
          <w:sz w:val="28"/>
          <w:szCs w:val="28"/>
        </w:rPr>
        <w:t>С работами преподавателей можно познакомиться на сайтах: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festival.1september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http://portfolio.1september.ru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http://59443.</w:t>
        </w:r>
        <w:r>
          <w:rPr>
            <w:rStyle w:val="InternetLink"/>
            <w:sz w:val="28"/>
            <w:szCs w:val="28"/>
            <w:lang w:val="en-US"/>
          </w:rPr>
          <w:t>oc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ие школ района в муниципальных конкурсах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138"/>
        <w:gridCol w:w="1260"/>
        <w:gridCol w:w="1256"/>
        <w:gridCol w:w="996"/>
        <w:gridCol w:w="1348"/>
        <w:gridCol w:w="1440"/>
      </w:tblGrid>
      <w:tr>
        <w:trPr>
          <w:trHeight w:val="1897" w:hRule="atLeast"/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47FF"/>
                <w:sz w:val="20"/>
                <w:szCs w:val="20"/>
              </w:rPr>
            </w:pPr>
            <w:r>
              <w:rPr>
                <w:rFonts w:cs="Arial" w:ascii="Arial" w:hAnsi="Arial"/>
                <w:color w:val="0047FF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ой дверь в сказку» (заочный творческий конкурс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ознайка» для учащихся 3 классов сельских школ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афон знаний» для учащихся 2-4 класс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сследовательских рабо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компьютерного творчества «Шаг в будуще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Тропинки Роботландии» для учащихся 2-4 классов</w:t>
            </w:r>
          </w:p>
        </w:tc>
      </w:tr>
      <w:tr>
        <w:trPr>
          <w:trHeight w:val="39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Ш №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рожская СО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ская СО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ская СО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яевская СО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бровская СО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маревская О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лашинская О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орская СО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частие школ района в региональных конкурсах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900"/>
        <w:gridCol w:w="1080"/>
        <w:gridCol w:w="900"/>
        <w:gridCol w:w="720"/>
        <w:gridCol w:w="1080"/>
        <w:gridCol w:w="720"/>
      </w:tblGrid>
      <w:tr>
        <w:trPr>
          <w:trHeight w:val="95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ткрой дверь в сказку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ознайка» для учащихся 3 классов сельских шк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афон знаний» для учащихся 2-4 клас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сследовательских рабо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курс «Наше Наследство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ые предметные чемпион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 рефератов «Мой Пермский край»</w:t>
            </w:r>
          </w:p>
        </w:tc>
      </w:tr>
      <w:tr>
        <w:trPr>
          <w:trHeight w:val="19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47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47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47FF"/>
                <w:sz w:val="20"/>
                <w:szCs w:val="20"/>
              </w:rPr>
            </w:pPr>
            <w:r>
              <w:rPr>
                <w:rFonts w:cs="Arial" w:ascii="Arial" w:hAnsi="Arial"/>
                <w:color w:val="0047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47FF"/>
                <w:sz w:val="20"/>
                <w:szCs w:val="20"/>
              </w:rPr>
            </w:pPr>
            <w:r>
              <w:rPr>
                <w:rFonts w:cs="Arial" w:ascii="Arial" w:hAnsi="Arial"/>
                <w:color w:val="0047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чны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ны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47FF"/>
                <w:sz w:val="20"/>
                <w:szCs w:val="20"/>
              </w:rPr>
            </w:pPr>
            <w:r>
              <w:rPr>
                <w:rFonts w:cs="Arial" w:ascii="Arial" w:hAnsi="Arial"/>
                <w:color w:val="0047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47FF"/>
                <w:sz w:val="20"/>
                <w:szCs w:val="20"/>
              </w:rPr>
            </w:pPr>
            <w:r>
              <w:rPr>
                <w:rFonts w:cs="Arial" w:ascii="Arial" w:hAnsi="Arial"/>
                <w:color w:val="0047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47FF"/>
                <w:sz w:val="20"/>
                <w:szCs w:val="20"/>
              </w:rPr>
            </w:pPr>
            <w:r>
              <w:rPr>
                <w:rFonts w:cs="Arial" w:ascii="Arial" w:hAnsi="Arial"/>
                <w:color w:val="0047FF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анская СОШ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рожская С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ская С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ская С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яевская С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бровская С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маревская 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лашинская 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орская С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portfolio.1september.ru/" TargetMode="External"/><Relationship Id="rId6" Type="http://schemas.openxmlformats.org/officeDocument/2006/relationships/hyperlink" Target="http://59443.ocpi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42:00Z</dcterms:created>
  <dc:creator>Metod_2</dc:creator>
  <dc:description/>
  <cp:keywords/>
  <dc:language>en-US</dc:language>
  <cp:lastModifiedBy>Metod_2</cp:lastModifiedBy>
  <dcterms:modified xsi:type="dcterms:W3CDTF">2007-06-13T05:13:00Z</dcterms:modified>
  <cp:revision>25</cp:revision>
  <dc:subject/>
  <dc:title>                                                                       Рубрика « На стенд в Учительскую»</dc:title>
</cp:coreProperties>
</file>