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17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етодисты Межшкольного методического центра информационных технологий благодарят за сотрудничество, понимание, поддержку руководителей районных педагогических сообществ: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Казакову Татьяну Петровну</w:t>
            </w:r>
          </w:p>
        </w:tc>
        <w:tc>
          <w:tcPr>
            <w:tcW w:w="4500" w:type="dxa"/>
            <w:vMerge w:val="restart"/>
            <w:tcBorders/>
          </w:tcPr>
          <w:tbl>
            <w:tblPr>
              <w:tblW w:w="4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9"/>
            </w:tblGrid>
            <w:tr>
              <w:trPr/>
              <w:tc>
                <w:tcPr>
                  <w:tcW w:w="42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2C61C8"/>
                    </w:rPr>
                  </w:pPr>
                  <w:r>
                    <w:rPr>
                      <w:color w:val="2C61C8"/>
                    </w:rPr>
                    <w:drawing>
                      <wp:inline distT="0" distB="0" distL="0" distR="0">
                        <wp:extent cx="1741805" cy="1741805"/>
                        <wp:effectExtent l="0" t="0" r="0" b="0"/>
                        <wp:docPr id="2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42" r="-42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1805" cy="1741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  <w:t xml:space="preserve">Мы все хотим, без исключенья </w:t>
                    <w:br/>
                    <w:t xml:space="preserve">Вам всяких всячин пожелать: </w:t>
                    <w:br/>
                    <w:t xml:space="preserve">Удачи, счастья и везенья, </w:t>
                    <w:br/>
                    <w:t xml:space="preserve">И никогда не унывать </w:t>
                    <w:br/>
                    <w:t xml:space="preserve">Чтоб выпадал билет счастливый, </w:t>
                    <w:br/>
                    <w:t>Чтоб отпуск не был ваш дождливым,</w:t>
                    <w:br/>
                    <w:t xml:space="preserve">Больших успехов на работе, </w:t>
                    <w:br/>
                    <w:t>И у начальства быть в почете!</w:t>
                  </w:r>
                </w:p>
                <w:p>
                  <w:pPr>
                    <w:pStyle w:val="Normal"/>
                    <w:jc w:val="center"/>
                    <w:rPr>
                      <w:rFonts w:ascii="Monotype Corsiva" w:hAnsi="Monotype Corsiva" w:cs="Monotype Corsiva"/>
                      <w:sz w:val="28"/>
                      <w:szCs w:val="28"/>
                    </w:rPr>
                  </w:pPr>
                  <w:r>
                    <w:rPr>
                      <w:rFonts w:cs="Monotype Corsiva" w:ascii="Monotype Corsiva" w:hAnsi="Monotype Corsiv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Княгину Веру Иван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Россомагину Ольгу Петр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Долгих Надежду Михайл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Лоскутову Галину Григорье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Касьянову Нину Александр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Загребину Веру Павл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Казакову Ангелину Александр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281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Менлышеву Елену Анатолье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292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Катаеву Надежду Александр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287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Бурдину Татьяну Ананье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298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Калугину Веру Леонид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294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Соколову Наталью Геннадье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303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Лебедеву Веру Николае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Полыгалову Светлану Александровну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6"/>
          <w:szCs w:val="36"/>
        </w:rPr>
        <w:t xml:space="preserve">Большую благодарность </w:t>
      </w:r>
      <w:r>
        <w:rPr/>
        <w:t>выражаем заместителям директоров образовательных учреждений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Каменевой Татьяне Ивановне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color w:val="2C61C8"/>
              </w:rPr>
              <w:drawing>
                <wp:inline distT="0" distB="0" distL="0" distR="0">
                  <wp:extent cx="1835150" cy="183515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Солодянкиной Ольге Валентиновне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Банарь Татьяне Сергеевне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Заякиной Раисе Александровне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381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Ибатулиной Елене Александровне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357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Жигулевой Людмиле Юрьевне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>
          <w:trHeight w:val="374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Казаковой Татьяне Петровне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>
          <w:trHeight w:val="355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Соторовой Татьяне Львовне</w:t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560070</wp:posOffset>
            </wp:positionV>
            <wp:extent cx="1714500" cy="1279525"/>
            <wp:effectExtent l="0" t="0" r="0" b="0"/>
            <wp:wrapTight wrapText="bothSides">
              <wp:wrapPolygon edited="0">
                <wp:start x="-114" y="0"/>
                <wp:lineTo x="-114" y="21445"/>
                <wp:lineTo x="21600" y="21445"/>
                <wp:lineTo x="21600" y="0"/>
                <wp:lineTo x="-114" y="0"/>
              </wp:wrapPolygon>
            </wp:wrapTight>
            <wp:docPr id="4" name="Gall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ller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 мая 2007 года</w:t>
      </w:r>
      <w:r>
        <w:rPr>
          <w:sz w:val="28"/>
          <w:szCs w:val="28"/>
        </w:rPr>
        <w:t xml:space="preserve"> в методическом центре г. Оханска состоялся семинар по обмену опытом в образовательной деятельности. Тема семинара: «Знакомство с коллекцией электронных материалов по физической культуре».Семинар провела победитель 3 этапа конкурса педагогических инициатив Тюрикова М.А., учитель </w:t>
      </w:r>
      <w:r>
        <w:rPr>
          <w:bCs/>
          <w:iCs/>
          <w:sz w:val="28"/>
          <w:szCs w:val="28"/>
        </w:rPr>
        <w:t xml:space="preserve">физической культуры высшей категории МОУ «Полазненская СОШ № 1»  Добря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рина Александровна </w:t>
      </w:r>
      <w:r>
        <w:rPr>
          <w:bCs/>
          <w:iCs/>
          <w:sz w:val="28"/>
          <w:szCs w:val="28"/>
        </w:rPr>
        <w:t>рассказала учителям физической культуры района о своем опыте использования информационных технологий в преподавании теоретических уроков, в подготовке к олимпиадам и  устным экзаменам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7720</wp:posOffset>
            </wp:positionH>
            <wp:positionV relativeFrom="paragraph">
              <wp:posOffset>254000</wp:posOffset>
            </wp:positionV>
            <wp:extent cx="1714500" cy="1277620"/>
            <wp:effectExtent l="0" t="0" r="0" b="0"/>
            <wp:wrapTight wrapText="bothSides">
              <wp:wrapPolygon edited="0">
                <wp:start x="-114" y="0"/>
                <wp:lineTo x="-114" y="21453"/>
                <wp:lineTo x="21600" y="21453"/>
                <wp:lineTo x="21600" y="0"/>
                <wp:lineTo x="-114" y="0"/>
              </wp:wrapPolygon>
            </wp:wrapTight>
            <wp:docPr id="5" name="Gall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ller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  <w:szCs w:val="28"/>
        </w:rPr>
        <w:t>Педагог представила четыре презентации «Мир спорта»,  «Виды спорта», «Здоровый образ жизни», «Физическое развитие и физические качества человека». Педагоги района остались довольны проведенным семинаром, материалы семинара будут использоваться педагогами в их профессиональной деятельности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ужно отметить, что Марина Александровна наша землячка, она с удовольствием посетила родной город и была рада общению с коллегами.</w:t>
      </w:r>
    </w:p>
    <w:p>
      <w:pPr>
        <w:pStyle w:val="Normal"/>
        <w:jc w:val="both"/>
        <w:rPr>
          <w:rFonts w:ascii="Monotype Corsiva" w:hAnsi="Monotype Corsiva" w:cs="Monotype Corsiva"/>
          <w:bCs/>
          <w:iCs/>
          <w:sz w:val="36"/>
          <w:szCs w:val="36"/>
        </w:rPr>
      </w:pPr>
      <w:r>
        <w:rPr>
          <w:rFonts w:cs="Monotype Corsiva" w:ascii="Monotype Corsiva" w:hAnsi="Monotype Corsiva"/>
          <w:bCs/>
          <w:iCs/>
          <w:sz w:val="36"/>
          <w:szCs w:val="3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1015365</wp:posOffset>
            </wp:positionV>
            <wp:extent cx="1876425" cy="1409700"/>
            <wp:effectExtent l="0" t="0" r="0" b="0"/>
            <wp:wrapTight wrapText="bothSides">
              <wp:wrapPolygon edited="0">
                <wp:start x="-107" y="0"/>
                <wp:lineTo x="-107" y="21450"/>
                <wp:lineTo x="21595" y="21450"/>
                <wp:lineTo x="21595" y="0"/>
                <wp:lineTo x="-107" y="0"/>
              </wp:wrapPolygon>
            </wp:wrapTight>
            <wp:docPr id="6" name="Gall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ller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10 мая 2007 года</w:t>
      </w:r>
      <w:r>
        <w:rPr>
          <w:color w:val="000000"/>
          <w:sz w:val="28"/>
          <w:szCs w:val="28"/>
        </w:rPr>
        <w:t xml:space="preserve"> на базе ММЦ прошел семинар для заместителей директоров и библиотекарей по ознакомлению с новыми ресурсами медиатеки. Слушателям были представлены 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-диски с материалами региональной "Ярмарки образовательных проектов учащихся" (победитель ПИ-2, г.Соликамск) 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-диски с работами учащихся и педагогов, представленных на районный фестиваль продуктов информационных технологий "Шаг в будущее". Диски выданы в качестве раздаточного материала во все образовательные учреждения. Затем участникам семинара была предложена работа в Интернет: библиотекарям - знакомство с Единой коллекцией электронных материалов, заместителям директоров - работа с федеральным порталом "Российское образование" с целью поиска информации по подготовке к ЕГЭ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436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27 апреля 2007 года </w:t>
      </w:r>
      <w:r>
        <w:rPr>
          <w:rFonts w:cs="Times New Roman" w:ascii="Times New Roman" w:hAnsi="Times New Roman"/>
          <w:szCs w:val="28"/>
        </w:rPr>
        <w:t xml:space="preserve">в ГОУ ДОД «Краевой центр развития творчества детей и юношества "Муравейник" состоялся интеллектуально-творческий турнир "Марафон знаний" для учащихся 2-4 классов. В турнире, проведенном в четвертый раз, приняли участие 101 учащийся  из  27 территорий Пермского края (2 классы – 31 учащийся, 3 классы – 35 учащихся, 4 классы – 35 учащихся). Интеллектуально-творческий турнир «Марафон знаний» проводился в четвёртый раз, и тема турнира была связана с именем самого известного героя произведений Н.Носова - Незнайки. Учитывая психологические и возрастные особенности участников, задания по предметам были объединены одной темой – путешествие по роману-сказке Н. Носова «Незнайка на Луне». Участники турнира путешествовали с помощью волшебного камня путешествий – лунита на сказочной уморакете. Передвигаться такая уморакета могла только на энергии правильно выполненных заданий. </w:t>
      </w:r>
    </w:p>
    <w:p>
      <w:pPr>
        <w:pStyle w:val="Style15"/>
        <w:ind w:firstLine="4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ханский район на турнире был представлен следующим составом участников: Шардаков Артем – ученик 2 класса Дубровской школы, Носов Антон – ученик 3 класса Андреевской школы и Власов Сергей – ученик 4 класса Острожской школы – все они победители районного этапа интеллектуально-творческого турнира «Марафон знаний». </w:t>
      </w:r>
    </w:p>
    <w:p>
      <w:pPr>
        <w:pStyle w:val="Style15"/>
        <w:ind w:firstLine="4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тоговое место каждого участника определялось по сумме баллов во всех блоках. Участники турнира получили призы и сертификаты с результатами по предметам. Шардаков Артем занял 21 место, Носов Антон – 22 место, Власов Сергей – 31место. </w:t>
      </w:r>
    </w:p>
    <w:p>
      <w:pPr>
        <w:pStyle w:val="Style15"/>
        <w:ind w:firstLine="4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ind w:firstLine="436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15 апреля 2007 года </w:t>
      </w:r>
      <w:r>
        <w:rPr>
          <w:rFonts w:cs="Times New Roman" w:ascii="Times New Roman" w:hAnsi="Times New Roman"/>
          <w:szCs w:val="28"/>
        </w:rPr>
        <w:t xml:space="preserve">в Перми прошел заключительный  этап Конкурса  исследовательских работ учащихся.  </w:t>
      </w:r>
    </w:p>
    <w:p>
      <w:pPr>
        <w:pStyle w:val="Style15"/>
        <w:ind w:firstLine="4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краевом центре развития творчества детей и юношества "Муравейник"  состоялась устная защита исследовательских работ учащихся в области социально-гуманитарных наук. Среди участников секции  «Лингвистические аспекты русского языка» звания дипломанта удостоена ученица Острожской средней школы Казымова Алёна, ученица 8 класса (руководитель Петрова Е.Ю). Её работа «Как слово наше отзовется» посвящена проблеме употребления сквернословия в речи детей и взрослых.  </w:t>
      </w:r>
    </w:p>
    <w:p>
      <w:pPr>
        <w:pStyle w:val="Style15"/>
        <w:ind w:firstLine="436"/>
        <w:jc w:val="both"/>
        <w:rPr/>
      </w:pPr>
      <w:r>
        <w:rPr>
          <w:rFonts w:cs="Times New Roman" w:ascii="Times New Roman" w:hAnsi="Times New Roman"/>
          <w:szCs w:val="28"/>
        </w:rPr>
        <w:t xml:space="preserve">Черепанова Мария, ученица 11 класса Андреевской средней школы, и Лаптева Екатерина,  ученица 9 класса Шалашинской основной школы, защищали  свои исследовательские работы  в краевом  эколого-биологическом центре. Среди 15 участников секции «Образ жизни и здоровье человека» Лаптева Е. (руководитель Трушников М.П) стала восьмой. Выступление Черепановой М. (руководитель Трофимова Т.И) в секции «Зоология и экология беспозвоночных животных» из 9 участников принесло Андреевской школе шестое место.  </w:t>
      </w:r>
    </w:p>
    <w:p>
      <w:pPr>
        <w:pStyle w:val="Style15"/>
        <w:ind w:firstLine="4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ind w:firstLine="436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 xml:space="preserve">С 1 – 30 марта 2007 г.  </w:t>
      </w:r>
      <w:r>
        <w:rPr>
          <w:rFonts w:cs="Times New Roman" w:ascii="Times New Roman" w:hAnsi="Times New Roman"/>
          <w:szCs w:val="28"/>
        </w:rPr>
        <w:t xml:space="preserve">в краевом  центре развития творчества детей и юношества "Муравейник" жюри оценивало рефераты, присланные на конкурс по краеведению и этнографии «Мой Пермский край». Сертификаты участников получили учащиеся седьмого класса Андреевской средней школы: Патлах Максим, Пепеляева Мария, Долгих Оксана, Хорошев Сергей - руководитель Хорошева Т.Э. За работу «Гражданская война на территории нашего села» Хорошев Сергей удостоен диплома и памятного приза. </w:t>
      </w:r>
    </w:p>
    <w:p>
      <w:pPr>
        <w:pStyle w:val="Style15"/>
        <w:ind w:firstLine="43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ind w:firstLine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ов, отстаивающих честь Оханского района в краевых  конкурсах, мы искренне поздравляем  с одержанными победами  и желаем им дальнейших успехов в учебной деятельности. Выражаем благодарность учителям за подготовку детей и руководство их деятельностью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widowControl w:val="false"/>
      <w:suppressAutoHyphens w:val="true"/>
    </w:pPr>
    <w:rPr>
      <w:rFonts w:ascii="Arial" w:hAnsi="Arial" w:eastAsia="Lucida Sans Unicode" w:cs="Tahoma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rds.rambler.ru/sendcard.html?id=87964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ards.rambler.ru/sendcard.html?id=752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49:00Z</dcterms:created>
  <dc:creator>Metod_2</dc:creator>
  <dc:description/>
  <cp:keywords/>
  <dc:language>en-US</dc:language>
  <cp:lastModifiedBy>Metod_2</cp:lastModifiedBy>
  <dcterms:modified xsi:type="dcterms:W3CDTF">2007-05-21T05:14:00Z</dcterms:modified>
  <cp:revision>38</cp:revision>
  <dc:subject/>
  <dc:title>                                                                       Рубрика « На стенд в Учительскую»</dc:title>
</cp:coreProperties>
</file>