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уск  № 4, издаётся с октября 200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кончил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раевой конкурс образовательных проектов учащихся «Ярмарка образовательных проектов». Среди победителей и дипломантов конкурса есть и наши школьни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инация «П</w:t>
      </w:r>
      <w:r>
        <w:rPr>
          <w:iCs/>
          <w:sz w:val="28"/>
          <w:szCs w:val="28"/>
        </w:rPr>
        <w:t>роекты, отражающие содержание федерального компонента образования (9-11 классы)»</w:t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31"/>
        <w:gridCol w:w="2632"/>
        <w:gridCol w:w="2632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 Анд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игра "Познайка"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 Э. Хорош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А. Ибатули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Андреевская СОШ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инация «П</w:t>
      </w:r>
      <w:r>
        <w:rPr>
          <w:iCs/>
          <w:sz w:val="28"/>
          <w:szCs w:val="28"/>
        </w:rPr>
        <w:t>роекты, отражающие содержание регионального компонента образования»</w:t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31"/>
        <w:gridCol w:w="2632"/>
        <w:gridCol w:w="2632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Мария, Жернакова Юл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Оханского райо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. А. Ибатул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 И. Трофимов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Андреевская СОШ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инация «Н</w:t>
      </w:r>
      <w:r>
        <w:rPr>
          <w:iCs/>
          <w:sz w:val="28"/>
          <w:szCs w:val="28"/>
        </w:rPr>
        <w:t>аучно-исследовательские работы обучающихся»</w:t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31"/>
        <w:gridCol w:w="2632"/>
        <w:gridCol w:w="2632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ев Сергей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ашего села в названиях улиц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. А. Ибатул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 Э. Хорош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Андреевская СОШ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кова Ольга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старевших слов в повседневной жизн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. Э. Хороше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 А. Ибатули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Андреевская СОШ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акова Юл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-главная кормилица люд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. А. Ибатул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 И. Трофимов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Андреевская СОШ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ов Дмитрий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 В. Россомаг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. В. Пешни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ый приз «За лучшее содержание проекта» получит Окулов Михаил, ученик Беляевской СОШ (руководитель Окулова С.В.) за работу «Знакомство с компьютер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риз «За лучшую презентацию материала» получат ученицы Оханской СОШ № 1 Усолкина Дарья  за работу  «Вселенная» и Сапешко Анна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>за проект «День-ночь - сутки прочь» (руководитель Л. В. Пешн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ребят и преподавате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2705100" cy="1190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8 марта</w:t>
      </w:r>
      <w:r>
        <w:rPr>
          <w:sz w:val="28"/>
          <w:szCs w:val="28"/>
        </w:rPr>
        <w:t xml:space="preserve"> состоялись традиционные педагогические чтения, посвященные теме  «Проблемы совершенствования обучения и воспитания подрастающего поколения», На конференции присутствовало 67 человек из 13 образовательных учреждений района. Свой педагогический опыт представили 21 педагог из 11 образовательных учреждений (Казанская СОШ, ДОУ № 3, ДОУ № 2, ДОУ № 4, Беляевская СОШ, детский дом, СОШ № 1, Острожская СОШ, Пономаревская СОШ, Андреевкая СОШ). Не приняли участие Таборская СОШ, ЦД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выступающих были учителя-предметники, воспитатели детских садов и детского дом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дагогических чтениях работало 4 секци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нновации в дошкольном образовании» (4 выступающих: Пирожкова А.Н.(ДОУ № 2), Пирожкова Н.А. (ДОУ № 3), Долгих Н.И. (Казанский д.с.), Пупкова Т.В. (ДОУ № 4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1571625" cy="11728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Новые технологии в обучении и воспитании младших школьников» (5 выступающих: Мураева В.Г. (Казанская СОШ), Колпакова Н.Ф., Соколова Н.Г., Хохлова Г.И. (СОШ № 1), Казакова А.А. (Беляевская СОШ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5440</wp:posOffset>
            </wp:positionH>
            <wp:positionV relativeFrom="paragraph">
              <wp:posOffset>964565</wp:posOffset>
            </wp:positionV>
            <wp:extent cx="1943100" cy="9715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Инновации в обучении и воспитании учащихся основной и средней школы» (7 выступающих: Попова М.Н. (Казанская СОШ, Менлышева А.А. (СОШ № 1), Соснина О.А. (д.д.), Шарова Н.С. (д.Д.), Лузина З.И., Колчанова С.Н., Солодянкина О.В. (Острожская СОШ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спользование информационных технологий в совершенствовании контроля знаний учащихся» (5 выступающих: Кадочникова З.В. (Пономаревская СОШ, Шилова Т.Г., Шилова Г.Г., Россомагина Н.В. (СОШ № 1), Хорошева Т.Э. (Андреевская СОШ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я участников конференции были объемные по содержанию, четкие, с примерами; многие сопровождали свои выступления показом презентации. Колчанова С.Н., учитель химии Острожской СОШ представила  свое выступление в виде стендового сообщения. Преподаватели задавали много вопросов, это говорит о том, что выступления участников педчтений были интересны всем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чены выступления следующих педагог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омагина Н.В. «ИКТ на уроках географи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ева Т.Э. «Применение тестовых технологий для контроля знаний по истории и обществознанию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лова Т.Г. «Интерактивное обучение (электронный учебник)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лышева Е.А. «Интегрирование отечественной истории как условие (фактор) повышение качества обучения старшеклассников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чанова С.Н. «Нетрадиционные подходы к домашним заданиям по хими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дянкина О.В. «Информатизация процессов обучения и воспитания в сельскойшкол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узина З.И. </w:t>
      </w:r>
      <w:r>
        <w:rPr>
          <w:color w:val="402000"/>
          <w:sz w:val="28"/>
          <w:szCs w:val="28"/>
        </w:rPr>
        <w:t>«</w:t>
      </w:r>
      <w:r>
        <w:rPr>
          <w:sz w:val="28"/>
          <w:szCs w:val="28"/>
        </w:rPr>
        <w:t>Проблемный урок - эффективное средство развития учащихся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нина О.А. «Формирование у детей технологических знаний и умений, обеспечивающих их адаптацию в социуме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ирожкова А.Н. «Использование моделирования в познавательно-речевой деятельности детей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ожкова Н.А. «Система работы по созданию благоприятного климата в детском саду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кова А.А. «Коммуникативный курс русского языка в начальной школе О.Л.Соболевой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олова Н.Г. «Развитие исследовательских умений младших школьников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педагогических чтений получили Сертифика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 результатам педагогических чтений готовится к выпуску брошюра и дис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МЦИТ благодарит Рыбальченко И.В., директора Шалашинской школы за предоставленное пом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9 марта</w:t>
      </w:r>
      <w:r>
        <w:rPr>
          <w:sz w:val="28"/>
          <w:szCs w:val="28"/>
        </w:rPr>
        <w:t xml:space="preserve"> на базе ММЦИТ состоялась районная конференция по русскому языку и литературе для учащихся 5-11 классов, организованная в рамках РМО Бурдиной Т.А. и Заякиной Р.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м были представлены 7 работ: </w:t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225425</wp:posOffset>
            </wp:positionV>
            <wp:extent cx="1495425" cy="110744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«Лексика, ограниченная в употреблении. Школьный сленг». Автор: </w:t>
      </w:r>
      <w:r>
        <w:rPr>
          <w:sz w:val="28"/>
        </w:rPr>
        <w:t xml:space="preserve">Хохряков Сергей, ученик 10 кл. Дубровской   СОШ (руководитель Бушуева Т.В.); 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Писатели в Перми». Автор: Крохалева Татьяна, ученица Пономаревской ОШ (руководитель Першина М.И.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«История нашего села в названиях улиц». Автор: Хорошев Сергей, ученик 7 кл. Андреевской СОШ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Использование устаревших слов в повседневной жизни». Автор: Носова Ольга, ученица 11 кл. Андреевской СОШ (руководитель Хорошева Т.Э.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Марина Цветаева. Страницы жизни и творчества». Автор: Нецветаева Любовь, ученица 11 кл. Таборской СОШ (руководитель Заякина Р.А.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07010</wp:posOffset>
            </wp:positionV>
            <wp:extent cx="1371600" cy="12223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«Серебряный век русской поэзии. Символизм». Автор: Нисова Анжела,  ученица 11 класс Таборской СОШ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Л.Н.Толстой и война». Автор: Каменских Татьяна, ученица 10 кл. Таборской СОШ (руководитель Каменских Н.Ю.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бята провели огромную исследовательскую работу.  Были поставл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кретные цели и задачи, выдвинуты гипотезы, проведены социологические опросы, исследованы исторические  документы, изучена литература, составлены карты, таблицы, построены диаграммы и графики.  Ребята уже продумали дальнейшее развитие тем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боты представлены очень разные, но цель у ребят одна – глубже изучить русскую культуру, русский язык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 xml:space="preserve">7 апреля в ММЦИТ состоялся </w:t>
      </w:r>
      <w:r>
        <w:rPr>
          <w:rFonts w:eastAsia="Lucida Sans Unicode" w:cs="Tahoma"/>
          <w:sz w:val="28"/>
          <w:szCs w:val="28"/>
          <w:lang w:eastAsia="zxx" w:bidi="zxx"/>
        </w:rPr>
        <w:t>интеллектуально- творческий турнир для учащихся 2-4 классов «Марафон знаний». Конкурсные задания для участников разработали  учителя начальных классов Оханской среднй школы №1: Меньшакова Ирина Анатольевна, Соколова Наталья Геннадьевна и Колотова Любовь Ивановна. Темой повести-сказки Н.Носова «Незнайка на Луне». были объеденены задания  по  четырем предметным областям знаний: русский язык и литература, математика, история и окружающий мир,  ТРИЗ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b/>
          <w:bCs/>
          <w:sz w:val="28"/>
          <w:szCs w:val="28"/>
          <w:lang w:eastAsia="zxx" w:bidi="zxx"/>
        </w:rPr>
        <w:t>25 учеников</w:t>
      </w:r>
      <w:r>
        <w:rPr>
          <w:rFonts w:eastAsia="Lucida Sans Unicode" w:cs="Tahoma"/>
          <w:sz w:val="28"/>
          <w:szCs w:val="28"/>
          <w:lang w:eastAsia="zxx" w:bidi="zxx"/>
        </w:rPr>
        <w:t xml:space="preserve"> из   7 школ района боролись за первенство. Было нелегко, случались огорчения и даже слезы, но  участники,  выдержав все испытания, преодолели Марафон и показали следующие результаты. </w:t>
      </w:r>
    </w:p>
    <w:p>
      <w:pPr>
        <w:pStyle w:val="Normal"/>
        <w:ind w:firstLine="540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Среди  учеников 2 класса   первое место занял Шардаков Артем - ученик  Дубровской  школы, его результат - 27, 5 балла.  Носков Антон - ученик  Андреевской СШ,  с результатом - 26,5 балла,  занял первое место среди третьеклассников, опередив на  полбалла   Шарова Никиту из  Оханской  СШ №1.  Еще одна победа досталась  Власову Сергею – ученику 4 класса Острожской СШ,  его результат - 30,5 балла.  </w:t>
      </w:r>
    </w:p>
    <w:p>
      <w:pPr>
        <w:pStyle w:val="Normal"/>
        <w:ind w:firstLine="540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В  командном первенстве места  распределились следующим образом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firstLine="540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на первом месте команда учащихся Оханской СШ№1 – 80, 5 бал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firstLine="540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второе место заняла команда Острожской СШ – 78, 5 бал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firstLine="540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третье масто у команды Дубровской СШ – 73,5 балла;</w:t>
      </w:r>
    </w:p>
    <w:p>
      <w:pPr>
        <w:pStyle w:val="Normal"/>
        <w:ind w:firstLine="540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Далее   следуют команды: Андреевской СШ – 70,5 балла;  Таборской СШ – 55,5 балла;  Пономаревской  ОШ – 48, 5 балла;  Казанской СШ – 40,5 балла.</w:t>
      </w:r>
    </w:p>
    <w:p>
      <w:pPr>
        <w:pStyle w:val="Normal"/>
        <w:ind w:firstLine="540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Муниципальный,  отборочный этап турнира «Марафон знаний» среди учащихся 2-4 классов завершен. Призы вручены  победителям, все участники получили сертификаты.  Начинается подготовка к областному, заключительному этапу турнира, который будет проходить  </w:t>
      </w:r>
      <w:r>
        <w:rPr>
          <w:rFonts w:eastAsia="Lucida Sans Unicode" w:cs="Tahoma"/>
          <w:b/>
          <w:bCs/>
          <w:sz w:val="28"/>
          <w:szCs w:val="28"/>
          <w:lang w:eastAsia="zxx" w:bidi="zxx"/>
        </w:rPr>
        <w:t xml:space="preserve">27 апреля  </w:t>
      </w:r>
      <w:r>
        <w:rPr>
          <w:rFonts w:eastAsia="Lucida Sans Unicode" w:cs="Tahoma"/>
          <w:sz w:val="28"/>
          <w:szCs w:val="28"/>
          <w:lang w:eastAsia="zxx" w:bidi="zxx"/>
        </w:rPr>
        <w:t>в Перми.  Продолжайте  следить за событиями.</w:t>
      </w:r>
    </w:p>
    <w:p>
      <w:pPr>
        <w:pStyle w:val="Normal"/>
        <w:ind w:firstLine="540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555" w:leader="none"/>
        </w:tabs>
        <w:ind w:firstLine="54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Порадовали результаты  второго (заочного) этапа  регионального конкурса исследовательских работ учащихся. Из четырех,  заявленных  ММЦИТ работ, в третий (заключительный)  тур прошли  три работы.  </w:t>
      </w:r>
    </w:p>
    <w:p>
      <w:pPr>
        <w:pStyle w:val="Normal"/>
        <w:tabs>
          <w:tab w:val="clear" w:pos="708"/>
          <w:tab w:val="left" w:pos="48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15 апреля </w:t>
      </w:r>
      <w:r>
        <w:rPr>
          <w:sz w:val="28"/>
          <w:szCs w:val="28"/>
        </w:rPr>
        <w:t>в «Областном  эколого-биологическом центре» Черепановой Марии,  ученице 11 класса Андреевской средней школы, предстоит устная защита исследовательской работы   «</w:t>
      </w:r>
      <w:r>
        <w:rPr>
          <w:rFonts w:eastAsia="MS Mincho;Arial Unicode MS"/>
          <w:sz w:val="28"/>
          <w:szCs w:val="28"/>
          <w:lang w:eastAsia="ar-SA"/>
        </w:rPr>
        <w:t>Изучение условий жизнедеятельности дождевых червей</w:t>
      </w:r>
      <w:r>
        <w:rPr>
          <w:rFonts w:eastAsia="MS Mincho;Arial Unicode MS"/>
          <w:b/>
          <w:i/>
          <w:sz w:val="28"/>
          <w:szCs w:val="28"/>
          <w:lang w:eastAsia="ar-SA"/>
        </w:rPr>
        <w:t xml:space="preserve">». </w:t>
      </w:r>
      <w:r>
        <w:rPr>
          <w:rFonts w:eastAsia="MS Mincho;Arial Unicode MS"/>
          <w:sz w:val="28"/>
          <w:szCs w:val="28"/>
          <w:lang w:eastAsia="ar-SA"/>
        </w:rPr>
        <w:t xml:space="preserve"> Лаптева Екатерина,  ученица Шалашинской основной школы, выступит с  исследованием  на тему «Формирование осанки, гигиенических норм и правил у детей школьного возраста».</w:t>
      </w:r>
    </w:p>
    <w:p>
      <w:pPr>
        <w:pStyle w:val="Normal"/>
        <w:tabs>
          <w:tab w:val="clear" w:pos="708"/>
          <w:tab w:val="left" w:pos="-60" w:leader="none"/>
        </w:tabs>
        <w:ind w:left="-60" w:firstLine="54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MS Mincho;Arial Unicode MS"/>
          <w:b/>
          <w:bCs/>
          <w:sz w:val="28"/>
          <w:szCs w:val="28"/>
          <w:lang w:eastAsia="ar-SA"/>
        </w:rPr>
        <w:t>14-15</w:t>
      </w:r>
      <w:r>
        <w:rPr>
          <w:rFonts w:eastAsia="MS Mincho;Arial Unicode MS"/>
          <w:sz w:val="28"/>
          <w:szCs w:val="28"/>
          <w:lang w:eastAsia="ar-SA"/>
        </w:rPr>
        <w:t xml:space="preserve"> </w:t>
      </w:r>
      <w:r>
        <w:rPr>
          <w:rFonts w:eastAsia="MS Mincho;Arial Unicode MS"/>
          <w:b/>
          <w:bCs/>
          <w:sz w:val="28"/>
          <w:szCs w:val="28"/>
          <w:lang w:eastAsia="ar-SA"/>
        </w:rPr>
        <w:t xml:space="preserve">апреля </w:t>
      </w:r>
      <w:r>
        <w:rPr>
          <w:rFonts w:eastAsia="MS Mincho;Arial Unicode MS"/>
          <w:sz w:val="28"/>
          <w:szCs w:val="28"/>
          <w:lang w:eastAsia="ar-SA"/>
        </w:rPr>
        <w:t xml:space="preserve"> в «Областном центре развития творчества детей и юношества «Муравейник» выступит с лингвистическим исследованием на тему «Как слово наше отзовется»  ученица 8 класса Острожской средней школы – Крючкова Алена. Пожелаем успеха нашим участницам и будем ждать итогов регионального заключительного этапа конкурса исследовательских работ учащихся.</w:t>
      </w:r>
    </w:p>
    <w:p>
      <w:pPr>
        <w:pStyle w:val="Normal"/>
        <w:tabs>
          <w:tab w:val="clear" w:pos="708"/>
          <w:tab w:val="left" w:pos="782" w:leader="none"/>
        </w:tabs>
        <w:ind w:left="227" w:hanging="0"/>
        <w:jc w:val="both"/>
        <w:rPr>
          <w:rFonts w:eastAsia="MS Mincho;Arial Unicode MS"/>
        </w:rPr>
      </w:pPr>
      <w:r>
        <w:rPr>
          <w:rFonts w:eastAsia="Times New Roman"/>
          <w:i/>
          <w:lang w:eastAsia="ar-SA"/>
        </w:rPr>
        <w:t xml:space="preserve">  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Внимани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По итогам   конкурса «Учитель года»  педагогических чтений и конференции исследовательских работ учащихся по русскому языку и литературе изданы брошюры. </w:t>
      </w:r>
      <w:r>
        <w:rPr>
          <w:sz w:val="28"/>
          <w:szCs w:val="28"/>
        </w:rPr>
        <w:t>Брошюры можно заказать и приобрести в ММЦИТ: «Учитель года 2007» (121 р.), «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йонные педагогические чтения» (77 р.), «Исследовательские работы учащихся» (132 р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Т</w:t>
      </w:r>
      <w:r>
        <w:rPr>
          <w:sz w:val="28"/>
        </w:rPr>
        <w:t xml:space="preserve">акже с работами участников конкурсов можно познакомиться в медиатеке ММЦИТ и на сайте ММЦИТ: </w:t>
      </w:r>
      <w:hyperlink r:id="rId7">
        <w:r>
          <w:rPr>
            <w:rStyle w:val="InternetLink"/>
            <w:sz w:val="28"/>
            <w:szCs w:val="28"/>
          </w:rPr>
          <w:t>http://59443.ocpi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59443.ocp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44:00Z</dcterms:created>
  <dc:creator>Metod_2</dc:creator>
  <dc:description/>
  <cp:keywords/>
  <dc:language>en-US</dc:language>
  <cp:lastModifiedBy>Уткин</cp:lastModifiedBy>
  <cp:lastPrinted>2007-04-12T16:50:00Z</cp:lastPrinted>
  <dcterms:modified xsi:type="dcterms:W3CDTF">2008-05-13T05:15:00Z</dcterms:modified>
  <cp:revision>38</cp:revision>
  <dc:subject/>
  <dc:title>                                                                          Рубрика « На стенд в Учительскую»</dc:title>
</cp:coreProperties>
</file>