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убрика « На стенд в Учительскую»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62700" cy="419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64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 лист ММЦИ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05pt;width:500.95pt;height:32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ционный лист ММЦИТ</w:t>
                      </w:r>
                    </w:p>
                  </w:txbxContent>
                </v:textbox>
                <v:path textpathok="t"/>
                <v:textpath on="t" fitshape="t" string="Информационный лист ММЦИ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-126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jc w:val="center"/>
        <w:rPr/>
      </w:pPr>
      <w:r>
        <w:rPr>
          <w:sz w:val="28"/>
          <w:szCs w:val="28"/>
        </w:rPr>
        <w:t>(Выпуск  № 03, издаётся с октября 2005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sz w:val="28"/>
          <w:szCs w:val="28"/>
        </w:rPr>
        <w:t xml:space="preserve">19 февраля </w:t>
      </w:r>
      <w:r>
        <w:rPr>
          <w:sz w:val="28"/>
          <w:szCs w:val="28"/>
        </w:rPr>
        <w:t xml:space="preserve">в ММЦИТ состоялся конкурс исследовательских работ учащихся в области социально-гуманитарных, эколого-биологических и естественно-математических наук.  Всего на муниципальный конкурс было представлено  12 исследовательских работ. В конкурсе приняли участие педагоги и учащиеся 6 - 11 классов из пяти школ: Андреевская СШ представили 7 работ, Острожская СШ - 2 работы, Шалашинская ОШ -1 работу, Оханская СШ №1 - 1 работу, Дубровская СШ – 1 работу.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ингвистическое исследование провели ученицы 8 класса Острожской средней школы, Крючкова Алена и Шитоева Ирина. Их коллективная работа "Как слово наше отзовется" посвящена проблеме распространения сквернословия среди детей и взрослых. С общей суммой 178 баллов  работа рекомендована жюри для участия на региональном этапе конкурс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90525</wp:posOffset>
            </wp:positionV>
            <wp:extent cx="1828800" cy="1066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тимологию имени, его значение и влияние на судьбу человека исследовали ученицы шестого класса Острожской школы, Палкина Елена и Пильгаева Наталья, в работе " Что в имени тебе моем?"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1350645</wp:posOffset>
            </wp:positionV>
            <wp:extent cx="1495425" cy="9683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отребление устаревших слов  в речи  людей разных возрастных групп исследовала Носова Ольга,  ученица 11 класса Андреевской средней школы. В другой своей работе " Изучение уровня внимания школьников"  Ольга рассматривает проблему общения, межличностного взаимодействия в зависимости от уровня сформированности  внимания у подростков. Эта работа получила наибольшее количество баллов среди работ социально-гуманитарного профиля  и рекомендована жюри для участия на региональном этапе конкурс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рошев Сергей, ученик 7 класса Андреевской средней школы, совершил увлекательное путешествие в прошлое своего села, исследуя происхождение названий улиц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ормотова Светлана, ученица Дубровской средней школы, представила исследование на тему "История развития образования в Оханском районе", к собранному ею историческому материалу проявили большой интерес участники конкурс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торическому наследию знаменитого земляка, почвоведу Н.Я. Коротаеву, посвятила свою работу Жернакова Юлия, ученица 11 класса Андреевской средней школы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39700</wp:posOffset>
            </wp:positionV>
            <wp:extent cx="1600200" cy="109474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нение жюри было единым в оценке работы Черепановой Марии, ученицы  11 класса Андреевской средней школы, её исследование "Изучение условий жизнедеятельности дождевых червей" признано лучшим на конкурсе и получило  наивысшую оценку- 212 баллов. Победитель  награждена  дипломом и подарком, её работа будет представлена на региональном конкурсе исследовательских работ в области эколого-биологических наук.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блеме здоровья школьников посвящено исследование ученицы  9 класса Шалашинской основной общеобразовательной школы Лаптевой Екатерины "Здоровая спина - здоровое тело".  Правильной осанкой во многом обусловлено общее физическое здоровье детей, но формирование осанки зависит от целого ряда  факторов, которые анализирует автор в данной работе. С суммой в 191 балл эта работа занимает второе место среди всех работ участников и также примет участие на региональном этапе конкурса исследовательских рабо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Оценка физической подготовленности школьников 2 и 3 ступени обучения" - так обозначена тема исследования Щукина Ивана, ученика 11 класса Андреевской средней школы. Целью данного исследования  явилось выявление соответствия физических показателей школьников нормативным требованиям школьной программ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следованию в области естественно-математических наук посвящена работа Рожковой Екатерины, ученицы 6 класса Оханской средней школы, " Создание стартовой страницы для видеофайлов формата </w:t>
      </w:r>
      <w:r>
        <w:rPr>
          <w:sz w:val="28"/>
          <w:szCs w:val="28"/>
          <w:lang w:val="en-US"/>
        </w:rPr>
        <w:t>wmv</w:t>
      </w:r>
      <w:r>
        <w:rPr>
          <w:sz w:val="28"/>
          <w:szCs w:val="28"/>
        </w:rPr>
        <w:t>".  Екатерина продемонстрировала выработанный путем поиска алгоритм создания видеофайла. Данная работа рекомендована жюри для участия на региональном конкурсе исследовательских рабо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чению состояния кедровой рощи, расположенной непосредственно на территории села, посвятила свою работу Пиджакова Валентина, ученица 11 класса Андреевской средней школы. Произведенный учет деревьев и экологическое просвещение жителей села помогут решить, по мнению автора, проблему  сохранности  зеленых насаждений. "Паспорт кедровой рощи" - так звучит тема очередного исслед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рганизаторы муниципального конкурса исследовательских работ  благодарят всех участников и желают им дальнейших побед.  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2 февраля</w:t>
      </w:r>
      <w:r>
        <w:rPr>
          <w:sz w:val="28"/>
          <w:szCs w:val="28"/>
        </w:rPr>
        <w:t xml:space="preserve"> 2007 года на базе ММЦ состоялся учебный семинар для заместителей директоров по УМР и библиотекарей прикрепленных ОУ по ознакомлению  с новыми поступлениями медиатеки. На семинаре присутствовало 28 человек из 14 образовательных учреждений района. В ходе семинара были представлены диски фирмы «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» (презентация) со свободно распространяемыми программами: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OpenOffice</w:t>
      </w:r>
      <w:r>
        <w:rPr>
          <w:sz w:val="28"/>
          <w:szCs w:val="28"/>
        </w:rPr>
        <w:t>.</w:t>
      </w:r>
      <w:r>
        <w:rPr>
          <w:sz w:val="28"/>
          <w:szCs w:val="28"/>
          <w:lang w:val="en-GB"/>
        </w:rPr>
        <w:t>org</w:t>
      </w:r>
      <w:r>
        <w:rPr>
          <w:sz w:val="28"/>
          <w:szCs w:val="28"/>
        </w:rPr>
        <w:t xml:space="preserve"> 2.0, </w:t>
      </w:r>
      <w:r>
        <w:rPr>
          <w:bCs/>
          <w:iCs/>
          <w:sz w:val="28"/>
          <w:szCs w:val="28"/>
        </w:rPr>
        <w:t xml:space="preserve">СУБД </w:t>
      </w:r>
      <w:r>
        <w:rPr>
          <w:bCs/>
          <w:iCs/>
          <w:sz w:val="28"/>
          <w:szCs w:val="28"/>
          <w:lang w:val="en-GB"/>
        </w:rPr>
        <w:t>MySQL</w:t>
      </w:r>
      <w:r>
        <w:rPr>
          <w:bCs/>
          <w:iCs/>
          <w:sz w:val="28"/>
          <w:szCs w:val="28"/>
        </w:rPr>
        <w:t xml:space="preserve">, пакет программ для работы с Интернетом </w:t>
      </w:r>
      <w:r>
        <w:rPr>
          <w:bCs/>
          <w:iCs/>
          <w:sz w:val="28"/>
          <w:szCs w:val="28"/>
          <w:lang w:val="en-GB"/>
        </w:rPr>
        <w:t>Mozilla</w:t>
      </w:r>
      <w:r>
        <w:rPr>
          <w:bCs/>
          <w:iCs/>
          <w:sz w:val="28"/>
          <w:szCs w:val="28"/>
        </w:rPr>
        <w:t xml:space="preserve">, графические редакторы </w:t>
      </w:r>
      <w:r>
        <w:rPr>
          <w:bCs/>
          <w:iCs/>
          <w:sz w:val="28"/>
          <w:szCs w:val="28"/>
          <w:lang w:val="en-GB"/>
        </w:rPr>
        <w:t>GIMP</w:t>
      </w:r>
      <w:r>
        <w:rPr>
          <w:bCs/>
          <w:iCs/>
          <w:sz w:val="28"/>
          <w:szCs w:val="28"/>
        </w:rPr>
        <w:t xml:space="preserve"> и  </w:t>
      </w:r>
      <w:r>
        <w:rPr>
          <w:bCs/>
          <w:iCs/>
          <w:sz w:val="28"/>
          <w:szCs w:val="28"/>
          <w:lang w:val="en-GB"/>
        </w:rPr>
        <w:t>Inkscape</w:t>
      </w:r>
      <w:r>
        <w:rPr>
          <w:bCs/>
          <w:iCs/>
          <w:sz w:val="28"/>
          <w:szCs w:val="28"/>
        </w:rPr>
        <w:t xml:space="preserve">, настольная издательская система </w:t>
      </w:r>
      <w:r>
        <w:rPr>
          <w:bCs/>
          <w:iCs/>
          <w:sz w:val="28"/>
          <w:szCs w:val="28"/>
          <w:lang w:val="en-GB"/>
        </w:rPr>
        <w:t>Scribus</w:t>
      </w:r>
      <w:r>
        <w:rPr>
          <w:bCs/>
          <w:iCs/>
          <w:sz w:val="28"/>
          <w:szCs w:val="28"/>
        </w:rPr>
        <w:t xml:space="preserve"> и др. Все программы распространены по образовательным учрежден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й части семинара участники создали 2-3 страницы сайта своей школы в программе «Конструктор сайтов». Данная программа для создания сайтов получила положительную оценку участников семинара. Проблемы в работе возникали только из-за недостаточного уровня ИКТ-компетентности педагогов, особенно при работе с графическими объектами. Порадовал энтузиазм участников семинара и желание освоить новый программный проду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7 февраля</w:t>
      </w:r>
      <w:r>
        <w:rPr>
          <w:sz w:val="28"/>
          <w:szCs w:val="28"/>
        </w:rPr>
        <w:t xml:space="preserve"> 2007 года на базе ММЦ состоялся мастер-класс «Использование сетевых форм организации профессиональных объединений». В семинаре приняли участие руководители РМО и заместители директоров прикрепленных ОУ (по 1 человеку от ОУ). Методисты ММЦ познакомили участников семинара с сайтами сетевых предметных объединений и методических центров. Участники семинара поработали на форумах сайтов: </w:t>
      </w:r>
      <w:hyperlink r:id="rId5" w:tgtFrame="_parent">
        <w:r>
          <w:rPr>
            <w:rStyle w:val="InternetLink"/>
            <w:sz w:val="28"/>
            <w:szCs w:val="28"/>
          </w:rPr>
          <w:t>http://som.fsio.ru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59443.</w:t>
        </w:r>
        <w:r>
          <w:rPr>
            <w:rStyle w:val="InternetLink"/>
            <w:sz w:val="28"/>
            <w:szCs w:val="28"/>
            <w:lang w:val="en-US"/>
          </w:rPr>
          <w:t>ocp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В результате обсуждения пришли к выводу, что это очень нужное и интересное направление работы для учителей-предметников, но, к сожалению, большинство педагогов не готовы работать в режиме сетевого общения. Причин несколько: низкий уровень мотивации освоения интернет-технологий, низкий уровень ИКТ-компетентности большинства педагогов, отсутствие компьютера с выходом в интернет на рабочем месте, дефицит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зультаты ЕГЭ в 2006 году. Предметы гуманитарного цикл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урнале </w:t>
      </w:r>
      <w:r>
        <w:rPr>
          <w:sz w:val="28"/>
          <w:szCs w:val="28"/>
          <w:u w:val="single"/>
        </w:rPr>
        <w:t>«Школьные технологии» № 6/2006</w:t>
      </w:r>
      <w:r>
        <w:rPr>
          <w:sz w:val="28"/>
          <w:szCs w:val="28"/>
        </w:rPr>
        <w:t xml:space="preserve"> опубликованы результаты ЕГЭ в 2006 году. Мы приводим рекомендации, данные в журнале, по совершенствованию процесса преподавания предметов гуманитарного цикла.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Русский язык.</w:t>
      </w: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и наметившейся положительной динамике в освоении раздела «Речеведение» остаётся недо</w:t>
        <w:softHyphen/>
        <w:t>статочно усвоенным раздел, связанный с интер</w:t>
        <w:softHyphen/>
        <w:t>претацией содержания текста, анализом его структуры, выяснением способов и средств связи предложений, что сказывается на выполнении эк</w:t>
        <w:softHyphen/>
        <w:t>заменуемыми третьей части экзаменационной работы (нарушения логики развития мысли, смысловой цельности, речевой связности и по</w:t>
        <w:softHyphen/>
        <w:t>следовательности изложения). Ниже по сравне</w:t>
        <w:softHyphen/>
        <w:t>нию с 2005 г. были результаты выполнения зада</w:t>
        <w:softHyphen/>
        <w:t>ний по разделу «Лексика», непрочными оказа</w:t>
        <w:softHyphen/>
        <w:t>лись знания выпускников по разделам: «Слово</w:t>
        <w:softHyphen/>
        <w:t>образование», «Морфология», «Синтаксис». Подобные результаты объясняются низким уровнем развития лингвис</w:t>
        <w:softHyphen/>
        <w:t>тической компетенции сдающих экзамен, а также несформированностью понятийного аппарата, недостаточно развитыми навыками аналитичес</w:t>
        <w:softHyphen/>
        <w:t xml:space="preserve">кой работы со словом и отсутствием достаточной практики анализа языковых явлений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</w:t>
        <w:softHyphen/>
        <w:t>вушки показывают более высокие достижения при выполнении заданий повышенного и высо</w:t>
        <w:softHyphen/>
        <w:t>кого уровней сложности. При этом существен</w:t>
        <w:softHyphen/>
        <w:t>ные различия наблюдаются при решении зада</w:t>
        <w:softHyphen/>
        <w:t>ний, проверяющих сформированность лингвис</w:t>
        <w:softHyphen/>
        <w:t>тической компетенц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старшей школе необходимо учитывать объек</w:t>
        <w:softHyphen/>
        <w:t>тивные закономерности педагогического про</w:t>
        <w:softHyphen/>
        <w:t>цесса: усложнение тематики и проблематики общения, необходимость работы с текстами различных стилей и типов речи, потребность ов</w:t>
        <w:softHyphen/>
        <w:t>ладения в условиях профильной школы навыка</w:t>
        <w:softHyphen/>
        <w:t>ми работы с информацией, представленной в различной форме, а также умениями, связанны</w:t>
        <w:softHyphen/>
        <w:t>ми с созданием собственного речевого выска</w:t>
        <w:softHyphen/>
        <w:t>зы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значение приобретает принцип целена</w:t>
        <w:softHyphen/>
        <w:t>правленного развития всех видов речевой дея</w:t>
        <w:softHyphen/>
        <w:t>тельности, который реализуется на основе текстоцентричного подхода к обучению русскому языку на старшем этапе обучения. Текст, с од</w:t>
        <w:softHyphen/>
        <w:t>ной стороны, должен стать стимулом для обсуж</w:t>
        <w:softHyphen/>
        <w:t>дения различных проблем, с другой стороны — предоставить необходимый фактический и язы</w:t>
        <w:softHyphen/>
        <w:t>ковой материал для создания собственного ре</w:t>
        <w:softHyphen/>
        <w:t>чевого высказывания (смысловая информация, структура и набор языковых средств). Следует разнообразить дидактический материал, вклю</w:t>
        <w:softHyphen/>
        <w:t>чая в работу на уроке неадаптированные текс</w:t>
        <w:softHyphen/>
        <w:t>ты. Резервом повышения эффективности фор</w:t>
        <w:softHyphen/>
        <w:t>мирования коммуникативной компетенции мо</w:t>
        <w:softHyphen/>
        <w:t>жет быть усиление внимания к вопросам струк</w:t>
        <w:softHyphen/>
        <w:t>турной организации текста. Следует более последовательно реализовывать в школе сознательно-коммуникативный принцип обучения родному языку, основная идея которого заключается в признании важности теоретических (лингвистических) знаний для успешного формирования практических речевых умений. Особое внимание следует обратить на формирование аналитических умений. Необходимо постоянное внимание к смысловой стороне рассматриваемых языковых явлений (лексических, грамматических, словообразовательных и др.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ЕГЭ по русскому языку убеждают в необходимости использования в работе учителя современных способов проверки знаний, умений и навыков учащихся, освоения критериального подхода к оценке творческих работ уча</w:t>
        <w:softHyphen/>
        <w:t>щихся, соблюдения норм проверки ученических работ, выработки требований к подготовке пе</w:t>
        <w:softHyphen/>
        <w:t>дагогических кадр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Литература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 xml:space="preserve"> Следует уделить особое  внимание  следующим  компонентам школьного литературного образовани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воение теоретико- и историко-литературных знаний на смысловом и терминологическом уровне с целью овладения литературоведчес</w:t>
        <w:softHyphen/>
        <w:t>ким инструментарием, необходимым для анали</w:t>
        <w:softHyphen/>
        <w:t>за художественного текст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вершенствование  навыков  «медленного чтения» с выявлением особенностей содержа</w:t>
        <w:softHyphen/>
        <w:t>ния и формы литературного произведе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умений логико-аналитического и речевого характера, необходимых для овладе</w:t>
        <w:softHyphen/>
        <w:t>ния жанром самостоятельного письменного от</w:t>
        <w:softHyphen/>
        <w:t>вета на проблемный вопрос, требующий разре</w:t>
        <w:softHyphen/>
        <w:t>шения определённого познавательного проти</w:t>
        <w:softHyphen/>
        <w:t>вореч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Обществознание.</w:t>
      </w:r>
      <w:r>
        <w:rPr>
          <w:color w:val="000000"/>
          <w:sz w:val="28"/>
          <w:szCs w:val="28"/>
        </w:rPr>
        <w:t xml:space="preserve"> Учащиеся плохо освоили наиболее сложные умения: применять знания о характерных чертах, при</w:t>
        <w:softHyphen/>
        <w:t>знаках понятий и явлений, социальных объектах определённого класса, осуществляя выбор не</w:t>
        <w:softHyphen/>
        <w:t>обходимых позиций из предложенного списка; целостно называть признаки социальных явле</w:t>
        <w:softHyphen/>
        <w:t>ний, объектов одного класса; раскрывать на примерах важнейшие теоретические положения и понятия социально-гуманитарных наук и при</w:t>
        <w:softHyphen/>
        <w:t>водить примеры определённых общественных явлений, действий, ситуаций; применять соци</w:t>
        <w:softHyphen/>
        <w:t>ально-гуманитарные знания в процессе реше</w:t>
        <w:softHyphen/>
        <w:t>ния познавательных и практических задач, от</w:t>
        <w:softHyphen/>
        <w:t>ражающих актуальные проблемы жизни чело</w:t>
        <w:softHyphen/>
        <w:t>века и общества; осуществлять комплексный поиск, систематизацию и интерпретацию соци</w:t>
        <w:softHyphen/>
        <w:t>альной информации по определённой теме из оригинальных неадаптированных текстов (фи</w:t>
        <w:softHyphen/>
        <w:t>лософских, научных, правовых, политических, публицистических); формулировать на основе приобретённых социально-гуманитарных зна</w:t>
        <w:softHyphen/>
        <w:t>ний собственные суждения и аргументы по оп</w:t>
        <w:softHyphen/>
        <w:t xml:space="preserve">ределённым проблемам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усилить проработку базо</w:t>
        <w:softHyphen/>
        <w:t>вых обществоведческих категорий и понятий высокого уровня обобщения («общество», «сис</w:t>
        <w:softHyphen/>
        <w:t>темность», «деятельность», «экономические си</w:t>
        <w:softHyphen/>
        <w:t>стемы» и т.п.), используя не только текст учеб</w:t>
        <w:softHyphen/>
        <w:t>ников, но и активно привлекая учебно-методи</w:t>
        <w:softHyphen/>
        <w:t>ческий комплект, опираясь на внутрикурсовые и межпредметные связи, знания по биологии, ис</w:t>
        <w:softHyphen/>
        <w:t>тории, географии, литературе, мировой художе</w:t>
        <w:softHyphen/>
        <w:t>ственной культуре и другим учебным дисципли</w:t>
        <w:softHyphen/>
        <w:t>нам. Следует преодолевать устойчивые обы</w:t>
        <w:softHyphen/>
        <w:t>денные, житейские представления о социаль</w:t>
        <w:softHyphen/>
        <w:t>ных объектах, нередко противоречащие поло</w:t>
        <w:softHyphen/>
        <w:t>жениям науки, а также основательно прораба</w:t>
        <w:softHyphen/>
        <w:t>тывать и контролировать развитие предметных умений учащихся. В этой связи важно усилить внимание и повысить роль в учебном процессе заданий, требующих применения интеллекту</w:t>
        <w:softHyphen/>
        <w:t>альных умений, и заданий практико-ориентированного характер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История России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 xml:space="preserve"> Проведённый анализ результатов ЕГЭ по ис</w:t>
        <w:softHyphen/>
        <w:t>тории позволяет сделать следующие рекомен</w:t>
        <w:softHyphen/>
        <w:t>дации по совершенствованию учебного про</w:t>
        <w:softHyphen/>
        <w:t>цесса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 изучении школьного курса отечественной истории следует больше внимания уделить изу</w:t>
        <w:softHyphen/>
        <w:t xml:space="preserve">чению первой половин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и периоду «пере</w:t>
        <w:softHyphen/>
        <w:t>стройки», изучению культуры и быта России на всём протяжении её истори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ледует обратить больше внимания на изуче</w:t>
        <w:softHyphen/>
        <w:t>ние «сквозных проблем» (формирование крепо</w:t>
        <w:softHyphen/>
        <w:t>стного права, становление самодержавия, ре</w:t>
        <w:softHyphen/>
        <w:t>шение Восточного вопроса, история народов России и др.)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обходимо при рассмотрении тех или иных вопросов истории России чаще обращаться к фактам и событиям всемирной истории, разви</w:t>
        <w:softHyphen/>
        <w:t>вая межкурсовые связ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обходимо усовершенствовать подготовку учащихся к проведению ЕГЭ, ознакомлению с технологией его провед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ностранные язык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целью повышения уровня сформированно</w:t>
        <w:softHyphen/>
        <w:t>сти иноязычной коммуникативной компетенции в организации учебного процесса по иностран</w:t>
        <w:softHyphen/>
        <w:t>ным языкам и подготовки к экзамену учителям необходимо обращать более пристальное вни</w:t>
        <w:softHyphen/>
        <w:t>мание на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менение различных приёмов аудирования и чтения в зависимости от поставленной комму</w:t>
        <w:softHyphen/>
        <w:t>никативной задач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знакомление учащихся с текстами различ</w:t>
        <w:softHyphen/>
        <w:t>ных типов и жанров, языком современной прес</w:t>
        <w:softHyphen/>
        <w:t>сы, с материалами сети интернет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умений языковой догадк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ёмы активной поддержки, управления бе</w:t>
        <w:softHyphen/>
        <w:t>седо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умений обосновывать, аргу</w:t>
        <w:softHyphen/>
        <w:t>ментировать свою позицию при речевом взаи</w:t>
        <w:softHyphen/>
        <w:t>модействи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вершенствование навыков употребления лексико-грамматического материала в комму</w:t>
        <w:softHyphen/>
        <w:t>никативно-ориентированном контексте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таких общеучебных умений, как уме</w:t>
        <w:softHyphen/>
        <w:t>ние самостоятельно добывать и обрабатывать информацию, делать заключения и аргументи</w:t>
        <w:softHyphen/>
        <w:t>ровать их, принимать решения на основе полу</w:t>
        <w:softHyphen/>
        <w:t>ченной информации, в том числе и в ходе рече</w:t>
        <w:softHyphen/>
        <w:t>вого взаимодействия.</w:t>
      </w: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../../E:%5C4_&#1084;&#1086;&#1076;&#1077;&#1083;&#1100;&#1085;&#1099;&#1081;%20%20&#1089;&#1077;&#1084;&#1080;&#1085;&#1072;&#1088;_&#1064;&#1050;%5C1&#1076;&#1077;&#1085;&#1100;%5C&#1042;%20&#1055;&#1086;&#1084;&#1086;&#1097;&#1100;%20&#1059;&#1095;&#1080;&#1090;&#1077;&#1083;&#1102;.htm" TargetMode="External"/><Relationship Id="rId6" Type="http://schemas.openxmlformats.org/officeDocument/2006/relationships/hyperlink" Target="http://www.omsk.edu.ru/" TargetMode="External"/><Relationship Id="rId7" Type="http://schemas.openxmlformats.org/officeDocument/2006/relationships/hyperlink" Target="http://59443.ocpi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30:00Z</dcterms:created>
  <dc:creator>Metod_2</dc:creator>
  <dc:description/>
  <cp:keywords/>
  <dc:language>en-US</dc:language>
  <cp:lastModifiedBy>Уткин</cp:lastModifiedBy>
  <dcterms:modified xsi:type="dcterms:W3CDTF">2008-05-13T05:14:00Z</dcterms:modified>
  <cp:revision>24</cp:revision>
  <dc:subject/>
  <dc:title>19 февраля в ММЦИТ состоялся конкурс исследовательских работ учащихся в области социально-гуманитарных, эколого-биологических и естественно-математических наук</dc:title>
</cp:coreProperties>
</file>