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убрика « На стенд в Учительскую»</w: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6362700" cy="419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640" cy="419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 лист ММЦИТ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3.05pt;width:500.95pt;height:32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Информационный лист ММЦИТ</w:t>
                      </w:r>
                    </w:p>
                  </w:txbxContent>
                </v:textbox>
                <v:path textpathok="t"/>
                <v:textpath on="t" fitshape="t" string="Информационный лист ММЦИТ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ind w:left="-1260" w:right="76" w:hanging="0"/>
        <w:jc w:val="center"/>
        <w:rPr>
          <w:b/>
          <w:b/>
        </w:rPr>
      </w:pPr>
      <w:r>
        <w:rPr>
          <w:b/>
        </w:rPr>
        <w:t>Январь</w:t>
      </w:r>
    </w:p>
    <w:p>
      <w:pPr>
        <w:pStyle w:val="Normal"/>
        <w:jc w:val="center"/>
        <w:rPr/>
      </w:pPr>
      <w:r>
        <w:rPr/>
        <w:t>(Выпуск  № 1, издаётся с октября 2005 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2385</wp:posOffset>
            </wp:positionV>
            <wp:extent cx="1485900" cy="1113155"/>
            <wp:effectExtent l="0" t="0" r="0" b="0"/>
            <wp:wrapTight wrapText="bothSides">
              <wp:wrapPolygon edited="0">
                <wp:start x="-134" y="0"/>
                <wp:lineTo x="-134" y="21409"/>
                <wp:lineTo x="21595" y="21409"/>
                <wp:lineTo x="21595" y="0"/>
                <wp:lineTo x="-13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603885</wp:posOffset>
            </wp:positionV>
            <wp:extent cx="1371600" cy="1032510"/>
            <wp:effectExtent l="0" t="0" r="0" b="0"/>
            <wp:wrapTight wrapText="bothSides">
              <wp:wrapPolygon edited="0">
                <wp:start x="-144" y="0"/>
                <wp:lineTo x="-144" y="21398"/>
                <wp:lineTo x="21600" y="21398"/>
                <wp:lineTo x="21600" y="0"/>
                <wp:lineTo x="-14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3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8 января 2007 года на базе ММЦ 59443 (г.Оханск) состоялся первый в этом году семинар по Проекту ИСО. На него были приглашены учителя биологии, экологии и химии. Педагоги познакомились и поработали с ЦОР, имеющимися в медиатеке ММЦ, и ресурсами Интернет по данной предметной области. На семинаре присутствовали представители всех ОУ, прикрепленных к ММЦ, от некоторых школ было по 2 педагога. Закончился семинар защитой групповых работ, которые были разработаны учителями на данном семинаре. Педагоги выразили благодарность методисту по медиатеке ММЦ за интересный и полезный семина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й конкурс «Тропинки Роботландии-2007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2-4 клас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0</wp:posOffset>
            </wp:positionH>
            <wp:positionV relativeFrom="paragraph">
              <wp:posOffset>2361565</wp:posOffset>
            </wp:positionV>
            <wp:extent cx="1828800" cy="1382395"/>
            <wp:effectExtent l="0" t="0" r="0" b="0"/>
            <wp:wrapTight wrapText="bothSides">
              <wp:wrapPolygon edited="0">
                <wp:start x="-133" y="0"/>
                <wp:lineTo x="-133" y="21428"/>
                <wp:lineTo x="21592" y="21428"/>
                <wp:lineTo x="21592" y="0"/>
                <wp:lineTo x="-13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айонный конкурс «Тропики Роботландии» проводился в районе 7 раз. В конкурсе приняли участие 5 команд из 5 образовательных учреждений: Андреевской, Дубровской, Беляевской СОШ, СОШ №1 г.Оханска и Пономаревской ОШ. Конкурс состоял из двух этапов: теоретического и практического. На теоретическом этапе учащимся были предложены тесты с заданиями на логическое мышление, составление информационных таблиц, знание устройств компьютера, алгоритмику, кодирование информации. Первое место в теоретическом туре заняла ученица Беляевской СОШ Злых Елена с результатом 39 баллов из 40 возможных. Практический этап представлял собой работу в программе «Роботландия». Ребятам было предложены алгоритмические этюды «»Монах» и «Конюх» и тренажер «Правилка» (контрольная работа). Первое место уже второй год подряд заняла команда Дубровской СОШ «Информашка». Учитель информатики Дубровской СОШ Имашева А.И. отмечена благодарностью. Диплом за 2 место получила команда Беляевской СОШ «Вундеркинд», за 3 место – команда  Пономаревской ОШ «Любознайки». Хочется отметить хорошую подготовку учащихся Пономаревской ОШ: если Беляевская СОШ постоянно находится в числе лидеров, то ученики Пономаревской ОШ впервые показали высокие результаты, да и участвуют в этом конкурсе они всего второй год. Молодцы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type w:val="nextPage"/>
      <w:pgSz w:w="11906" w:h="16838"/>
      <w:pgMar w:left="900" w:right="92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0:58:00Z</dcterms:created>
  <dc:creator>Metod_2</dc:creator>
  <dc:description/>
  <cp:keywords/>
  <dc:language>en-US</dc:language>
  <cp:lastModifiedBy>Utkin</cp:lastModifiedBy>
  <dcterms:modified xsi:type="dcterms:W3CDTF">2007-02-09T12:13:00Z</dcterms:modified>
  <cp:revision>13</cp:revision>
  <dc:subject/>
  <dc:title>                                                                                 Рубрика « На стенд в Учительскую»</dc:title>
</cp:coreProperties>
</file>