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-90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00965</wp:posOffset>
            </wp:positionV>
            <wp:extent cx="800100" cy="598170"/>
            <wp:effectExtent l="0" t="0" r="0" b="0"/>
            <wp:wrapSquare wrapText="bothSides"/>
            <wp:docPr id="2" name="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76" w:hanging="0"/>
        <w:jc w:val="center"/>
        <w:rPr/>
      </w:pPr>
      <w:r>
        <w:rPr>
          <w:b/>
        </w:rPr>
        <w:t xml:space="preserve">                                           </w:t>
      </w:r>
      <w:r>
        <w:rPr>
          <w:b/>
        </w:rPr>
        <w:t>Декабрь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(Выпуск  № 1</w:t>
      </w:r>
      <w:r>
        <w:rPr>
          <w:lang w:val="en-US"/>
        </w:rPr>
        <w:t>2</w:t>
      </w:r>
      <w:r>
        <w:rPr/>
        <w:t>, издаётся с октября 2005 года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93980</wp:posOffset>
            </wp:positionV>
            <wp:extent cx="2514600" cy="2011680"/>
            <wp:effectExtent l="0" t="0" r="0" b="0"/>
            <wp:wrapSquare wrapText="bothSides"/>
            <wp:docPr id="3" name="ib-3829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b-3829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 Новым годом, праздником зимы</w:t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>Поздравляем вас от всей души!</w:t>
      </w:r>
      <w:r>
        <w:rPr/>
        <w:t xml:space="preserve"> </w:t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 xml:space="preserve">Пускай счастливым будет этот год,            </w:t>
        <w:br/>
        <w:t>Пускай не будет ни забот и ни хлопот.</w:t>
        <w:br/>
        <w:t>Пускай он будет сном нежданным,</w:t>
        <w:br/>
        <w:t>Пускай он будет другом званным.</w:t>
        <w:br/>
        <w:t>И этот год вам принесет</w:t>
        <w:br/>
        <w:t>Чудесный сок и славный мед.</w:t>
      </w:r>
    </w:p>
    <w:p>
      <w:pPr>
        <w:pStyle w:val="Normal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 декабря 2006г. </w:t>
      </w:r>
      <w:r>
        <w:rPr>
          <w:sz w:val="28"/>
          <w:szCs w:val="28"/>
        </w:rPr>
        <w:t xml:space="preserve">в Межшкольном методическом центре информационных технологий  состоялся интеллектуально-творческий турнир «Любознайка» для учащихся 3 классов сельских школ.  Состязание проходило в два тура по 40 минут каждый.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1933575" cy="11664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2139950</wp:posOffset>
            </wp:positionV>
            <wp:extent cx="1714500" cy="128333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участия в турнире прибыли учащиеся семи школ Оханского района: Острожки, Беляевки, Казанки, Дуброво, Пономарей, Андреевки, Шалашей. Команды в составе трех человек оспаривали первенство в четырех предметных областях: математика, русский язык, окружающий мир и история, ТРИЗ. Интеллектуально-творческие задания были  объединены тематикой сказки  Г.Х. Андерсена «Снежная королева». Эти задания для детей разработали учителя начальных классов Оханской средней школы №1  Меньшакова Ирина Анатольевна  и Соколова Наталья Геннадьев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д организаторами конкурса стояла задача создания торжественно-праздничного настроения, атмосферы доброжелательности, которая поможет  маленьким участникам справиться с волнением и позволит им проявить свою творческую активность и самосто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стязании были выявлены сильнейшие. Байдина Анастасия стала победителем в личном первенстве по математике, Федотова Анна набрала 14 баллов из 18 возможных по русскому языку, Платайс Анна превзошла соперников по предмету окружающий мир и история. Все они   воспитанницы Ширинкиной Веры Александровны- учителя начальных классов Дубровской  средней школы. Их лица сияли радостью, так как в числе наград они удостоились права защищать честь района на региональном интеллектуально-творческом турнире «Любознайка», который пройдет в городе Перми 6 января 2007 года.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046480</wp:posOffset>
            </wp:positionV>
            <wp:extent cx="1600200" cy="123761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м участникам были вручены  сертификаты и призы,  и, самое главное,</w:t>
      </w:r>
    </w:p>
    <w:p>
      <w:pPr>
        <w:pStyle w:val="Normal"/>
        <w:rPr/>
      </w:pPr>
      <w:r>
        <w:rPr>
          <w:sz w:val="28"/>
          <w:szCs w:val="28"/>
        </w:rPr>
        <w:t xml:space="preserve">на турнире не было проигравших, были те,  у кого  эта победа  еще впере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декабря </w:t>
      </w:r>
      <w:r>
        <w:rPr>
          <w:rFonts w:cs="Times New Roman" w:ascii="Times New Roman" w:hAnsi="Times New Roman"/>
          <w:sz w:val="28"/>
          <w:szCs w:val="28"/>
        </w:rPr>
        <w:t>состоялся семинар для школьных команд, который провела член региональной координационной группы Шелепаева А.Х. На семинаре присутствовало 20 человек из 11 образовательных учреждений. Присутствующие стали участниками интересного и полезного разговора о деятельности педагога при функционировании школы в IT-насыщенной среде, об использовании школьных сайтов, о применении ЦОР на уроке. Активными участниками семинара стали школьные команды Дубровской, Таборской, Острожской СОШ и СОШ №1 г.Оханска.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семинара выразили искреннюю признательность и готовность продолжения сотрудничества с Шелепаевой А.Х.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 декабря</w:t>
      </w:r>
      <w:r>
        <w:rPr>
          <w:rFonts w:cs="Times New Roman" w:ascii="Times New Roman" w:hAnsi="Times New Roman"/>
          <w:sz w:val="28"/>
          <w:szCs w:val="28"/>
        </w:rPr>
        <w:t xml:space="preserve"> состоялся семинар из цикла «Стратегический план развития школы в условиях изменений» на тему «Право в образовании». Заместитель директора Дубровской школы Казакова Т. П. осветила такие важные вопросы, как правила приема и отчисления обучающихся; правовое регулирование экстерната, получение образования в семье;  обязанности учащихся; особенности юридической ответственности несовершеннолетних. Руководители школ получили возможность рассмотреть конкретные жизненные ситуации и разобрать их в соответствии с Законом об образовании. Татьяна Петровна для работы в ОУ предложила диск с локальными актами.</w:t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тели семинара отметили, что он имел практическую направленность, и выразили признательность и благодарность Казаковой Т.П. Самыми активными и заинтересованными в проведении этого образовательного мероприятия оказались директора Беляевской и Пономаревской школ и заместители директоров Таборской и Острожской школ. К большому сожалению, не все руководители школ сочли необходимым присутствовать на семинаре. 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семинар планируется провести в феврале 2007 года. Казакова Т.П. предложила для рассмотрения следующие вопросы: социальные льготы и преимущества педагогического работника; трудовой договор; рабочее время и время отдыха педагогических работников. Надеемся, что февральский семинар соберет большее число заинтересованных слушателей.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14 декабря</w:t>
      </w:r>
      <w:r>
        <w:rPr>
          <w:sz w:val="28"/>
          <w:szCs w:val="28"/>
        </w:rPr>
        <w:t xml:space="preserve"> на базе Острожской СОШ прошел семинар для учителей русского языка и литературы по теме «ИКТ в педагогической деятельности». Для активизации  использования ИКТ на уроке необходимо включение учителей в творческую деятельность по подготовке и проведению уроков и внеклассных мероприятий с использованием компьютерной техник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и Острожской школы Рудометова Ю.Н., Порошина Н.П., Петрова Е.Ю. продемонстрировали мастерское владение компьютерными технологиями в своей педагогической деятельности. Учителя района вместе с учениками 7-го класса  преодолевали различные препятствия, путешествуя по стране Лингвии, пересекли озеро Знаний, забрались на гору Смекалки, проплыли по реке Орфографии; с восьмиклассниками исследовали проблему загрязнения нашей речи и жизни сквернословием. Ребята очень серьезно подошли к данной проблеме, проследили, откуда появилось сквернословие, как относится к нему церковь, предложили пути искоренения этого зл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этих образовательных мероприятий с раздаточным материалом получили все учителя района. Данный материал будет размещен на сайте ММЦИТ в районном банке педагогической информации, а также на сайте регионального координационного цент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71780</wp:posOffset>
            </wp:positionV>
            <wp:extent cx="1714500" cy="1376680"/>
            <wp:effectExtent l="0" t="0" r="0" b="0"/>
            <wp:wrapTight wrapText="bothSides">
              <wp:wrapPolygon edited="0">
                <wp:start x="-98" y="0"/>
                <wp:lineTo x="-98" y="21480"/>
                <wp:lineTo x="21600" y="21480"/>
                <wp:lineTo x="21600" y="0"/>
                <wp:lineTo x="-98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1871980</wp:posOffset>
            </wp:positionV>
            <wp:extent cx="1609725" cy="1316355"/>
            <wp:effectExtent l="0" t="0" r="0" b="0"/>
            <wp:wrapTight wrapText="bothSides">
              <wp:wrapPolygon edited="0">
                <wp:start x="-123" y="0"/>
                <wp:lineTo x="-123" y="21449"/>
                <wp:lineTo x="21600" y="21449"/>
                <wp:lineTo x="21600" y="0"/>
                <wp:lineTo x="-123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5 декабря</w:t>
      </w:r>
      <w:r>
        <w:rPr>
          <w:sz w:val="28"/>
          <w:szCs w:val="28"/>
        </w:rPr>
        <w:t xml:space="preserve"> на базе ММЦ состоялся мастер-класс для учителей-предметников «Ученическое проектирование с использованием ИКТ». Мастер-класс показывали педагоги СОШ №1 г.Оханска, которые имеют большой опыт использования проектных методик, являлись победителями конкурсов социальных проектов, участвовали во 2-ом конкурсе педагогических инициатив. Мастер-класс начался с открытого урока, на котором  учащиеся 6-го класса защищали свои проекты по географии. Далее педагоги СОШ №1 поделились своим опытом использования ИКТ в ученическом проектировании. Одной из задач мастер-класса было научить приемам поиска информации в Интернет и звуковому оформлению презентаций. Результатом работы учителей-предметников на этом семинаре стали презентации с использованием звуковых файлов и звука, записанного с микрофона. К сожалению, поработать в Интернет педагогам почти не удалось, через 10-15 минут работы начались проблемы с сервером ПГТУ. Несмотря на это все присутствующие отметили практическую направленность приобретенных навыков работы со звуком и полученной на семинаре информ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!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 января на базе ММЦИТ состоится заседание педагогической мастерской. Мы приглашаем в мастерскую неравнодушных, творческих педагогов, желающих познакомиться с  опытом педагогов, участвовавших и победивших в конкурсе национального проекта образования «Лучший учитель России».</w:t>
      </w:r>
    </w:p>
    <w:p>
      <w:pPr>
        <w:pStyle w:val="Style15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jc w:val="both"/>
    </w:pPr>
    <w:rPr>
      <w:rFonts w:ascii="Verdana" w:hAnsi="Verdana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page?&amp;q=208660291&amp;p=5&amp;ag=ih&amp;rpt=simage&amp;qs=text%3D%25C5%25CC%25CB%25C1%26stype%3Dimag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izumrud.net/images/goods/ib-3829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2:00Z</dcterms:created>
  <dc:creator>СоснинаНА</dc:creator>
  <dc:description/>
  <cp:keywords/>
  <dc:language>en-US</dc:language>
  <cp:lastModifiedBy>Уткин</cp:lastModifiedBy>
  <dcterms:modified xsi:type="dcterms:W3CDTF">2008-05-13T05:17:00Z</dcterms:modified>
  <cp:revision>41</cp:revision>
  <dc:subject/>
  <dc:title>                                                                       Рубрика « На стенд в Учительскую»</dc:title>
</cp:coreProperties>
</file>