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76" w:hanging="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/>
      </w:pPr>
      <w:r>
        <w:rPr/>
        <w:t>(Выпуск  № 1</w:t>
      </w:r>
      <w:r>
        <w:rPr>
          <w:lang w:val="en-US"/>
        </w:rPr>
        <w:t>1</w:t>
      </w:r>
      <w:r>
        <w:rPr/>
        <w:t>, издаётся с октября 2005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может быть современный детский са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коллектив детского сада № 3 проводит презентацию своего образовательного учреждения, то есть родителей знакомят с задачами детского сада, с программами, педагог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адиционно и в этом году состоялось собрание – презентация детского сада, но благодаря использованию современных технологий, она была ярче, показательнее. Родители не только услышали скучные цифры, но увидели фотографии, графики результативности обучения ребенка; в диаграммах были показаны сравнительный анализ физического развития детей и уровень профессиональной подготовки воспита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88085</wp:posOffset>
            </wp:positionV>
            <wp:extent cx="1143000" cy="10553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6" t="-5" r="84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роме того, педагоги детского сада продемонстрировали родителям  Интернет-ресурсы, которые можно использовать в воспитании и обучении детей. Многие семьи имеют дома компьютеры, но не все знают, что компьютер – это мощнейший рабочий инструмент,  с помощью которого можно учиться, развиваться. Родители с интересом познакомились с образовательными сайтами для дошколят и их род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йты предлагают взрослым и детям консультации, игротеки, мастерские, загадки, сказки, песни. Можно самостоятельно оценить готовность ребенка к школе. Через компьютер малыши узнают, что такое радуга, море; познакомятся с физическими и экономическими законами. Все сайты яркие, красочные, интересно оформлен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немаловажное достоинство детского сада № 3 –это  бесплатно оказываемые воспитанникам и родителям дополнительные образовательные услуги. Уже несколько лет в «Петушке» работает логопункт, где опытный педагог Загребина В.П. ставит малышам правильную речь. Работает в саду кружок оригами. Кроме того,  дети имеют возможность изучать иностранный язык и получать медицинские услуги (прогревание, кварцевание, массаж). Создана и эффективно работает физкультурно-оздоровительная группа «Крепыш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ная родителями анкета, выявила их образовательные потребности. Взрослые желают организовать для своих детей группу вечернего дня, воскресную школу, кружки вокала, ИЗО, танцевальный круж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ние родителей сотрудничать, их активность в воспитательном процессе  говорят о том, что детский сад, его педагоги, предоставляемые  услуги востребованы.  А что может быть высшей оценкой деятельности педагогов?!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тфель успехов и достижений учителей пополняется. 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7 преподавателей района приняли участие в научно – практической Интернет – конференции «Образование: вчера, сегодня, завтра», организованной при информационной поддержке научно - методического журнала «Внешкольник Оренбуржья». Участники конференции – учителя Оханской СОШ № 1 и Пономаревской ОШ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94640</wp:posOffset>
            </wp:positionV>
            <wp:extent cx="2743200" cy="638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198" r="3565" b="5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Меньшакова И. А.</w:t>
      </w:r>
      <w:r>
        <w:rPr>
          <w:sz w:val="28"/>
          <w:szCs w:val="28"/>
        </w:rPr>
        <w:t xml:space="preserve"> представила работу на тему «Формирование педагогической культуры родителей». </w:t>
      </w:r>
      <w:r>
        <w:rPr>
          <w:i/>
          <w:sz w:val="28"/>
          <w:szCs w:val="28"/>
        </w:rPr>
        <w:t>Соколова Н. Г.</w:t>
      </w:r>
      <w:r>
        <w:rPr>
          <w:sz w:val="28"/>
          <w:szCs w:val="28"/>
        </w:rPr>
        <w:t xml:space="preserve"> выступила с обобщением опыта «Система психолого – педагогического сопровождения адаптации первоклассников к школе». </w:t>
      </w:r>
      <w:r>
        <w:rPr>
          <w:i/>
          <w:sz w:val="28"/>
          <w:szCs w:val="28"/>
        </w:rPr>
        <w:t>Каменева Т. И.</w:t>
      </w:r>
      <w:r>
        <w:rPr>
          <w:sz w:val="28"/>
          <w:szCs w:val="28"/>
        </w:rPr>
        <w:t xml:space="preserve"> подняла актуальную проблему «Проблема юности – профессиональный выбор». </w:t>
      </w:r>
      <w:r>
        <w:rPr>
          <w:i/>
          <w:sz w:val="28"/>
          <w:szCs w:val="28"/>
        </w:rPr>
        <w:t>Колчанова М. Ю.</w:t>
      </w:r>
      <w:r>
        <w:rPr>
          <w:sz w:val="28"/>
          <w:szCs w:val="28"/>
        </w:rPr>
        <w:t xml:space="preserve"> обобщила опыт работы школы в каникулярное время «Социальный проект как форма летнего оздоровления». </w:t>
      </w:r>
      <w:r>
        <w:rPr>
          <w:i/>
          <w:sz w:val="28"/>
          <w:szCs w:val="28"/>
        </w:rPr>
        <w:t>Вяткина Л. П.</w:t>
      </w:r>
      <w:r>
        <w:rPr>
          <w:sz w:val="28"/>
          <w:szCs w:val="28"/>
        </w:rPr>
        <w:t xml:space="preserve"> также представила опыт своей педагогической деятельности «Семья и авторитет родителей в семье». </w:t>
      </w:r>
      <w:r>
        <w:rPr>
          <w:i/>
          <w:sz w:val="28"/>
          <w:szCs w:val="28"/>
        </w:rPr>
        <w:t>Гилева О. Н. и Шилова Т. Г</w:t>
      </w:r>
      <w:r>
        <w:rPr>
          <w:sz w:val="28"/>
          <w:szCs w:val="28"/>
        </w:rPr>
        <w:t xml:space="preserve">. выступили с темой «Не отрицая опыт поколений». Работы учителей выставлены на сайте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re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а также на сайте ММЦИТ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59443.</w:t>
        </w:r>
        <w:r>
          <w:rPr>
            <w:rStyle w:val="InternetLink"/>
            <w:sz w:val="28"/>
            <w:szCs w:val="28"/>
            <w:lang w:val="en-US"/>
          </w:rPr>
          <w:t>oc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Региональный банк педагогического опыта пополнился работами наших учителей. В рубрике «Педагогический опыт» размещена работа </w:t>
      </w:r>
      <w:r>
        <w:rPr>
          <w:i/>
          <w:sz w:val="28"/>
          <w:szCs w:val="28"/>
        </w:rPr>
        <w:t>Бушуевой Т.В</w:t>
      </w:r>
      <w:r>
        <w:rPr>
          <w:sz w:val="28"/>
          <w:szCs w:val="28"/>
        </w:rPr>
        <w:t>., учителя русского языка и литературы Дубровской СОШ «Проблемный подход к анализу литературного произвед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среднем звене». В рубрике «Начальная школа» размещен опыт </w:t>
      </w:r>
      <w:r>
        <w:rPr>
          <w:i/>
          <w:sz w:val="28"/>
          <w:szCs w:val="28"/>
        </w:rPr>
        <w:t>Соколовой Н.Г</w:t>
      </w:r>
      <w:r>
        <w:rPr>
          <w:sz w:val="28"/>
          <w:szCs w:val="28"/>
        </w:rPr>
        <w:t>., учителя Оханской  СОШ № 1 «</w:t>
      </w:r>
      <w:r>
        <w:rPr>
          <w:color w:val="000000"/>
          <w:spacing w:val="9"/>
          <w:sz w:val="28"/>
          <w:szCs w:val="28"/>
        </w:rPr>
        <w:t xml:space="preserve">Пути успешной адаптации первоклассников к школе. Познакомиться с опытом учителей можно на сайте: </w:t>
      </w:r>
      <w:hyperlink r:id="rId6">
        <w:r>
          <w:rPr>
            <w:rStyle w:val="InternetLink"/>
            <w:spacing w:val="9"/>
            <w:sz w:val="28"/>
            <w:szCs w:val="28"/>
            <w:lang w:val="en-US"/>
          </w:rPr>
          <w:t>http</w:t>
        </w:r>
        <w:r>
          <w:rPr>
            <w:rStyle w:val="InternetLink"/>
            <w:spacing w:val="9"/>
            <w:sz w:val="28"/>
            <w:szCs w:val="28"/>
          </w:rPr>
          <w:t>://</w:t>
        </w:r>
        <w:r>
          <w:rPr>
            <w:rStyle w:val="InternetLink"/>
            <w:spacing w:val="9"/>
            <w:sz w:val="28"/>
            <w:szCs w:val="28"/>
            <w:lang w:val="en-US"/>
          </w:rPr>
          <w:t>obpi</w:t>
        </w:r>
        <w:r>
          <w:rPr>
            <w:rStyle w:val="InternetLink"/>
            <w:spacing w:val="9"/>
            <w:sz w:val="28"/>
            <w:szCs w:val="28"/>
          </w:rPr>
          <w:t>.</w:t>
        </w:r>
        <w:r>
          <w:rPr>
            <w:rStyle w:val="InternetLink"/>
            <w:spacing w:val="9"/>
            <w:sz w:val="28"/>
            <w:szCs w:val="28"/>
            <w:lang w:val="en-US"/>
          </w:rPr>
          <w:t>cde</w:t>
        </w:r>
        <w:r>
          <w:rPr>
            <w:rStyle w:val="InternetLink"/>
            <w:spacing w:val="9"/>
            <w:sz w:val="28"/>
            <w:szCs w:val="28"/>
          </w:rPr>
          <w:t>.</w:t>
        </w:r>
        <w:r>
          <w:rPr>
            <w:rStyle w:val="InternetLink"/>
            <w:spacing w:val="9"/>
            <w:sz w:val="28"/>
            <w:szCs w:val="28"/>
            <w:lang w:val="en-US"/>
          </w:rPr>
          <w:t>perm</w:t>
        </w:r>
        <w:r>
          <w:rPr>
            <w:rStyle w:val="InternetLink"/>
            <w:spacing w:val="9"/>
            <w:sz w:val="28"/>
            <w:szCs w:val="28"/>
          </w:rPr>
          <w:t>.</w:t>
        </w:r>
        <w:r>
          <w:rPr>
            <w:rStyle w:val="InternetLink"/>
            <w:spacing w:val="9"/>
            <w:sz w:val="28"/>
            <w:szCs w:val="28"/>
            <w:lang w:val="en-US"/>
          </w:rPr>
          <w:t>ru</w:t>
        </w:r>
        <w:r>
          <w:rPr>
            <w:rStyle w:val="InternetLink"/>
            <w:spacing w:val="9"/>
            <w:sz w:val="28"/>
            <w:szCs w:val="28"/>
          </w:rPr>
          <w:t>//</w:t>
        </w:r>
      </w:hyperlink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left="360"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b/>
          <w:sz w:val="28"/>
          <w:szCs w:val="28"/>
        </w:rPr>
        <w:t>2 ноября</w:t>
      </w:r>
      <w:r>
        <w:rPr>
          <w:sz w:val="28"/>
          <w:szCs w:val="28"/>
        </w:rPr>
        <w:t xml:space="preserve"> на базе детского дома состоялось районное методическое объеди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ей технологии и педагогов дополнительного образования (декоративно- прикладное направление). В рамках РМО учителя технологии обменялись методическими наработками, приемами мастерства, познакомились с новинками литературы, рассказали о своих увлечениях.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– класс Анисимовой Верой Павловной познакомил участников с техникой ворсовой аппликации. Достоинствами этой техники являются: доступность, простота и  возможность достижения результата в ограниченный промежуток времени. Вера Павловна  продемонстрировала, выполненные в  этой технике, как сложные композиционные работы, так и  простые, доступные  детям младшего школьного возраста. Красочность и разнообразие палитры ворсового материала дают простор фантазии, а техника выполнения способствует развитию  мелкой  моторики.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ами учителей технологии простые детские рисунки буквально оживали и превращались в настоящие произведения. Процесс создания  носил творческий характер,   а ведущую роль в нем  играло умение  сочетать различные  цвета и их оттенки.   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илась мастер и своим увлечением: аппликация бисером. В руках Веры Павловны этот трудоемкий процесс приобретал необыкновенную легкость и доступность в технике  освоения.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присутствующих объединила атмосфера творчества, взаимопонимания и дружеской поддержки.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orenik.narod.ru/" TargetMode="External"/><Relationship Id="rId5" Type="http://schemas.openxmlformats.org/officeDocument/2006/relationships/hyperlink" Target="http://59443.ocpi.ru/" TargetMode="External"/><Relationship Id="rId6" Type="http://schemas.openxmlformats.org/officeDocument/2006/relationships/hyperlink" Target="http://obpi.cde.perm.ru/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46:00Z</dcterms:created>
  <dc:creator>СоснинаНА</dc:creator>
  <dc:description/>
  <cp:keywords/>
  <dc:language>en-US</dc:language>
  <cp:lastModifiedBy>Utkin</cp:lastModifiedBy>
  <cp:lastPrinted>2006-11-15T13:50:00Z</cp:lastPrinted>
  <dcterms:modified xsi:type="dcterms:W3CDTF">2006-11-20T10:56:00Z</dcterms:modified>
  <cp:revision>43</cp:revision>
  <dc:subject/>
  <dc:title>                                                                      Рубрика « На стенд в Учительскую»</dc:title>
</cp:coreProperties>
</file>