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76" w:hanging="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 xml:space="preserve">(Выпуск  № </w:t>
      </w:r>
      <w:r>
        <w:rPr>
          <w:lang w:val="en-US"/>
        </w:rPr>
        <w:t>10</w:t>
      </w:r>
      <w:r>
        <w:rPr/>
        <w:t>, издаётся с октября 2005 года)</w:t>
      </w:r>
    </w:p>
    <w:p>
      <w:pPr>
        <w:pStyle w:val="Normal"/>
        <w:ind w:left="-1260" w:right="-545" w:hanging="0"/>
        <w:jc w:val="center"/>
        <w:rPr/>
      </w:pPr>
      <w:r>
        <w:rPr/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школьный методический центр информационных технологий продолжает знакомить педагогов с новостями образования, с успехами и достижениями учителей района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августа на базе ММЦ состоялся мастер-класс с участниками 2-го конкурса пединициатив, педагогами Оханского района. Об особенностях оформления заявки на конкурс и о результатах работы по представленному проекту "Старый добрый Оханск" в течение летней смены рассказала учитель информатики СОШ №1 Пешнина Л.В. Свой проект "Школа мужества" и особенности оформления заявки на конкурс представила заместитель директора Острожской СОШ Солодянкина О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зентацией проекта "Межшкольная научно-практическая конференция" выступила победитель 2-го конкурса пединициатив заместитель директора Беляевской СОШ Жигулева Л.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сентября на базе ММЦ состоялся семинар для членов школьных команд по информатизации ОУ. Семинар открыла директор ММЦ Нечаева А.Г. с сообщением об основных направлениях работы по Проекту ИСО в 2006-2007 году. На семина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ались направления деятельности школьных команд, содержание работы, создание нормативно-правового обеспечения деятельности школьно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81"/>
        <w:gridCol w:w="4161"/>
      </w:tblGrid>
      <w:tr>
        <w:trPr>
          <w:trHeight w:val="260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1766570</wp:posOffset>
                  </wp:positionV>
                  <wp:extent cx="1622425" cy="14319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315" t="135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4319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1795780</wp:posOffset>
                  </wp:positionV>
                  <wp:extent cx="1816735" cy="14217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280" t="1170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4217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1369060</wp:posOffset>
                  </wp:positionV>
                  <wp:extent cx="2506345" cy="14338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9197" r="0" b="15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4338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лся разговор о необходимости процесса информатизации в ОУ. Эксперты семинара Половникова Т.Г., методист по медиатеке ММЦ,  и Бояршинова И.А., психолог опорной школы по проекту ИСО, познакомили членов школьных команд с организацией работы в ОУ по разработке школьной программы информатизации, со структурой программы информатизации и требованиями к н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ентября на базе компьютерного класса ММЦ состоялся семинар для заместителей директоров ОУ и методистов (библиотекарей, педагогов)  по ознакомлению с ресурсами медиатеки ММЦ и дистанционными курсами. Заместитель директора Уткина Л.А. презентовала участникам семинар электронные учебные издания «История религий» и «XIX век. Отечественная история, литература и искусство». Во время практической работы за компьютером участники семинара смогли поработать с данными ЦОРами и сделать презентационные наброски занятия с использованием данных электронных учебных изданий. Вторая часть семинара была посвящена знакомству с заочными школами, выигравшими грант по Проекту ИСО и предлагающими обучение в дистанционной форме с использованием электронной почты и интернет. Методист по ДО Соснина Н.А. рассказала о целях и задачах, которые ставят перед собой  педагоги и администраторы заочных школ. Познакомила с правилами поступления в ту или иную заочную школу, с программами обучения. Это новое направление в работе ММЦ, и хочется надеяться на его разви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сентября состоялась встреча педагогов Оханского района с победителем 2-го конкурса пединициатив по Проекту ИСО заместителем директора по ВР СОШ №17 г.Соликамска Чепуриным А.В. Встреча проходила в рамках мастер-класса по Проекту ИСО. А.В.Чепурин выступил с презентацией своего проекта «Ярмарка образовательных проектов», поделился с участниками семинара секретами составления презентаций, познакомил с требованиями к презентации, вместе с участниками анализировал детские презентации. Во время практического занятия за компьютерами педагоги совершенствовали свои навыки работы в програм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Встреча прошла плодотворно и вызвала интерес у участников, надеемся на участие педагогов Оханского района в проекте А.В.Чепурин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ние: КОНКУРС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октября 2006 года региональный координационный центр Пермского края по Проекту «Информатизация системы образования!» объявляет конкурс «Лучшие сайты образовательных учреждений». Конкурс продлится до 30 апрел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мин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городской шко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сельской шко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учреждения дополнительного образования 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нкурсе предусмотрены дополнительные (поощрительные) номин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содержательный (научный) сай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технически оснащенный сай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оригинальный дизай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веселый сай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е справочно-информационные материалы сайта, рекламные  материалы образовательного содерж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для родите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для шк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динамичный сай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ий сайт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ожением о региональном конкурсе «Лучшие образовательные учреждения» можно познакомиться в методическом кабинете ММЦ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!</w:t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48:00Z</dcterms:created>
  <dc:creator>Metod_2</dc:creator>
  <dc:description/>
  <cp:keywords/>
  <dc:language>en-US</dc:language>
  <cp:lastModifiedBy>Utkin</cp:lastModifiedBy>
  <cp:lastPrinted>2006-09-23T09:03:00Z</cp:lastPrinted>
  <dcterms:modified xsi:type="dcterms:W3CDTF">2006-10-20T09:47:00Z</dcterms:modified>
  <cp:revision>16</cp:revision>
  <dc:subject/>
  <dc:title>                                                                      Рубрика « На стенд в Учительскую»</dc:title>
</cp:coreProperties>
</file>