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0795" cy="41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84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pt;width:500.8pt;height:3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ind w:left="-1260" w:right="-545" w:hanging="0"/>
        <w:jc w:val="center"/>
        <w:rPr/>
      </w:pPr>
      <w:r>
        <w:rPr/>
        <w:t xml:space="preserve"> </w:t>
      </w:r>
      <w:r>
        <w:rPr/>
        <w:t>(Выпуск  № 9, издаётся с октября 2005 года)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оздравляем с началом учебного года!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23825</wp:posOffset>
            </wp:positionV>
            <wp:extent cx="2184400" cy="218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4"/>
          <w:szCs w:val="44"/>
        </w:rPr>
        <w:t>Дорогие наши педагоги!</w:t>
        <w:br/>
        <w:t>В этот праздник - День учителей -</w:t>
        <w:br/>
        <w:t>Позабудьте все свои тревоги</w:t>
        <w:br/>
        <w:t>И на мир смотрите веселе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br/>
        <w:t>Вы для нас всегда источник света,</w:t>
        <w:br/>
        <w:t xml:space="preserve">И ребята все, как сговорясь,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Monotype Corsiva" w:ascii="Monotype Corsiva" w:hAnsi="Monotype Corsiva"/>
          <w:sz w:val="44"/>
          <w:szCs w:val="44"/>
        </w:rPr>
        <w:br/>
        <w:t>Вам несут красивые букеты.</w:t>
        <w:br/>
        <w:t>И для них сиянье Ваших глаз -</w:t>
        <w:br/>
        <w:t>Лучшая награда за старанье,</w:t>
        <w:br/>
        <w:t>Лучше, чем любая из похвал.</w:t>
        <w:br/>
        <w:t>И у них одно желанье:</w:t>
        <w:br/>
        <w:t>Только бы доставить радость Вам.</w:t>
        <w:br/>
        <w:t>Ради Вашей искренней улыбки</w:t>
        <w:br/>
        <w:t>И студент, и каждый ученик</w:t>
        <w:br/>
        <w:t>Вмиг исправит все свои ошибки</w:t>
        <w:br/>
        <w:t>И в дальнейшем их не повторит.</w:t>
        <w:br/>
        <w:t>Вы для всех несете факел знаний,</w:t>
        <w:br/>
        <w:t>Тот, что не погаснет никогда.</w:t>
        <w:br/>
        <w:t>Пусть же Ваши сбудутся желанья,</w:t>
        <w:br/>
        <w:t>Пусть Ваш дом не навестит беда!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здравляем учителей – победителей Всероссийского конкурса «Лучший учитель года»!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49"/>
        <w:gridCol w:w="3637"/>
      </w:tblGrid>
      <w:tr>
        <w:trPr>
          <w:trHeight w:val="3598" w:hRule="atLeast"/>
        </w:trPr>
        <w:tc>
          <w:tcPr>
            <w:tcW w:w="342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739900" cy="2174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584960" cy="2178050"/>
                  <wp:effectExtent l="0" t="0" r="0" b="0"/>
                  <wp:docPr id="4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3250" cy="2174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Уважаемые  Нина Федоровна, Зоя Владимировна,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Татьяна Ананьевна!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320040</wp:posOffset>
            </wp:positionV>
            <wp:extent cx="1485900" cy="148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0"/>
          <w:szCs w:val="40"/>
        </w:rPr>
        <w:t>Пусть будет так,</w:t>
        <w:br/>
        <w:t>Чтоб в жизни вашей светлой, чистой</w:t>
        <w:br/>
        <w:t>Всегда вас окружали дети, как цветы,</w:t>
        <w:br/>
        <w:t xml:space="preserve">Чтоб школа всем была надежной пристанью </w:t>
        <w:br/>
        <w:t>Счастливой, светлой, полной доброты  !</w:t>
      </w:r>
      <w:r>
        <w:rPr>
          <w:color w:val="000000"/>
          <w:w w:val="100"/>
          <w:sz w:val="40"/>
          <w:szCs w:val="4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здравляем Людмилу Юрьевну Жигулеву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обедителя регионального конкурса  педагогических инициатив.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1743075" cy="22574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Пусть удастся воплотить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Все мечты и все идеи, 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нтересно, ярко жить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 всегда в удачу верить!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26"/>
          <w:szCs w:val="26"/>
        </w:rPr>
        <w:t xml:space="preserve">Межшкольный методический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6"/>
          <w:szCs w:val="26"/>
        </w:rPr>
        <w:t>центр  информационных технологий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07:00Z</dcterms:created>
  <dc:creator>Metod_2</dc:creator>
  <dc:description/>
  <cp:keywords/>
  <dc:language>en-US</dc:language>
  <cp:lastModifiedBy>Уткин</cp:lastModifiedBy>
  <cp:lastPrinted>2006-08-15T11:14:00Z</cp:lastPrinted>
  <dcterms:modified xsi:type="dcterms:W3CDTF">2008-05-13T05:16:00Z</dcterms:modified>
  <cp:revision>29</cp:revision>
  <dc:subject/>
  <dc:title>Дорогие наши педагоги</dc:title>
</cp:coreProperties>
</file>