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убрика « На стенд в Учительскую»</w:t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360795" cy="418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0840" cy="418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Информационный лист ММЦИТ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3pt;width:500.8pt;height:32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Информационный лист ММЦИТ</w:t>
                      </w:r>
                    </w:p>
                  </w:txbxContent>
                </v:textbox>
                <v:path textpathok="t"/>
                <v:textpath on="t" fitshape="t" string="Информационный лист ММЦИТ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ind w:left="-1260" w:right="-545" w:hanging="0"/>
        <w:jc w:val="center"/>
        <w:rPr>
          <w:b/>
          <w:b/>
        </w:rPr>
      </w:pPr>
      <w:r>
        <w:rPr>
          <w:b/>
        </w:rPr>
        <w:t>Июнь</w:t>
      </w:r>
    </w:p>
    <w:p>
      <w:pPr>
        <w:pStyle w:val="Normal"/>
        <w:ind w:left="-1260" w:right="-545" w:hanging="0"/>
        <w:jc w:val="center"/>
        <w:rPr/>
      </w:pPr>
      <w:r>
        <w:rPr/>
        <w:t xml:space="preserve"> </w:t>
      </w:r>
      <w:r>
        <w:rPr/>
        <w:t>(Выпуск  № 8, издаётся с октября 2005 года)</w:t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Методисты Межшкольного методического центра информационных технологий благодарят за сотрудничество, понимание, поддержку руководителей районных методических объединений: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40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Казакову Татьяну Петровну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Пешнину Любовь Вячеславовну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Княгину Веру Ивановну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Катаеву Надежду Александровну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Жигулеву Людмилу Юрьевну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Бурдину Татьяну Ананьевну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Долгих Надежду Михайловну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Ильина Сергея Викторович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Лоскутову Галину Григорьевну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Калугину Веру Леонидовну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Касьянову Нину Александровну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Силину Светлану Михайловну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Загребину Веру Павловну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Лебедеву Веру Николаевну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Колпакову Нину Федоровну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Гилеву Татьяну Анатольевну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Соторову Татьяну Львовну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Бояршинову Ольгу Рашитовну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Шерстобитову Галину Юрьевну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Старикову Нину Анатольевну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Полыгалову Светлану Александровну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</w:tc>
      </w:tr>
    </w:tbl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sz w:val="32"/>
          <w:szCs w:val="32"/>
        </w:rPr>
        <w:t xml:space="preserve">Межшкольный методический центр от имени руководителей РМО выражает признательность и благодарность за творчество, за энтузиазм 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tbl>
      <w:tblPr>
        <w:tblW w:w="10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Золотко Елене Петровне</w:t>
            </w:r>
          </w:p>
        </w:tc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Чудиновой Вере Александровне</w:t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Болотову Андрею Юрьевичу</w:t>
            </w:r>
          </w:p>
        </w:tc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Окулову Андрею Михайловичу</w:t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Шиловой Светлане Михайловне</w:t>
            </w:r>
          </w:p>
        </w:tc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Гильмулиной Таисии Васильевне</w:t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Сопегиной Тамаре Павловне</w:t>
            </w:r>
          </w:p>
        </w:tc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Гырдымовой Ксении Витальевне</w:t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Окуловой Светлане Викторовне</w:t>
            </w:r>
          </w:p>
        </w:tc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Мельковой  Елене Гильфановне</w:t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Трофимовой Татьяне Ивановне</w:t>
            </w:r>
          </w:p>
        </w:tc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Анисимовой Вере Павловне</w:t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Шабурову Михаилу Михайловичу</w:t>
            </w:r>
          </w:p>
        </w:tc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Рудометовой Елене Ивановне</w:t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Россомагиной Наталье Вячеславовне</w:t>
            </w:r>
          </w:p>
        </w:tc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Шиловой Лидии Юрьевне</w:t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Россомагиной Ольге Петровне</w:t>
            </w:r>
          </w:p>
        </w:tc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Долгих Николаю Степановичу</w:t>
            </w:r>
          </w:p>
        </w:tc>
      </w:tr>
      <w:tr>
        <w:trPr>
          <w:trHeight w:val="398" w:hRule="atLeast"/>
        </w:trPr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Баяндиной Зое Владимировне</w:t>
            </w:r>
          </w:p>
        </w:tc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Попову Сергею Алексеевичу</w:t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Боронниковой Надежде Юрьевне</w:t>
            </w:r>
          </w:p>
        </w:tc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Хорошевой Тамаре Эдуардовне</w:t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Шабалину Анатолию Ивановичу</w:t>
            </w:r>
          </w:p>
        </w:tc>
        <w:tc>
          <w:tcPr>
            <w:tcW w:w="5186" w:type="dxa"/>
            <w:tcBorders/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Каменских Галине Тимофеевне</w:t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Рыбальченко Ирине Владимировне</w:t>
            </w:r>
          </w:p>
        </w:tc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Менлышевой Елене Анатольевне</w:t>
            </w:r>
          </w:p>
        </w:tc>
      </w:tr>
      <w:tr>
        <w:trPr>
          <w:trHeight w:val="70" w:hRule="atLeast"/>
        </w:trPr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Казымовой Светлане Николаевне</w:t>
            </w:r>
          </w:p>
        </w:tc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Колчановой Марине Юрьевне</w:t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Шиловой Галине Геннадьевне</w:t>
            </w:r>
          </w:p>
        </w:tc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Знаменской Елене Александровне</w:t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Калугиной Галине Андреевне</w:t>
            </w:r>
          </w:p>
        </w:tc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Бурдиной Галине Александровне</w:t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 xml:space="preserve">Шиловой Тамаре Павловне </w:t>
            </w:r>
          </w:p>
        </w:tc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Лузиной Зое Ивановне</w:t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Котоминой Лие Александровне</w:t>
            </w:r>
          </w:p>
        </w:tc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Осауленко Владимиру Николаевичу</w:t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Сосниной Анне Васильевне</w:t>
            </w:r>
          </w:p>
        </w:tc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Норцевой Светлане Александровне</w:t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Щукину Любовь Александровну</w:t>
            </w:r>
          </w:p>
        </w:tc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Кожевниковой Людмиле Павловне</w:t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Данилюк Татьяне Александровне</w:t>
            </w:r>
          </w:p>
        </w:tc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Солодянкиной Ольге Валентиновне</w:t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Байдиной Татьяне Степановне</w:t>
            </w:r>
          </w:p>
        </w:tc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Паршаковой Ольге Анатольевне</w:t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Колчановой Светлане Николаевне</w:t>
            </w:r>
          </w:p>
        </w:tc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Каменевой Татьяне Ивановне</w:t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Трофимовой Татьяне Ивановне</w:t>
            </w:r>
          </w:p>
        </w:tc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Крохалевой Ие Владимировне</w:t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Каменских Снежанне Петровне</w:t>
            </w:r>
          </w:p>
        </w:tc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Бояршиновой Ирине Александровне</w:t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Селихиной Ирине Владимировне</w:t>
            </w:r>
          </w:p>
        </w:tc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Казаковой Ангелине Александровне</w:t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Угольниковой Татьяне Витальевне</w:t>
            </w:r>
          </w:p>
        </w:tc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Петровой Елене Юрьевне</w:t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Сосниной Наталье Ивановне</w:t>
            </w:r>
          </w:p>
        </w:tc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Шабуровой Татьяне Васильевне</w:t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Бушуевой Татьяне Веденеевне</w:t>
            </w:r>
          </w:p>
        </w:tc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Пискунову Александру Александровичу</w:t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Тимошковой Татьяне Константиновне</w:t>
            </w:r>
          </w:p>
        </w:tc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snapToGrid w:val="false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и всем, в ком не угасает  огонь любви к своей профессии.</w:t>
            </w:r>
          </w:p>
          <w:p>
            <w:pPr>
              <w:pStyle w:val="Normal"/>
              <w:tabs>
                <w:tab w:val="clear" w:pos="708"/>
                <w:tab w:val="left" w:pos="4248" w:leader="none"/>
              </w:tabs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</w:r>
          </w:p>
        </w:tc>
        <w:tc>
          <w:tcPr>
            <w:tcW w:w="518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drawing>
                <wp:inline distT="0" distB="0" distL="0" distR="0">
                  <wp:extent cx="2402840" cy="25196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2840" cy="251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rPr>
                <w:rFonts w:ascii="Monotype Corsiva" w:hAnsi="Monotype Corsiva" w:cs="Monotype Corsiva"/>
                <w:b/>
                <w:b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sz w:val="36"/>
                <w:szCs w:val="36"/>
              </w:rPr>
              <w:t>Желаем вам в работе вдохновенья,</w:t>
            </w:r>
          </w:p>
        </w:tc>
        <w:tc>
          <w:tcPr>
            <w:tcW w:w="51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snapToGrid w:val="false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rPr>
                <w:rFonts w:ascii="Monotype Corsiva" w:hAnsi="Monotype Corsiva" w:cs="Monotype Corsiva"/>
                <w:b/>
                <w:b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sz w:val="36"/>
                <w:szCs w:val="36"/>
              </w:rPr>
              <w:t>Среди друзей - любви и уваженья,</w:t>
            </w:r>
          </w:p>
        </w:tc>
        <w:tc>
          <w:tcPr>
            <w:tcW w:w="51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snapToGrid w:val="false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rPr>
                <w:rFonts w:ascii="Monotype Corsiva" w:hAnsi="Monotype Corsiva" w:cs="Monotype Corsiva"/>
                <w:b/>
                <w:b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sz w:val="36"/>
                <w:szCs w:val="36"/>
              </w:rPr>
              <w:t>В кругу семьи - тепла и доброты.</w:t>
            </w:r>
          </w:p>
        </w:tc>
        <w:tc>
          <w:tcPr>
            <w:tcW w:w="51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snapToGrid w:val="false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rPr>
                <w:rFonts w:ascii="Monotype Corsiva" w:hAnsi="Monotype Corsiva" w:cs="Monotype Corsiva"/>
                <w:b/>
                <w:b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sz w:val="36"/>
                <w:szCs w:val="36"/>
              </w:rPr>
              <w:t>И в жизни сбывшейся мечты!</w:t>
            </w:r>
          </w:p>
        </w:tc>
        <w:tc>
          <w:tcPr>
            <w:tcW w:w="51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snapToGrid w:val="false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snapToGrid w:val="false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</w:r>
          </w:p>
        </w:tc>
        <w:tc>
          <w:tcPr>
            <w:tcW w:w="51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snapToGrid w:val="false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rPr/>
            </w:pPr>
            <w:r>
              <w:rPr>
                <w:sz w:val="32"/>
                <w:szCs w:val="32"/>
              </w:rPr>
              <w:t>А также желаем хорошо отдохнуть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48" w:leader="none"/>
              </w:tabs>
              <w:rPr>
                <w:rFonts w:ascii="Monotype Corsiva" w:hAnsi="Monotype Corsiva" w:eastAsia="Monotype Corsiva" w:cs="Monotype Corsiva"/>
                <w:sz w:val="32"/>
                <w:szCs w:val="32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32"/>
              </w:rPr>
              <w:t xml:space="preserve"> </w:t>
            </w:r>
          </w:p>
        </w:tc>
        <w:tc>
          <w:tcPr>
            <w:tcW w:w="51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snapToGrid w:val="false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rPr>
                <w:i/>
                <w:i/>
              </w:rPr>
            </w:pPr>
            <w:r>
              <w:rPr>
                <w:i/>
              </w:rPr>
              <w:t>Методисты ММЦИТ</w:t>
            </w:r>
          </w:p>
        </w:tc>
        <w:tc>
          <w:tcPr>
            <w:tcW w:w="518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8" w:leader="none"/>
              </w:tabs>
              <w:snapToGrid w:val="false"/>
              <w:rPr>
                <w:rFonts w:ascii="Monotype Corsiva" w:hAnsi="Monotype Corsiva" w:cs="Monotype Corsiva"/>
                <w:i/>
                <w:i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i/>
                <w:sz w:val="32"/>
                <w:szCs w:val="3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5:56:00Z</dcterms:created>
  <dc:creator>дмитрий</dc:creator>
  <dc:description/>
  <cp:keywords/>
  <dc:language>en-US</dc:language>
  <cp:lastModifiedBy>Utkin</cp:lastModifiedBy>
  <cp:lastPrinted>2006-06-09T14:37:00Z</cp:lastPrinted>
  <dcterms:modified xsi:type="dcterms:W3CDTF">2006-10-20T09:47:00Z</dcterms:modified>
  <cp:revision>33</cp:revision>
  <dc:subject/>
  <dc:title>Методисты Межшкольного методического центра информационных технологий благодарят за сотрудничество, понимание, поддержку руков</dc:title>
</cp:coreProperties>
</file>