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13805" cy="415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680" cy="41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2.75pt;width:497.1pt;height:32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ind w:left="-1260" w:right="-545" w:hanging="0"/>
        <w:jc w:val="center"/>
        <w:rPr/>
      </w:pPr>
      <w:r>
        <w:rPr/>
        <w:t xml:space="preserve"> </w:t>
      </w:r>
      <w:r>
        <w:rPr/>
        <w:t>(Выпуск  № 7, издаётся с октября 2005 года)</w:t>
      </w:r>
    </w:p>
    <w:p>
      <w:pPr>
        <w:pStyle w:val="Normal"/>
        <w:ind w:left="-1260" w:right="-54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реорганизацией профессиональных объединений учителей в 2006-2007 учебном году будут работать следующие предметные и межпредметные районные методические объеди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етодобъедин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М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А.А. (Беляевская СОШ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литературы, русского языка, истории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улева Л.Ю. (Беляевская СОШ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, физики, инфор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их Н.М. (Казанская СОШ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химии, биологии, географ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галова С.А. (Казанская СОШ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иностранного язы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В.Н. (Острожская СОШ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технологии и педагоги дополните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 Н.А. (СОШ № 1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Ж, физкультуры и педагоги дополните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  художественного направл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лина С.М. (ЦДТ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и 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гина В.И. (СОШ № 1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ихолого-социолого-педагогическое объедин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а В.Л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ина В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полагается организация пяти творческих групп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й группой называется объединение работников одного или </w:t>
      </w:r>
      <w:r>
        <w:rPr>
          <w:spacing w:val="14"/>
          <w:sz w:val="28"/>
          <w:szCs w:val="28"/>
        </w:rPr>
        <w:t xml:space="preserve">нескольких учреждений (учителей, руководителей школ), занимающееся </w:t>
      </w:r>
      <w:r>
        <w:rPr>
          <w:spacing w:val="9"/>
          <w:sz w:val="28"/>
          <w:szCs w:val="28"/>
        </w:rPr>
        <w:t xml:space="preserve">разработкой какой-либо психолого-педагогической, воспитательной или управленческой проблемы практико-ориентированного характера. </w:t>
      </w:r>
      <w:r>
        <w:rPr>
          <w:color w:val="000000"/>
          <w:spacing w:val="7"/>
          <w:sz w:val="28"/>
          <w:szCs w:val="28"/>
        </w:rPr>
        <w:t xml:space="preserve">Творческая группа отличается от других объединений (в </w:t>
      </w:r>
      <w:r>
        <w:rPr>
          <w:color w:val="000000"/>
          <w:spacing w:val="13"/>
          <w:sz w:val="28"/>
          <w:szCs w:val="28"/>
        </w:rPr>
        <w:t xml:space="preserve">том числе и от школ передового педагогического опыта) тем, что ее работа </w:t>
      </w:r>
      <w:r>
        <w:rPr>
          <w:color w:val="000000"/>
          <w:spacing w:val="7"/>
          <w:sz w:val="28"/>
          <w:szCs w:val="28"/>
        </w:rPr>
        <w:t>строится на опытно-экспериментальной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ворческая группа «Преемственность в обучении» (для учителей начального и среднего зв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ворческая группа </w:t>
      </w:r>
      <w:r>
        <w:rPr>
          <w:i/>
          <w:sz w:val="28"/>
          <w:szCs w:val="28"/>
        </w:rPr>
        <w:t xml:space="preserve">«Разработка и внедрение системы увлекательных разноуровневых домашних заданий»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«Разработка программы детского творчества по предмету»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«Разработка заданий для развития мыслительной деятельности учащихся»</w:t>
      </w:r>
      <w:r>
        <w:rPr>
          <w:sz w:val="28"/>
          <w:szCs w:val="28"/>
        </w:rPr>
        <w:t xml:space="preserve"> (для учителей среднего и старшего звен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группа </w:t>
      </w:r>
      <w:r>
        <w:rPr>
          <w:i/>
          <w:sz w:val="28"/>
          <w:szCs w:val="28"/>
        </w:rPr>
        <w:t>«Метод проекта в образовательной деятельности учащихся»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 xml:space="preserve">«Деятельностный подход в формировании функциональной грамотности и компетентности»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«Разработка системы формирования основ самоопределения подрост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группа «Преемственность между дошкольным и начальным образованием»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группа «Мастерская педагога» организуется с целью передачи опыта педагогов 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является конкурс на  должность руководителя творческ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нкурс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торы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ДПО (ПК) С «Межшкольный методический центр информационных технолог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услов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лидера творческой группы, способного наиболее продуктивно организовать работу творческ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у на должность руководителя творческой группы необходимо презентовать (используя ИКТ) свою программу деятельности на 2006-2007 учебный год. Время выступления 5-7 мину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творческие, неравнодушные учителя и воспит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оки и место проведения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состоится 24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одать в срок до 10 мая 2006 года в ММЦИТ Сосниной Н.А.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О. участн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должнос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 работы творческой групп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техн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17:00Z</dcterms:created>
  <dc:creator>Metod_2</dc:creator>
  <dc:description/>
  <cp:keywords/>
  <dc:language>en-US</dc:language>
  <cp:lastModifiedBy>Metod_2</cp:lastModifiedBy>
  <dcterms:modified xsi:type="dcterms:W3CDTF">2006-05-22T04:42:00Z</dcterms:modified>
  <cp:revision>16</cp:revision>
  <dc:subject/>
  <dc:title>                                                                                Рубрика « На стенд в Учительскую»</dc:title>
</cp:coreProperties>
</file>