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убрика « На стенд в Учительскую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865620" cy="408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560" cy="40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25pt;width:540.55pt;height:32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left="-1260" w:right="-545" w:hanging="0"/>
        <w:jc w:val="center"/>
        <w:rPr/>
      </w:pPr>
      <w:r>
        <w:rPr/>
        <w:t xml:space="preserve"> </w:t>
      </w:r>
      <w:r>
        <w:rPr/>
        <w:t>(Выпуск  № 6, издаётся с октября 2005 года)</w:t>
      </w:r>
    </w:p>
    <w:p>
      <w:pPr>
        <w:pStyle w:val="Normal"/>
        <w:ind w:left="-1260" w:right="-545" w:hanging="0"/>
        <w:jc w:val="center"/>
        <w:rPr/>
      </w:pPr>
      <w:r>
        <w:rPr/>
      </w:r>
    </w:p>
    <w:p>
      <w:pPr>
        <w:pStyle w:val="Normal"/>
        <w:ind w:left="-1260" w:right="-54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сти из школ</w:t>
      </w:r>
    </w:p>
    <w:p>
      <w:pPr>
        <w:pStyle w:val="Normal"/>
        <w:ind w:left="-126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анская средняя школа №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енью 2005 года Россомагина Н. В., учитель географии СОШ №1, представила на Всероссийский конкурс «Фестиваль педагогических идей «Открытый урок 2005-2006» свою работу «Использование информационно-коммуникативных технологий на уроках географии».  Каждый участник конкурса получит полный комплект итоговых материалов: персональный диплом, сертификат, подтверждающий факт публикации материалов, книги-сборники тезисов всех статей, компакт-диски с полнотекстовыми версиями всех материалов. С материалы  можно познакомиться на сайте фестиваля «Открытый урок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3340</wp:posOffset>
            </wp:positionV>
            <wp:extent cx="1143000" cy="1064260"/>
            <wp:effectExtent l="0" t="0" r="0" b="0"/>
            <wp:wrapTight wrapText="bothSides">
              <wp:wrapPolygon edited="0">
                <wp:start x="-167" y="0"/>
                <wp:lineTo x="-167" y="21420"/>
                <wp:lineTo x="21592" y="21420"/>
                <wp:lineTo x="21592" y="0"/>
                <wp:lineTo x="-1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убровская средняя школ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361950</wp:posOffset>
            </wp:positionV>
            <wp:extent cx="1143000" cy="9112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3 марта 2006 года на базе Дубровской СОШ состоялся семинар для учителей русского языка и литературы. На семинаре рассматривалась проблема недостаточного использования ИКТ на уроках русского языка и литера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минар начался с презентации диска по литературе «А.С.Пушкин. Пушкин в зеркале 2-х столетий». Т.В.Бушуева рассказала о правилах навигации по диску, сделала обзор содержания диска, отметив богатый материал диска, и представила несколько сюжетов разного вида: тексты, графику,  аудио- и видео. Т.В.Бушуева обратила внимание слушателей на то, что разработчиками диска учтен принцип интегрированности предметов: представлена информация об  основных исторических событиях эпохи, много портретов, эскизов, музыкальных произведений, сцены из фильмов, спектаклей и балетов. То есть материал диска может использоваться не только на уроках литературы, но и истории, МХК, ИЗО, музыки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985</wp:posOffset>
            </wp:positionV>
            <wp:extent cx="1143000" cy="10172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должила семинар Т.А. Бурдина. Два урока в 10 классе -  защита учебных проектов с использованием ИКТ, прошли на одном дыхании. Материалы учебного проекта, результаты исследовательских работ учащихся и видеозапись урока в электронном виде имеются в ММ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урока   Т.А.Бурдина поделилась опытом организации исследовательской работы учащихся в рамках урока литературы и дала методические рекомендации по организации та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ая средняя шко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ы района осваивают «Сети Интернет». Специалисты ММЦИТ помогли Беляевской школе создать школьный сайт. На сайте представлены история школы, рассказы о учителях и учениках, о их увлечениях: учащиеся школы вместе с преподавателем Окуловой С.В. издают собственную школьную газету, с которой также можно познакомиться на сайте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, размещенном в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районные педагогические чт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 марта прошли традиционные педагогические чтения. Проблема гражданского воспитания подрастающей молодежи сегодня стала одной из важнейших тем современной демократичес</w:t>
        <w:softHyphen/>
        <w:t xml:space="preserve">кой России. Современный молодой человек в силу различных, в том числе противоречивых обстоятельств, стоит перед выбором целей: благородных, но трудных, или сомнительных, но легко достижимых. Выбор ребенка зависит от его духовно-нравственных качеств, ценностных ориентиров в семье. На этот выбор может повлиять образовательное учреждение, которое посещает ребенок, и особенно авторитетный наставни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66765</wp:posOffset>
            </wp:positionH>
            <wp:positionV relativeFrom="paragraph">
              <wp:posOffset>36830</wp:posOffset>
            </wp:positionV>
            <wp:extent cx="1061720" cy="1143000"/>
            <wp:effectExtent l="0" t="0" r="0" b="0"/>
            <wp:wrapTight wrapText="bothSides">
              <wp:wrapPolygon edited="0">
                <wp:start x="-2" y="0"/>
                <wp:lineTo x="-2" y="21452"/>
                <wp:lineTo x="21600" y="21452"/>
                <wp:lineTo x="21600" y="0"/>
                <wp:lineTo x="-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дчтения «Воспитание активной гражданской позиции - основа формирования общечеловеческих ценностей»  показали, что учителя и воспитатели нашего района  много и творчески работают, чтобы вырастить своих воспитанников настоящими гражданами своей страны: активными, самостоятельными, инициативными, способными принимать решения и отвечать за них. Воспитательная работа ведется как на уроках, так и во внеклассной деятельности, преподаватели активно используют самые разные формы:  встречи с ветеранами войн, конкурсы «Богатырь школы», посвященные Дню Защитника Отечества, встречи с выпускниками школы, отслужившими в Российской армии, классные часы. Учителя начальных классов с детьми создают копилки добрых дел, книги интересов.  Воспитатели детских садов знакомят малышей с народными традициями на празднике «Масленица», в день пожилого человека готовят сюрпризы-поздравления бабушкам и дедушка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265555</wp:posOffset>
            </wp:positionV>
            <wp:extent cx="2057400" cy="1226185"/>
            <wp:effectExtent l="0" t="0" r="0" b="0"/>
            <wp:wrapTight wrapText="bothSides">
              <wp:wrapPolygon edited="0">
                <wp:start x="-78" y="0"/>
                <wp:lineTo x="-78" y="21474"/>
                <wp:lineTo x="21599" y="21474"/>
                <wp:lineTo x="21599" y="0"/>
                <wp:lineTo x="-7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чителя района собираются на педагогические чтения с целью обобщения и передачи опыта.  В этом году свой опыт по проблеме гражданского воспитания представили 13 преподавателей. Работа велась в трех секциях: «Гражданское воспитание в школе», «Гражданское воспитание в ДОУ». Наиболее многочисленной была секция воспитателей. Самой активной стала Дубровская сред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я школа, от нее выступили 3 учителя: Бушуева Т.В., Баяндина З.В., Шабурова Т.В. Участники семинара отметили стремление дубровцев к новому, ярко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педагогических чтений работала секция учителя Беляевской школы Жигулевой Л.Ю. «Использование ИКТ в образовательных мероприятиях для учащихся». Людмила Юрьевна поделилась опытом использования компьютера для проведения интеллектуальных игр, представила виртуальную дискотеку для школьников. Окулова С.В., также учитель Беляевской школы, рассказала о школьном пресс-центре.  Все выступления педагогических чтений названы полезными, содержательными.  Педагоги отмечают, что такие  встречи необходимы, они мотивируют  на дальнейшую творческую деятельность.      </w:t>
      </w:r>
      <w:r>
        <w:rPr/>
        <w:t xml:space="preserve">                                                                                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48:00Z</dcterms:created>
  <dc:creator>Metod_2</dc:creator>
  <dc:description/>
  <cp:keywords/>
  <dc:language>en-US</dc:language>
  <cp:lastModifiedBy>Уткин</cp:lastModifiedBy>
  <dcterms:modified xsi:type="dcterms:W3CDTF">2008-05-13T05:15:00Z</dcterms:modified>
  <cp:revision>21</cp:revision>
  <dc:subject/>
  <dc:title/>
</cp:coreProperties>
</file>