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убрика « На стенд в Учительскую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5980" cy="504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75pt;width:467.35pt;height:3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ind w:left="-1260" w:right="-545" w:hanging="0"/>
        <w:jc w:val="center"/>
        <w:rPr/>
      </w:pPr>
      <w:r>
        <w:rPr/>
        <w:t>(Выпуск  № 5, издаётся с октября 2005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ональном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е педагогические инициативы с использованием информационно-коммуникационных технолог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марта 2006 года были подведены и объявлены результаты областного конкурса «Лучшие педагогические инициативы с использованием информационно-коммуникационных технологи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х пятидесяти проектов, представленных на конкурс, двенадцать лучших  получили гранты на сумму  в общей сложности 29505 $ США. Перечислим некоторые проекты-победи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477"/>
        <w:gridCol w:w="162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а А.Д.</w:t>
            </w:r>
          </w:p>
          <w:p>
            <w:pPr>
              <w:pStyle w:val="Normal"/>
              <w:jc w:val="both"/>
              <w:rPr/>
            </w:pPr>
            <w:r>
              <w:rPr/>
              <w:t>МОУ «Лицей № 2» г.Пермь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т презентаций по литературе второй половины 19 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64,526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рков А.Ю.</w:t>
            </w:r>
          </w:p>
          <w:p>
            <w:pPr>
              <w:pStyle w:val="Normal"/>
              <w:jc w:val="both"/>
              <w:rPr/>
            </w:pPr>
            <w:r>
              <w:rPr/>
              <w:t>МОУ «СОШ № 2» г. Краснокамск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лектронное учебное пособие «Информа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529,052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ина Е.А.</w:t>
            </w:r>
          </w:p>
          <w:p>
            <w:pPr>
              <w:pStyle w:val="Normal"/>
              <w:jc w:val="both"/>
              <w:rPr/>
            </w:pPr>
            <w:r>
              <w:rPr/>
              <w:t>МОУ  «Куединская СОШ № 1»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тр содействия профессиональному самоопределению школьников «Вы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64,526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бушкин В.М. </w:t>
            </w:r>
          </w:p>
          <w:p>
            <w:pPr>
              <w:pStyle w:val="Normal"/>
              <w:jc w:val="both"/>
              <w:rPr/>
            </w:pPr>
            <w:r>
              <w:rPr/>
              <w:t>МОУ «СОШ № 9 им. А.С.Пушкина», г.Пермь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очная физико-математическая школа с использованием Интернет-технологий дистанционного обуч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64, 526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ин в.А.</w:t>
            </w:r>
          </w:p>
          <w:p>
            <w:pPr>
              <w:pStyle w:val="Normal"/>
              <w:jc w:val="both"/>
              <w:rPr/>
            </w:pPr>
            <w:r>
              <w:rPr/>
              <w:t>МОУ ДОД «ЦДО», Красновишерский район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рода Северного Урала через компьют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372,068</w:t>
            </w:r>
            <w:r>
              <w:rPr>
                <w:lang w:val="en-US"/>
              </w:rPr>
              <w:t xml:space="preserve"> $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ова Л.М.</w:t>
            </w:r>
          </w:p>
          <w:p>
            <w:pPr>
              <w:pStyle w:val="Normal"/>
              <w:jc w:val="both"/>
              <w:rPr/>
            </w:pPr>
            <w:r>
              <w:rPr/>
              <w:t>МОУ «Кониплотническая СОШ»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сследовательский клуб «Юный этнограф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2,068</w:t>
            </w:r>
            <w:r>
              <w:rPr>
                <w:lang w:val="en-US"/>
              </w:rPr>
              <w:t xml:space="preserve"> $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екоторые районы представили  по четыре-пять проектов, к сожалению, наш район отправил на конкурс только одну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Беляевской школы  Окулова Светлана Викторовна разработала проект «Школьный пресс-центр как одно из средств информатизации образования». Профессиональное портфолио преподавателя пополнилось Свидетельством участника конкурса педагогических иннов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е время объявлены конкурсы по следующим направлениям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90" w:hanging="93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оддержка проектов профориентации учащихся с помощь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тернет» </w:t>
      </w:r>
    </w:p>
    <w:p>
      <w:pPr>
        <w:pStyle w:val="Normal"/>
        <w:ind w:left="540" w:hanging="18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: повышение эффективности работы по профориентации обучающихся  в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ионе за счет активного использования новых форм ее организации и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ностей современных информационных технолог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ект по использованию ИКТ в рамках образовательных мероприятий для учащихся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: расширить возможность участия детей, особенно из удал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ости, в различных образовательных мероприятиях и конкурсах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е использования И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 по проведению школьного и муниципального этапов Всероссийской олимпиады школьников по информатике и подготовки школьников к ним с помощью ИКТ и  сети Интернет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 расширение возможностей повышение эффективности традиционных методов работы по поиску одаренных детей, предоставление им равных возможностей по развитию творческих способностей, независимо от места их проживания, за счет интеграции современных педагогических и информационных технологий, включая Интернет/интранет технолог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гранты могут быть Ваши, если примите участие в региональном конкурсе «Лучшие педагогические инициативы с использованием информационно-коммуникационных технологий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на конкурс принимаются до 25 марта в ММЦИ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ее подробную информацию Вы можете получить у методиста ММЦИТ Уткиной Л.А. (3-27-51) или на электронном носителе (дискете) у заместителей директоров ОУ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36:00Z</dcterms:created>
  <dc:creator>Metod_2</dc:creator>
  <dc:description/>
  <cp:keywords/>
  <dc:language>en-US</dc:language>
  <cp:lastModifiedBy>Utkin</cp:lastModifiedBy>
  <dcterms:modified xsi:type="dcterms:W3CDTF">2006-10-20T09:36:00Z</dcterms:modified>
  <cp:revision>10</cp:revision>
  <dc:subject/>
  <dc:title>                                                                    Рубрика « На стенд в Учительскую »</dc:title>
</cp:coreProperties>
</file>