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545" w:hanging="1080"/>
        <w:jc w:val="right"/>
        <w:rPr>
          <w:sz w:val="28"/>
          <w:szCs w:val="28"/>
        </w:rPr>
      </w:pPr>
      <w:r>
        <w:rPr>
          <w:sz w:val="28"/>
          <w:szCs w:val="28"/>
        </w:rPr>
        <w:t>Рубрика « На стенд в Учительскую »</w:t>
      </w:r>
    </w:p>
    <w:p>
      <w:pPr>
        <w:pStyle w:val="Normal"/>
        <w:ind w:left="-126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35980" cy="5041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040" cy="50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9.75pt;width:467.35pt;height:39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ind w:left="-1260" w:right="-545" w:hanging="0"/>
        <w:jc w:val="center"/>
        <w:rPr/>
      </w:pPr>
      <w:r>
        <w:rPr/>
        <w:t>(Выпуск  № 4, издаётся с октября 2005 года)</w:t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6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Учитель года – 2006»</w:t>
      </w:r>
    </w:p>
    <w:p>
      <w:pPr>
        <w:pStyle w:val="Normal"/>
        <w:ind w:left="-126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 xml:space="preserve">18 февраля были подведены итоги районного конкурса «Учитель года – 2006». Конкурс проходил в два этапа: теоретический тур с 6 по 10 февраля и практический тур с 13 по 18 февраля. На конкурс заявилось 15 участников: 5 учителей, 3 педагога ДОУ, 2 педагога дополнительного образования, 2 социальных педагога,  2 лидера и 1 преподаватель физкультуры. 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center"/>
        <w:rPr/>
      </w:pPr>
      <w:r>
        <w:rPr/>
        <w:drawing>
          <wp:inline distT="0" distB="0" distL="0" distR="0">
            <wp:extent cx="4039235" cy="1826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>Победителем конкурса «Учитель года -2006» признана директор Оханской СОШ № 1 Бояршинова Алевтина Николаевна,  конкурсант номинации «Лидер в образовании»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 xml:space="preserve">Количество участников позволило выявить победителей в двух номинациях. В номинации «Учитель» победила Шилова Галина Геннадьевна - преподаватель истории Оханской СОШ № 1. В номинации «Педагог дошкольного образовательного учреждения» лидером стала Демидова Любовь Афанасьевна – воспитатель детского сада  № 3 «Петушок». 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2171700" cy="1607820"/>
            <wp:effectExtent l="0" t="0" r="0" b="0"/>
            <wp:wrapTight wrapText="bothSides">
              <wp:wrapPolygon edited="0">
                <wp:start x="-80" y="0"/>
                <wp:lineTo x="-80" y="21491"/>
                <wp:lineTo x="21595" y="21491"/>
                <wp:lineTo x="21595" y="0"/>
                <wp:lineTo x="-80" y="0"/>
              </wp:wrapPolygon>
            </wp:wrapTight>
            <wp:docPr id="3" name="IMG_0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02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 xml:space="preserve">Жюри конкурса отмечает, что оценивать участников было сложно так, как все конкурсанты сильны,   и разница в результатах очень незначительна. 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>Наравне со взрослым жюри работало и детское. Алиса Лузина и Полудницын Сережа назвали своего   победителя – Гырдымову Ксению Витальевну и подарили ей стихотворение, которое сочинила Алиса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>Дорогая, любимая, нежная, милая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>Ты заботишься, греешь нас, любишь, хранишь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>Без тебя мы вряд ли умом повзрослели б,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>И остались во взрослом обличье детьми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>Ты нам лучиком знаний укажешь дорогу,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>Ту, которой нам в жизни придется идти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>Ты рассеешь заботой своею тревогу,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>Ты поможешь решенья всем бедам найти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>Без тебя не нашла б я на карте Байкала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>И не знала б, что правили миром цари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>Вечерами, идешь ты с работы устало,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>Учитель, ты светлое имя любви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>От подростково-молодежного клуба «Молодежная часть света» самого молодого участника и педагогов, чья деятельность связана с физкультурой и спортом, поздравила директор Красильникова Людмила Григорьевна. Все участники конкурса были награждены дипломами, памятными сувенирами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 xml:space="preserve">Представлять наш район на областном конкурсе «Учитель года – 2006» будет Шилова Галина Геннадьевна. </w:t>
      </w:r>
    </w:p>
    <w:p>
      <w:pPr>
        <w:pStyle w:val="Normal"/>
        <w:tabs>
          <w:tab w:val="clear" w:pos="708"/>
          <w:tab w:val="left" w:pos="9355" w:leader="none"/>
        </w:tabs>
        <w:ind w:left="-180" w:right="-5"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с участием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18 февраля на базе СОШ №1 г.Оханска прошел </w:t>
      </w:r>
      <w:r>
        <w:rPr>
          <w:lang w:val="en-US"/>
        </w:rPr>
        <w:t>IV</w:t>
      </w:r>
      <w:r>
        <w:rPr/>
        <w:t xml:space="preserve"> районный конкурс для учащихся </w:t>
      </w:r>
    </w:p>
    <w:p>
      <w:pPr>
        <w:pStyle w:val="Normal"/>
        <w:jc w:val="both"/>
        <w:rPr/>
      </w:pPr>
      <w:r>
        <w:rPr/>
        <w:t>2-4 классов «Тропинки Роботландии». В конкурсе приняли участие 5 команд из различных образовательных учреждений района: Дубровской СОШ (учитель Имашева А.И.), Беляевской СОШ (учитель Окулова С.В.), Андреевской СОШ (учитель Жернакова Н.Л.), Пономаревской ОШ (учитель Кадочникова З.В.) и Центра детского творчества (педагог Уткина Л.А.). Постоянными участниками конкурса являются команды Беляевской СОШ и Центра детского творчества, впервые приняли участие – Дубровская СОШ и Пономаревская ОШ.</w:t>
      </w:r>
    </w:p>
    <w:p>
      <w:pPr>
        <w:pStyle w:val="Normal"/>
        <w:ind w:firstLine="540"/>
        <w:jc w:val="both"/>
        <w:rPr/>
      </w:pPr>
      <w:r>
        <w:rPr/>
        <w:t>Конкурс проходил в 2 этапа: на теоретическом этапе учащимся были предложены логические задачи, задачи на кодирование информации, задания  на знание устройств компьютера. Практический этап представлял собой работу с ПП «Роботландия»: решение задач из раздела «Алгоритмичекие этюды» и тренажер «Правилка».</w:t>
      </w:r>
    </w:p>
    <w:p>
      <w:pPr>
        <w:pStyle w:val="Normal"/>
        <w:ind w:firstLine="540"/>
        <w:jc w:val="both"/>
        <w:rPr/>
      </w:pPr>
      <w:r>
        <w:rPr/>
        <w:t>В командном зачете места распределились следующим образом:</w:t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340"/>
        <w:gridCol w:w="3960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Команд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бразовательное учреждение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Информаш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Дубровская СОШ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ограммис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еляевская СОШ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бе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ЦДТ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уп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Андреевская СОШ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ундеркин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номаревская ОШ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Были подведены итоги и в личном зачете.</w:t>
      </w:r>
    </w:p>
    <w:p>
      <w:pPr>
        <w:pStyle w:val="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4572000" cy="1083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2207"/>
                              <w:gridCol w:w="3585"/>
                            </w:tblGrid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амилия, имя 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ан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I 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  <w:t>Аликина Маша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формаш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пко Ольга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нформашк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пов Евгений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граммис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5.3pt;mso-wrap-distance-left:9pt;mso-wrap-distance-right:9pt;mso-wrap-distance-top:0pt;mso-wrap-distance-bottom:0pt;margin-top:9.25pt;mso-position-vertical-relative:text;margin-left:6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2207"/>
                        <w:gridCol w:w="3585"/>
                      </w:tblGrid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Место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амилия, имя 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анд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Аликина Маша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Информаш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опко Ольга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нформашк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опов Евгений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рограммис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Жюри отметило хорошую подготовку команды Дубровской СОШ. </w:t>
      </w:r>
    </w:p>
    <w:p>
      <w:pPr>
        <w:pStyle w:val="Normal"/>
        <w:ind w:firstLine="540"/>
        <w:jc w:val="both"/>
        <w:rPr/>
      </w:pPr>
      <w:r>
        <w:rPr/>
        <w:t>Все участники конкурса получили сертификаты с результатами своего выступления и небольшие призы.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0:46:00Z</dcterms:created>
  <dc:creator>Metod_2</dc:creator>
  <dc:description/>
  <cp:keywords/>
  <dc:language>en-US</dc:language>
  <cp:lastModifiedBy>Уткин</cp:lastModifiedBy>
  <dcterms:modified xsi:type="dcterms:W3CDTF">2008-05-13T05:15:00Z</dcterms:modified>
  <cp:revision>6</cp:revision>
  <dc:subject/>
  <dc:title>Рубрика « На стенд в Учительскую »</dc:title>
</cp:coreProperties>
</file>